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уточненному балансу за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явлена  несущественная ошибка предшествующего отчетного года .В результате неточности в вычислениях бала завышена себестоимость продаж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внесенных корректировок  себестоимость продаж уменьшилась на 43 885 руб., валовая прибыль, чистая прибыль (убыток) и чистые активы - увеличилась на 43885 руб.. </w:t>
      </w:r>
    </w:p>
    <w:p>
      <w:pPr>
        <w:pStyle w:val="Normal"/>
        <w:rPr/>
      </w:pPr>
      <w:r>
        <w:rPr>
          <w:sz w:val="24"/>
          <w:szCs w:val="24"/>
        </w:rPr>
        <w:t>Внесенные изменения  увеличили оборотные активы(сумму запасов в основном  производстве), уменьшили непокрытый  убыток и увеличили валюту баланса на 4385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енеральный директор                                      Калинин М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</w:t>
      </w:r>
      <w:r>
        <w:rPr/>
        <w:t>Главный бухгалтер                                            Михайленко А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4:00Z</dcterms:created>
  <dc:creator>user</dc:creator>
  <dc:description/>
  <cp:keywords/>
  <dc:language>en-US</dc:language>
  <cp:lastModifiedBy>user</cp:lastModifiedBy>
  <dcterms:modified xsi:type="dcterms:W3CDTF">2012-04-03T06:14:00Z</dcterms:modified>
  <cp:revision>3</cp:revision>
  <dc:subject/>
  <dc:title/>
</cp:coreProperties>
</file>