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</w:r>
      <w:r>
        <w:rPr>
          <w:color w:val="000000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ОМ ДИРЕКТОРОВ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АО «</w:t>
      </w:r>
      <w:r>
        <w:rPr>
          <w:sz w:val="24"/>
          <w:szCs w:val="24"/>
        </w:rPr>
        <w:t>Электросварка»</w:t>
      </w:r>
      <w:r>
        <w:rPr>
          <w:color w:val="000000"/>
          <w:sz w:val="24"/>
          <w:szCs w:val="24"/>
        </w:rPr>
        <w:t xml:space="preserve">        </w:t>
        <w:tab/>
        <w:tab/>
        <w:tab/>
        <w:tab/>
        <w:tab/>
        <w:tab/>
        <w:t>ПРОТОКОЛ  № 1 от «01» марта 2010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ЭЛЕКТРОСВАРКА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09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54778622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Сведения об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3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  <w:tab/>
              <w:t>Положение акционерного общества в отрасли. Приоритетные направления деятельности общест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4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Отчет совета директоров общества о результатах развития  акционерного общества по приоритетным направлениям его деятель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5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09 г.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6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7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Перспективы развития акционерного обществ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8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Описание основных факторов риска, связанных с деятельностью        ОАО «Электросварка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29">
            <w:r>
              <w:rPr>
                <w:rStyle w:val="IndexLink"/>
                <w:sz w:val="24"/>
                <w:szCs w:val="24"/>
                <w:lang w:val="en-US" w:eastAsia="en-US"/>
              </w:rPr>
              <w:t>5.1. Отраслевые рис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0">
            <w:r>
              <w:rPr>
                <w:rStyle w:val="IndexLink"/>
                <w:sz w:val="24"/>
                <w:szCs w:val="24"/>
                <w:lang w:val="en-US" w:eastAsia="en-US"/>
              </w:rPr>
              <w:t>5.2. Страновые и региональные рис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1">
            <w:r>
              <w:rPr>
                <w:rStyle w:val="IndexLink"/>
                <w:sz w:val="24"/>
                <w:szCs w:val="24"/>
                <w:lang w:val="en-US" w:eastAsia="en-US"/>
              </w:rPr>
              <w:t>5.3. Финансовые рис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2">
            <w:r>
              <w:rPr>
                <w:rStyle w:val="IndexLink"/>
                <w:sz w:val="24"/>
                <w:szCs w:val="24"/>
                <w:lang w:val="en-US" w:eastAsia="en-US"/>
              </w:rPr>
              <w:t>5.4. Правовые рис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3">
            <w:r>
              <w:rPr>
                <w:rStyle w:val="IndexLink"/>
                <w:sz w:val="24"/>
                <w:szCs w:val="24"/>
                <w:lang w:val="en-US" w:eastAsia="en-US"/>
              </w:rPr>
              <w:t>5.5. Риски, связанные с деятельностью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4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  <w:tab/>
              <w:t>Информация о лицах, входящих в состав органов управления эмит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5">
            <w:r>
              <w:rPr>
                <w:rStyle w:val="IndexLink"/>
                <w:sz w:val="24"/>
                <w:szCs w:val="24"/>
                <w:lang w:val="en-US" w:eastAsia="en-US"/>
              </w:rPr>
              <w:t>6.1.  Сведения о составе Совета директоров Обществ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6">
            <w:r>
              <w:rPr>
                <w:rStyle w:val="IndexLink"/>
                <w:sz w:val="24"/>
                <w:szCs w:val="24"/>
                <w:lang w:val="en-US" w:eastAsia="en-US"/>
              </w:rPr>
              <w:t>6.2. Информация о единоличном исполнительном органе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7">
            <w:r>
              <w:rPr>
                <w:rStyle w:val="IndexLink"/>
                <w:sz w:val="24"/>
                <w:szCs w:val="24"/>
                <w:lang w:val="en-US" w:eastAsia="en-US"/>
              </w:rPr>
              <w:t>6.3. Состав коллегиального исполнительного органа эмитент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8">
            <w:r>
              <w:rPr>
                <w:rStyle w:val="IndexLink"/>
                <w:sz w:val="24"/>
                <w:szCs w:val="24"/>
                <w:lang w:val="en-US" w:eastAsia="en-US"/>
              </w:rPr>
              <w:t>6.4. Сведения о размере вознаграждения, льгот и/или компенсации расходов по каждому органу управления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54778639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  <w:tab/>
              <w:t>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25477862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Полное  и сокращенное фирменные наименования, местонахождение и 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Электросварк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Электросварка».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236034, г. Калининград, ул. Дзержинского, 136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236034, г. Калининград, ул. Дзержинского, 136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государственной регистрации общества,  регистрационный номер и орган рег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22.12.1992 г., № 420, Московский районный Совет народных депута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РН:</w:t>
      </w:r>
      <w:r>
        <w:rPr>
          <w:color w:val="000000"/>
          <w:sz w:val="24"/>
          <w:szCs w:val="24"/>
        </w:rPr>
        <w:t xml:space="preserve"> 1023901641246, орган присвоения: ИМНС  России по Московскому району г. Калининграда, дата присвоения: 26.08.2002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3907008600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Уставный капитал на 31.12.2009 г. составляет 22 603 (Двадцать две тысячи шестьсот три) рубля и разделен на 22 603 (Двадцать две тысячи шестьсот три) обыкновенных именных бездокументарных а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формация об аудиторе Общества за 2009 год:</w:t>
      </w:r>
    </w:p>
    <w:p>
      <w:pPr>
        <w:pStyle w:val="ConsNormal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ное фирменное наименование: Закрытое акционерное общество «Основа»</w:t>
      </w:r>
    </w:p>
    <w:p>
      <w:pPr>
        <w:pStyle w:val="ConsNormal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о нахождения: 191040, г. Санкт-Петербург, Лиговский пр., д.81</w:t>
      </w:r>
    </w:p>
    <w:p>
      <w:pPr>
        <w:pStyle w:val="ConsNormal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товый адрес: 191104, г. Санкт-Петербург, ул. Жуковского, д. 3</w:t>
      </w:r>
    </w:p>
    <w:p>
      <w:pPr>
        <w:pStyle w:val="ConsNormal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ые о лицензии аудитора:</w:t>
      </w:r>
    </w:p>
    <w:p>
      <w:pPr>
        <w:pStyle w:val="ConsNormal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лицензии: Е 002449</w:t>
      </w:r>
    </w:p>
    <w:p>
      <w:pPr>
        <w:pStyle w:val="ConsNormal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, выдавший лицензию: Министерство финансов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нформация о реестродержателе</w:t>
      </w:r>
      <w:r>
        <w:rPr>
          <w:color w:val="000000"/>
          <w:sz w:val="24"/>
          <w:szCs w:val="24"/>
        </w:rPr>
        <w:t xml:space="preserve"> – с 18.10.2002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страницы в сети Интернет, используемой эмитентом для раскрытия информации: www.nikoil-kld.ru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черних и зависимых предприятиях: не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25477862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ю деятельности эмитента является разработка и изготовление электросварочного, ультразвукового, лазерного и специального технологического  оборудования. Эмитент выпускает следующее сварочное оборудование: сварочные выпрямители ВДУ –506, ВДУ-1202, балластные реостаты РБ 302, машина контактной сварки МТР1201, 4-х постовые сварочные выпрямители  ВДМ631,  конденсаторные (специальные) машины контактной сварки МРК-3501, МТК 2002 и т.д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сновными потребителями продукции Эмитента являются предприятия всех форм собственности России, в том числе и Калининградской обла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акторами, которые могут негативно повлиять на сбыт эмитентом его продукции (работ, услуг) по мнению эмитента, являются следующ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худшение конъюнктуры рынков сбыта услуг эмитента и его основных партнеров, а также снижение рентабельности в результате увеличения эксплуатационных затра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личие вероятности изменений в законодательстве РФ и региона, в результате которых возможно снижение прибыли эмитента, в частности увеличение налогообложения от деятельности эмитента и его основных партнеров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е риски, присущие Российской Федерации в целом, включая уровень макроэкономической нестабильности в стране, наличие вероятности изменений в законодательстве, в результате которых возможно снижение прибыли эмитент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худшение общей экономической ситуации в стран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острение конкурентной борьбы  в сфере деятельности эмитента.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ейся экономической ситуации в стране в целом и регионе, эмитент проводит соответствующие мероприятия по минимизации издержек и ценовую политику, чтобы сохранить свои позиции, как на региональном, так и на российском рынке в целом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" w:name="__RefHeading___Toc254778624"/>
      <w:r>
        <w:rPr>
          <w:rFonts w:cs="Times New Roman" w:ascii="Times New Roman" w:hAnsi="Times New Roman"/>
          <w:color w:val="000000"/>
          <w:sz w:val="28"/>
          <w:szCs w:val="28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  <w:bookmarkEnd w:id="2"/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254778625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09 г.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бщий объем товарной продукции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i/>
          <w:sz w:val="24"/>
          <w:szCs w:val="24"/>
        </w:rPr>
        <w:t xml:space="preserve">45 933 </w:t>
      </w:r>
      <w:r>
        <w:rPr>
          <w:bCs/>
          <w:sz w:val="24"/>
          <w:szCs w:val="24"/>
        </w:rPr>
        <w:t xml:space="preserve"> 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rPr/>
      </w:pPr>
      <w:r>
        <w:rPr>
          <w:sz w:val="24"/>
          <w:szCs w:val="24"/>
        </w:rPr>
        <w:t xml:space="preserve">Объем товарной продукции по основному виду деятельности – </w:t>
      </w:r>
      <w:r>
        <w:rPr>
          <w:i/>
          <w:sz w:val="24"/>
          <w:szCs w:val="24"/>
        </w:rPr>
        <w:t xml:space="preserve">42 430 </w:t>
      </w:r>
      <w:r>
        <w:rPr>
          <w:sz w:val="24"/>
          <w:szCs w:val="24"/>
        </w:rPr>
        <w:t xml:space="preserve"> 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труктура затрат на  производство товарной продукции: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4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2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7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Общий объем реализации (продукции, товаров, работ и услуг)</w:t>
      </w:r>
      <w:r>
        <w:rPr>
          <w:bCs/>
          <w:sz w:val="22"/>
          <w:szCs w:val="22"/>
        </w:rPr>
        <w:t xml:space="preserve"> – </w:t>
      </w:r>
      <w:r>
        <w:rPr>
          <w:bCs/>
          <w:i/>
          <w:sz w:val="22"/>
          <w:szCs w:val="22"/>
        </w:rPr>
        <w:t>55 868</w:t>
      </w:r>
      <w:r>
        <w:rPr>
          <w:bCs/>
          <w:sz w:val="22"/>
          <w:szCs w:val="22"/>
        </w:rPr>
        <w:t xml:space="preserve"> тыс. рубле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254778626"/>
      <w:bookmarkEnd w:id="4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ством принята учетная политика по оплате, изменений в учетной политике в 2009 году не было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чет прибылей и убытков общества, тыс. руб.</w:t>
      </w:r>
    </w:p>
    <w:p>
      <w:pPr>
        <w:pStyle w:val="TextBody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</w:r>
    </w:p>
    <w:tbl>
      <w:tblPr>
        <w:tblW w:w="87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51"/>
        <w:gridCol w:w="2005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тчетный период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6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 306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 438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371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 402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 (строки (010 - 020 - 030 - 040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 211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0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7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 351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 835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счет прибы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95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 630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налоговые обязательства (актив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ибыль (убыток) на а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ненная прибыль (убыток) на а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руб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6 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6 39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2 65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30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5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3 8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3 823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7 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 61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78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6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5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 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2 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9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01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/>
      </w:pPr>
      <w:r>
        <w:rPr>
          <w:color w:val="339966"/>
          <w:sz w:val="22"/>
          <w:szCs w:val="22"/>
        </w:rPr>
        <w:tab/>
      </w:r>
      <w:r>
        <w:rPr>
          <w:sz w:val="24"/>
          <w:szCs w:val="24"/>
        </w:rPr>
        <w:t xml:space="preserve">Сумма причитающихся платежей во внебюджетные фонды в отчетном году составила </w:t>
      </w:r>
      <w:r>
        <w:rPr>
          <w:bCs/>
          <w:i/>
          <w:sz w:val="24"/>
          <w:szCs w:val="24"/>
        </w:rPr>
        <w:t xml:space="preserve">4 439 992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Сведения о резервном фонде общества – на момент окончания отчетного года резервный фонд составляет </w:t>
      </w:r>
      <w:r>
        <w:rPr>
          <w:i/>
          <w:sz w:val="24"/>
          <w:szCs w:val="24"/>
        </w:rPr>
        <w:t xml:space="preserve"> 1 740 </w:t>
      </w:r>
      <w:r>
        <w:rPr>
          <w:sz w:val="24"/>
          <w:szCs w:val="24"/>
        </w:rPr>
        <w:t>рубля. В течение отчетного года резервный фонд не пополнялся и не использовался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3</w:t>
            </w:r>
          </w:p>
        </w:tc>
      </w:tr>
    </w:tbl>
    <w:p>
      <w:pPr>
        <w:pStyle w:val="TextBody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80"/>
        <w:rPr/>
      </w:pPr>
      <w:r>
        <w:rPr>
          <w:sz w:val="24"/>
          <w:szCs w:val="24"/>
        </w:rPr>
        <w:t xml:space="preserve">Чистые активы общества на конец финансового года составили </w:t>
      </w:r>
      <w:r>
        <w:rPr>
          <w:i/>
          <w:sz w:val="24"/>
          <w:szCs w:val="24"/>
        </w:rPr>
        <w:t xml:space="preserve">22 625 </w:t>
      </w:r>
      <w:r>
        <w:rPr>
          <w:sz w:val="24"/>
          <w:szCs w:val="24"/>
        </w:rPr>
        <w:t xml:space="preserve">тыс. рублей,  за отчетный период они уменьшилась на </w:t>
      </w:r>
      <w:r>
        <w:rPr>
          <w:i/>
          <w:sz w:val="24"/>
          <w:szCs w:val="24"/>
        </w:rPr>
        <w:t>15 630</w:t>
      </w:r>
      <w:r>
        <w:rPr>
          <w:sz w:val="24"/>
          <w:szCs w:val="24"/>
        </w:rPr>
        <w:t xml:space="preserve"> руб. Чистые активы общества на </w:t>
      </w:r>
      <w:r>
        <w:rPr>
          <w:i/>
          <w:sz w:val="24"/>
          <w:szCs w:val="24"/>
        </w:rPr>
        <w:t xml:space="preserve">22 </w:t>
      </w:r>
      <w:r>
        <w:rPr>
          <w:sz w:val="24"/>
          <w:szCs w:val="24"/>
        </w:rPr>
        <w:t>тыс. руб. превышают уставный капитал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Сведения о кредиторской задолженности</w:t>
      </w:r>
      <w:r>
        <w:rPr>
          <w:sz w:val="24"/>
          <w:szCs w:val="24"/>
        </w:rPr>
        <w:t xml:space="preserve"> –  </w:t>
      </w:r>
      <w:r>
        <w:rPr>
          <w:i/>
          <w:sz w:val="24"/>
          <w:szCs w:val="24"/>
        </w:rPr>
        <w:t xml:space="preserve">47 300 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щики и подрядчики  –  </w:t>
      </w:r>
      <w:r>
        <w:rPr>
          <w:i/>
          <w:sz w:val="24"/>
          <w:szCs w:val="24"/>
        </w:rPr>
        <w:t>12 849</w:t>
      </w:r>
      <w:r>
        <w:rPr>
          <w:sz w:val="24"/>
          <w:szCs w:val="24"/>
        </w:rPr>
        <w:t xml:space="preserve">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задолженность перед персоналом организации – </w:t>
      </w:r>
      <w:r>
        <w:rPr>
          <w:i/>
          <w:sz w:val="24"/>
          <w:szCs w:val="24"/>
        </w:rPr>
        <w:t xml:space="preserve">1 401 </w:t>
      </w:r>
      <w:r>
        <w:rPr>
          <w:sz w:val="24"/>
          <w:szCs w:val="24"/>
        </w:rPr>
        <w:t>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олженность перед государственными  внебюджетными фондами -  </w:t>
      </w:r>
      <w:r>
        <w:rPr>
          <w:i/>
          <w:sz w:val="24"/>
          <w:szCs w:val="24"/>
        </w:rPr>
        <w:t xml:space="preserve">1 061 </w:t>
      </w:r>
      <w:r>
        <w:rPr>
          <w:sz w:val="24"/>
          <w:szCs w:val="24"/>
        </w:rPr>
        <w:t>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олженность по налогам и сборам – </w:t>
      </w:r>
      <w:r>
        <w:rPr>
          <w:i/>
          <w:sz w:val="24"/>
          <w:szCs w:val="24"/>
        </w:rPr>
        <w:t xml:space="preserve">6 227 </w:t>
      </w:r>
      <w:r>
        <w:rPr>
          <w:sz w:val="24"/>
          <w:szCs w:val="24"/>
        </w:rPr>
        <w:t xml:space="preserve"> 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ие кредиторы – </w:t>
      </w:r>
      <w:r>
        <w:rPr>
          <w:i/>
          <w:sz w:val="24"/>
          <w:szCs w:val="24"/>
        </w:rPr>
        <w:t xml:space="preserve">25 762 </w:t>
      </w:r>
      <w:r>
        <w:rPr>
          <w:sz w:val="24"/>
          <w:szCs w:val="24"/>
        </w:rPr>
        <w:t>тыс. 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дебиторской задолженности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13 692 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купатели и заказчики – </w:t>
      </w:r>
      <w:r>
        <w:rPr>
          <w:i/>
          <w:sz w:val="24"/>
          <w:szCs w:val="24"/>
        </w:rPr>
        <w:t>5 248</w:t>
      </w:r>
      <w:r>
        <w:rPr>
          <w:sz w:val="24"/>
          <w:szCs w:val="24"/>
        </w:rPr>
        <w:t>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ая – </w:t>
      </w:r>
      <w:r>
        <w:rPr>
          <w:i/>
          <w:sz w:val="24"/>
          <w:szCs w:val="24"/>
        </w:rPr>
        <w:t>8 44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циальные показатели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9 872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9 6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2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9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осроченная задолженность по заработной плате на 01.01.2010 г.  нет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ивидендная политика:</w:t>
      </w:r>
    </w:p>
    <w:p>
      <w:pPr>
        <w:pStyle w:val="TextBody"/>
        <w:ind w:firstLine="540"/>
        <w:rPr/>
      </w:pPr>
      <w:r>
        <w:rPr>
          <w:color w:val="000000"/>
          <w:sz w:val="24"/>
          <w:szCs w:val="24"/>
        </w:rPr>
        <w:t>На протяжении последних лет, в том числе и в отчетном 2009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" w:name="__RefHeading___Toc254778627"/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акционерного общества</w:t>
      </w:r>
      <w:bookmarkEnd w:id="5"/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производить те же виды продукции, но с увеличением объема производ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е планы будущей деятельности эмитента связаны с модернизацией собственной производственной базы, закупкой современного оборудования. Данные мероприятия 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озволят уменьшить себестоимость и увеличить объемы производства продук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Изменения профиля деятельности Общества не предполагается, поэтому основным источником дохода в течение ближайших несколько лет будет оставаться </w:t>
      </w:r>
      <w:r>
        <w:rPr>
          <w:sz w:val="24"/>
          <w:szCs w:val="24"/>
        </w:rPr>
        <w:t>разработка и изготовление электросварочного, ультразвукового, лазерного и специального технологического  оборудования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" w:name="__RefHeading___Toc254778628"/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акторов риска, связанных с деятельностью        ОАО «Электросварка»</w:t>
      </w:r>
      <w:bookmarkEnd w:id="6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425"/>
        <w:jc w:val="both"/>
        <w:rPr/>
      </w:pPr>
      <w:bookmarkStart w:id="7" w:name="__RefHeading___Toc254778629"/>
      <w:bookmarkEnd w:id="7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5.1. Отраслевые риски</w:t>
      </w:r>
    </w:p>
    <w:p>
      <w:pPr>
        <w:pStyle w:val="Normal"/>
        <w:ind w:firstLine="425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траслью деятельности эмитента является производство электросварочного оборудования.</w:t>
        <w:br/>
        <w:t>Влияние возможного ухудшения ситуации в отрасли эмитента на его деятельность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сновные отраслевые риски для Эмитента могут быть сведены к росту конкуренции Эмитент сталкивается с увеличивающейся конкуренцией со стороны других предприятий специализирующихся на производстве сварочного оборудования, что может привести к  уменьшению доли занимаемого эмитентом рынка и снижению стоимости его услуг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Тенденции и основные факторы развития отрасли: </w:t>
      </w:r>
    </w:p>
    <w:p>
      <w:pPr>
        <w:pStyle w:val="Normal"/>
        <w:ind w:firstLine="426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Факторы, определяющие условия функционирования экономики в Калининградской области, базируются на общероссийских тенденциях и гипотезах прогнозируемого изменения внутренних и внешних условий развития в течение данного периода. Влияние внешних факторов определяется, прежде всего, изменением в мировой экономике, что может повлечь снижение спроса, уменьшение основных торговых партнеров России, изменение торгового и платежного баланса России и др. Данные изменения в настоящий момент спрогнозировать достаточно сложно по причине развивающегося мирового финансового кризиса. 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рогнозы развития событий на рынке и отрасли не совсем благоприятны, и у эмитента имеются основания считать, что возможность возникновения отраслевых рисков может оказать негативное влияния на его деятельность.</w:t>
      </w:r>
    </w:p>
    <w:p>
      <w:pPr>
        <w:pStyle w:val="Heading2"/>
        <w:spacing w:before="0" w:after="60"/>
        <w:ind w:firstLine="426"/>
        <w:jc w:val="both"/>
        <w:rPr/>
      </w:pPr>
      <w:bookmarkStart w:id="8" w:name="__RefHeading___Toc254778630"/>
      <w:bookmarkEnd w:id="8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5.2. Страновые и региональн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Страновой риск - это многофакторное явление, характеризующееся тесным переплетением множества финансовых, экономических, социальных и политических переменных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лючевые составляющие странового риска России - неопределенность применения норм законодательства и правового регулирования, а также централизованная политическая система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Экономическая ситуация Калининградской области становится во многом зависимой от характера международных отношений России и сопредельных стран. Влияние внешних факторов определяется изменением мировых цен на энергоресурсы, состоянием мировой экономики и взаимоотношениями России с ее основными торговыми партнерами.</w:t>
        <w:br/>
        <w:t xml:space="preserve">В связи с анклавностью Калининградской области и вступлением стран-соседей в Европейский союз положение предприятий Калининградской области усложнилось: предприятиями используются материалы и сырье, производимое или привозимое в других регионах России. А наиболее существенными из комплекса факторов, влияющих на перспективы развития области, являются как раз проблемы грузового и пассажирского транзита. Рост тарифов на калининградском направлении, дополнительные затраты на оформление транзитных грузов, ограничение объема грузопотока, экологические ограничения для автоперевозчиков и т.д. приведет к снижению конкурентоспособности калининградских товаров на российском рынке. Произойдет прекращение роста внутреннего спроса и объема потребительского рынка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В связи с вышесказанным, необходимо определиться с ролью и функцией области в рамках конкретных сценариев отношений Российской Федерации и Евросоюза. Возможные сценарии развития взаимоотношений РФ и ЕС предполагают наличие в них особого места для Калининградской области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днако основные риски следования упомянутым сценариям заключаются в том, что Калининградская область будет все больше и больше перемещаться на периферию взаимоотношений России и Евросоюза. В этом случае область будет рассматриваться скорее как проблемный регион, которому следует искусственно оказывать больше внимания, чем того требует его реальный вес в экономической и социальной жизни партнеров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возможными военными конфликтами, введением чрезвычайного положения и забастовками в стране и регионе, отсутствуют.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географическими особенностями региона, в том числе повышенная опасность стихийных бедствий, возможное прекращение транспортного сообщения в связи с удаленностью и/или труднодоступностью и т.п., отсутствуют.</w:t>
      </w:r>
    </w:p>
    <w:p>
      <w:pPr>
        <w:pStyle w:val="Heading2"/>
        <w:spacing w:before="0" w:after="60"/>
        <w:ind w:firstLine="426"/>
        <w:jc w:val="both"/>
        <w:rPr/>
      </w:pPr>
      <w:bookmarkStart w:id="9" w:name="__RefHeading___Toc254778631"/>
      <w:bookmarkEnd w:id="9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5.3. Финансов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В отчётный период, в связи с мировым финансовым кризисом, происходило резкое изменение курса национальной валюты (падение рубля по отношению к доллару и евро), что повлекло за собой значительный рост цен на товары импортного производства. Девальвация рубля по отношению к основным мировым валютам может повлиять на Эмитента путем увеличения расходов в рублевом выражении. В случае снижения курса рубля опережающими темпами по сравнению с повышением цен на выпускаемую продукцию, эмитент может испытывать сложности при выплате или рефинансировании возможной задолженности в иностранной валюте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С повышением валютного курса наиболее доступными мероприятиями по снижения негативных последствий в виде убытков являются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оптимизация затрат, включая меры по ограничению расходов на заработную плату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овышение цен на свои услуги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ересмотр программы капиталовложений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ринятие мер по повышению оборачиваемости дебиторской задолженности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сновным риском эмитента, связанным с инфляцией, является повышение себестоимости в части материальных затрат, которые повышают стоимость работ и услуг, предоставляемых эмитентом, а также заметное снижение прибыльности деятельности компании.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ри росте инфляции возможные риски эмитент планирует компенсировать путем принятия мер по ограничению роста затрат, адекватному увеличению цен на реализуемую продукцию, повышению оборачиваемости оборотных активов,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.</w:t>
      </w:r>
    </w:p>
    <w:p>
      <w:pPr>
        <w:pStyle w:val="Heading2"/>
        <w:spacing w:before="0" w:after="60"/>
        <w:ind w:firstLine="426"/>
        <w:jc w:val="both"/>
        <w:rPr/>
      </w:pPr>
      <w:bookmarkStart w:id="10" w:name="__RefHeading___Toc254778632"/>
      <w:bookmarkEnd w:id="10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5.4. Правов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 с чем, практика его применения носит неоднородный характер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изменениями налогового законодательства присутствуют всегда, т.к. налоговая политика на настоящем этапе не носит долгосрочный характер и формируется, как правило, в рамках годового государственного бюджета. Каждый год вступает в силу целый комплекс новых положений налогового законодательства, вносятся поправки в ранее действовавшие нормы. При этом часть изменений улучшают положения налогоплательщика, а часть – ухудшают его. Аналогичная ситуация складывается и с правилами налогового администрирования. Неприятным моментом является неожиданные изменения налогового законодательства,  происходящие в текущем налоговом периоде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изменением правил таможенного контроля и пошлин, наиболее существенны. Это происходит вследствие  частой смены таможенного законодательства и неурегулированностью вопросов, связанных  с таможенными процедурами в связи со вступлением стран-соседей (Литва, Польша) в ЕЭС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На экономику области могут повлиять следующие политические события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изменение порядка пересечения границы со странами Евросоюза (Литвой и Польшей), что может повлечь увеличение издержек, связанных с таможенным оформлением, осложнения по включению Калининградской области в транспортные коридоры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вступление России в ВТО, при котором возможно сотрутся преимущества производства товаров в ОЭЗ (в ее сегодняшнем виде), что снизит импортозаменяющую составляющую калининградского производства. С учетом того, что существенная доля  произведенных в ОЭЗ товаров продается на территории остальной РФ, снижение импортозаменяющей продукции ударит по калининградской промышленности.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Учитывая особое геополитическое положение области, в основе экономической стратегии региона лежит идея создания Особой экономической зоны. Основным документом, регламентирующим вопрос функционирования особой экономической зоны (ОЭЗ) является ФЗ РФ «Об особой экономической зоне в Калининградской области». Которым регулируется факт существования ОЭЗ, экономические аспекты ее деятельности, устанавливаются более благоприятные для предпринимательства режим в ОЭЗ по сравнению с остальной территорией РФ.</w:t>
      </w:r>
    </w:p>
    <w:p>
      <w:pPr>
        <w:pStyle w:val="Heading2"/>
        <w:spacing w:before="0" w:after="60"/>
        <w:ind w:firstLine="426"/>
        <w:jc w:val="both"/>
        <w:rPr/>
      </w:pPr>
      <w:bookmarkStart w:id="11" w:name="__RefHeading___Toc254778633"/>
      <w:bookmarkEnd w:id="11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5.5. Риски, связанные с деятельностью эмитента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Такие риски в сложившейся экономической ситуации, по мнению эмитента, не слишком высокие и имеют небольшую вероятность возникновения в  будущем. Так как Эмитент работает на ограниченном рыночном сегменте и вероятность появления новых конкурентоспособных компаний низка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Эмитент не осуществляет деятельности, на которую требуется разрешение (лицензия), следовательно, рисков, связанных с приостановлением производства по основаниям отзыва или прекращения такого разрешения (лицензии)  отсутствует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Риски, связанные с возможной ответственностью Эмитента по долгам третьих лиц, в том числе дочерних обществ поручителя отсутствует. </w:t>
      </w:r>
    </w:p>
    <w:p>
      <w:pPr>
        <w:pStyle w:val="ConsNormal1"/>
        <w:widowControl/>
        <w:ind w:firstLine="540"/>
        <w:jc w:val="both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eastAsia="ru-RU"/>
        </w:rPr>
      </w:pPr>
      <w:r>
        <w:rPr>
          <w:rStyle w:val="Subst"/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lang w:eastAsia="ru-RU"/>
        </w:rPr>
        <w:t>Риски, связанные с возможностью потери потребителей, на оборот с которыми приходится не менее чем 10 % общей выручки от продажи продукции (работ, услуг) существует у любого хозяйствующего объекта, но, тем не менее, по имеющейся аналитической информации о состоянии рынков сбыта, конечных потребителях продукции предприятия, вероятность наступления таких рисков для эмитента минимальна.</w:t>
      </w:r>
    </w:p>
    <w:p>
      <w:pPr>
        <w:pStyle w:val="ConsNormal1"/>
        <w:widowControl/>
        <w:ind w:firstLine="540"/>
        <w:jc w:val="both"/>
        <w:rPr>
          <w:rStyle w:val="Subst"/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2" w:name="__RefHeading___Toc254778634"/>
      <w:r>
        <w:rPr>
          <w:rFonts w:cs="Times New Roman" w:ascii="Times New Roman" w:hAnsi="Times New Roman"/>
          <w:color w:val="000000"/>
          <w:sz w:val="28"/>
          <w:szCs w:val="28"/>
        </w:rPr>
        <w:t>Информация о лицах, входящих в состав органов управления эмитента</w:t>
      </w:r>
      <w:bookmarkEnd w:id="12"/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13" w:name="__RefHeading___Toc254778635"/>
      <w:bookmarkEnd w:id="13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1.  Сведения о составе Совета директоров Об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овет директоров Общества, осуществлявший работу в отчетном 2009 году, избран на годовом общем собрании акционеров 04.04.2009 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тинский Дмитрий Николаевич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68 г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1991 г. - наст. врем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технический директор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в уставном капитале эмитента:</w:t>
      </w:r>
      <w:r>
        <w:rPr>
          <w:rStyle w:val="SUBST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rFonts w:cs="Times New Roman" w:ascii="Times New Roman" w:hAnsi="Times New Roman"/>
          <w:sz w:val="24"/>
          <w:szCs w:val="24"/>
        </w:rPr>
        <w:t>2,079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79%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а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>Доли в дочерних/зависимых обществах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а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Style w:val="SUBST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Normal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аков Сергей Викторович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62 г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1991 г. - наст. время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финансовый директор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7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7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>
          <w:rStyle w:val="SUBST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Normal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имонова Анастасия Владимировна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68г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2004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UBST1"/>
          <w:rFonts w:cs="Times New Roman" w:ascii="Times New Roman" w:hAnsi="Times New Roman"/>
          <w:sz w:val="24"/>
          <w:szCs w:val="24"/>
        </w:rPr>
        <w:t>- наст. врем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коммерческий директор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18,4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18,4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а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а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Style w:val="SUBST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Style w:val="SUBST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2"/>
        <w:widowControl/>
        <w:autoSpaceDE w:val="true"/>
        <w:spacing w:before="0" w:after="0"/>
        <w:ind w:firstLine="720"/>
        <w:rPr/>
      </w:pPr>
      <w:r>
        <w:rPr>
          <w:i/>
          <w:iCs/>
        </w:rPr>
        <w:t>Карасев Евгений Валер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80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2007 г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заместитель технического  директора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5,42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5,42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линин Михаил Кириллович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44 г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2001г. - наст. врем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Style w:val="SUBST1"/>
          <w:rFonts w:cs="Times New Roman" w:ascii="Times New Roman" w:hAnsi="Times New Roman"/>
          <w:sz w:val="24"/>
          <w:szCs w:val="24"/>
        </w:rPr>
        <w:t>ОАО  "Электросварка"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Style w:val="SUBST1"/>
          <w:rFonts w:cs="Times New Roman" w:ascii="Times New Roman" w:hAnsi="Times New Roman"/>
          <w:sz w:val="24"/>
          <w:szCs w:val="24"/>
        </w:rPr>
        <w:t>выпуск электросварочного оборудовани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08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08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4" w:name="__RefHeading___Toc254778636"/>
      <w:bookmarkEnd w:id="14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2. Информация о единоличном исполнительном органе эмитента.</w:t>
      </w:r>
    </w:p>
    <w:p>
      <w:pPr>
        <w:pStyle w:val="ConsNormal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линин Михаил Кириллович – Генеральный директор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44 г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2001г. - наст. врем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Style w:val="SUBST1"/>
          <w:rFonts w:cs="Times New Roman" w:ascii="Times New Roman" w:hAnsi="Times New Roman"/>
          <w:sz w:val="24"/>
          <w:szCs w:val="24"/>
        </w:rPr>
        <w:t>ОАО  "Электросварка"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Style w:val="SUBST1"/>
          <w:rFonts w:cs="Times New Roman" w:ascii="Times New Roman" w:hAnsi="Times New Roman"/>
          <w:sz w:val="24"/>
          <w:szCs w:val="24"/>
        </w:rPr>
        <w:t>выпуск электросварочного оборудования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08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,008%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5" w:name="__RefHeading___Toc254778637"/>
      <w:bookmarkEnd w:id="15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3. Состав коллегиального исполнительного органа эмитента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/>
      </w:pPr>
      <w:bookmarkStart w:id="16" w:name="__RefHeading___Toc254778638"/>
      <w:bookmarkEnd w:id="16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4. 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color w:val="000000"/>
          <w:sz w:val="20"/>
          <w:szCs w:val="20"/>
        </w:rPr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о вознаграждениях, выплаченных членам Совета директоров и Генеральному директору за завершенный 2009 финансовый год: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аграждения членам Совета директоров в завершенном 2009 финансовом году </w:t>
      </w:r>
      <w:r>
        <w:rPr>
          <w:rFonts w:cs="Times New Roman" w:ascii="Times New Roman" w:hAnsi="Times New Roman"/>
          <w:i/>
          <w:sz w:val="24"/>
          <w:szCs w:val="24"/>
        </w:rPr>
        <w:t>не выплачивали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й относительно выплаты вознаграждений членам Совета директоров в отчетном финансовом году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" w:name="__RefHeading___Toc254778639"/>
      <w:r>
        <w:rPr>
          <w:rFonts w:cs="Times New Roman" w:ascii="Times New Roman" w:hAnsi="Times New Roman"/>
          <w:color w:val="000000"/>
          <w:sz w:val="28"/>
          <w:szCs w:val="28"/>
        </w:rPr>
        <w:t>Сведения о соблюдении обществом Кодекса корпоративного поведения</w:t>
      </w:r>
      <w:bookmarkEnd w:id="1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Электросварка                </w:t>
        <w:tab/>
        <w:tab/>
        <w:tab/>
        <w:tab/>
        <w:tab/>
        <w:tab/>
        <w:t>Калинин М.К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rPr/>
      </w:pPr>
      <w:r>
        <w:rPr>
          <w:color w:val="000000"/>
          <w:sz w:val="24"/>
          <w:szCs w:val="24"/>
        </w:rPr>
        <w:t>ОАО «Электросварка                                                                                Васильева Н.П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58:00Z</dcterms:created>
  <dc:creator>Office</dc:creator>
  <dc:description/>
  <cp:keywords/>
  <dc:language>en-US</dc:language>
  <cp:lastModifiedBy>Катя</cp:lastModifiedBy>
  <cp:lastPrinted>2010-03-31T11:22:00Z</cp:lastPrinted>
  <dcterms:modified xsi:type="dcterms:W3CDTF">2011-03-30T09:18:00Z</dcterms:modified>
  <cp:revision>15</cp:revision>
  <dc:subject/>
  <dc:title/>
</cp:coreProperties>
</file>