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006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ткрытого акционерного общества  «Фармация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ции которого находятся в собственност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Общие сведения об открытом акционерном обществ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армаци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53903086885 </w:t>
            </w:r>
          </w:p>
          <w:p>
            <w:pPr>
              <w:pStyle w:val="Normal"/>
              <w:rPr/>
            </w:pPr>
            <w:r>
              <w:rPr/>
              <w:t>дата выдачи 25 июля 2005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 г. Калининград, ул. Кирпичная, д.7-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 г. Калининград, ул. Кирпичная, д.7-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012- 46-62-66, 8-4012-33-96-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012-46-42-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farm@mail.ru</w:t>
              </w:r>
            </w:hyperlink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и изготовление лекарственных препаратов и изделий медицинского назначения населению, лечебно-профилактическим и другим учреждениям. Отпуск лекарственных препаратов по рецептам в соответствии с действующим законодательством РФ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ий филиал открытое акционерное общество «Регистратор НИКойл» 236016 г. Калининград,</w:t>
            </w:r>
          </w:p>
          <w:p>
            <w:pPr>
              <w:pStyle w:val="Normal"/>
              <w:rPr/>
            </w:pPr>
            <w:r>
              <w:rPr/>
              <w:t>Ул. Клиническая, 83 каб.2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950 шт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950 шт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1-03499-</w:t>
            </w:r>
            <w:r>
              <w:rPr>
                <w:lang w:val="en-US"/>
              </w:rPr>
              <w:t>D</w:t>
            </w:r>
            <w:r>
              <w:rPr/>
              <w:t xml:space="preserve"> 19 сентября 2005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кционеры общества (доля в уставном капитале более 5 %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в лице Федерального агентства по управлению федеральным имущество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 (да/нет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аудиторская компания «Калининградский аудит» </w:t>
            </w:r>
          </w:p>
          <w:p>
            <w:pPr>
              <w:pStyle w:val="Normal"/>
              <w:rPr/>
            </w:pPr>
            <w:r>
              <w:rPr/>
              <w:t>236000 г. Калининград, ул. Генделя д.5</w:t>
            </w:r>
          </w:p>
        </w:tc>
      </w:tr>
      <w:tr>
        <w:trPr>
          <w:trHeight w:val="1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собрание акционе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Федерального агентства по управлению федеральным имуществ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94-р от 13 июня 2006 года «О решениях годового общего собрания акционеров открытого акционерного общества «Фармаци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 назначен распоряжением Федерального агентства по управлению федеральным имуществом  №894-р от 13 июня 2006 года:</w:t>
            </w:r>
          </w:p>
          <w:p>
            <w:pPr>
              <w:pStyle w:val="Normal"/>
              <w:rPr/>
            </w:pPr>
            <w:r>
              <w:rPr/>
              <w:t>1.Артюхова Н.В. – начальник отдела Росздрава;</w:t>
            </w:r>
          </w:p>
          <w:p>
            <w:pPr>
              <w:pStyle w:val="Normal"/>
              <w:rPr/>
            </w:pPr>
            <w:r>
              <w:rPr/>
              <w:t>2.Горкин А.А. – начальник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3. Пахомова Т.В.  – начальник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Криворотова Л.В. – заместитель начальника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5. Коколо В.И. – генеральный директор ОАО «Фармац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то из членов совета директоров не является владельцем акций 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директоров (даты и номера протоколов, вопросы повесток дня)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94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ьный орган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 их краткие биографические данные и владение акциями общества в течение отчетного год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ло Владимир Иосифович, 1939 г.р., назначен генеральным директором общества распоряжением Комитета по управлению государственным имуществом       Калинин-</w:t>
            </w:r>
          </w:p>
          <w:p>
            <w:pPr>
              <w:pStyle w:val="Normal"/>
              <w:jc w:val="both"/>
              <w:rPr/>
            </w:pPr>
            <w:r>
              <w:rPr/>
              <w:t>градской         области  №214-р от 15.06.05г. Руководит предприятием с 1984 года. Имеет высшее образование. С генеральным директором заключен трудовой договор сроком на три года, до 25.08.08г. Владельцем акций общества – не являетс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ознаграждения исполнительному органу обществ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визионная коми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елове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евизионной комиссии назначены распоряжением Федерального агентства по управлению федеральным имуществ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94-р от 13 июня 2006 года:</w:t>
            </w:r>
          </w:p>
          <w:p>
            <w:pPr>
              <w:pStyle w:val="Normal"/>
              <w:rPr/>
            </w:pPr>
            <w:r>
              <w:rPr/>
              <w:t xml:space="preserve">1.Романова Н.В. – главный специалист Управления Росздрава;  </w:t>
            </w:r>
          </w:p>
          <w:p>
            <w:pPr>
              <w:pStyle w:val="Normal"/>
              <w:rPr/>
            </w:pPr>
            <w:r>
              <w:rPr/>
              <w:t>2.Назарова Е.В. – заместитель начальника отдела 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3. Гурская В.В. – главный специалист отдела Территориального управления Росимущества по Кали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акционерное общество работает</w:t>
            </w:r>
          </w:p>
          <w:p>
            <w:pPr>
              <w:pStyle w:val="Normal"/>
              <w:rPr/>
            </w:pPr>
            <w:r>
              <w:rPr/>
              <w:t>с 25.07.05г. Как предприятие отрасли существует с июня 1946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конкурентами являются ЗАО ЦВ «Протек- Протек-31», ЗАО «Страховая аптека «Народная», ЗАО «Шрея Корпорейшнл», сеть аптек «Формула здоровья», «Семейная аптека», «Авиценна» и другие (всего на территории области имеют склады свыше 15 оптовых фирм, реализацию лекарственных средств осуществляют свыше 500 розничных аптечных учреждений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АО «Фармация» в оптовом обороте лекарственных средств составляет 12,8%, в розничном обороте – 17,1%, в среднем составляет 13%. Доля общества на соответствующем сегменте рынка за последние три года уменьшается: 2004г. -18%, 2005г. – 15%, 2006г. – 13%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-допустимая реализация за отчетный период – 304100 тыс. рублей, за отчетный период реализация составила 291649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и оптовая реализация лекарственных средств и изделий медицинского назначения населению и лечебно-профилактическим учреждениям, оказание услуг по лекарственной помощи лицам, имеющим в соответствии с ФЗ РФ от 17 июля 1999г. №178-ФЗ «О государственной социальной помощи» (в редакции Федерального закона №122-ФЗ от 22.08.2004г.) право на получение дополнительной бесплатной лекарственной помощи, оказание услуг по обеспечению лекарственными средствами льготных категорий граждан, имеющих право на бесплатное получение лекарственных средств в соответствии с действующим законодательством Калининградской обла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разрезе проектов и с разбивкой по источникам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развитие общества за последние три года не проводились. Замена устаревшего оборудования, приобретение вычислительной техники, транспортных средств и т. д. осуществляется только за счет собственных средст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06 год обществом не заключались сделки по купле/продаже долей, акций, паев хозяйственных товариществ и общест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06 год общество не принимало участие в коммерческих и некоммерческих организациях, в каких либо формах инвестиций и спонсорском участи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я общества не проводилось</w:t>
            </w:r>
          </w:p>
        </w:tc>
      </w:tr>
      <w:tr>
        <w:trPr>
          <w:trHeight w:val="36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>
          <w:trHeight w:val="3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06 году выручка от реализации лекарственных средств и услуг по сравнению с 2005 годом увеличилась на 23943 тыс. руб. Кредиторская задолженность по сравнению с 2005 годом уменьшилась на 7906 тыс.руб.. Получена чистая прибыль в размере 1488 тыс.руб.  Увеличилась стоимость чистых активов предприятия  на 1488 тыс. руб. Товарные запасы уменьшились на 1580 тыс.руб. . Кредиторская задолженность перед персоналом общества и  перед федеральным бюджетом возникла из-за сроков выплаты заработной платы на предприятии в соответствии с учетной политикой общества -  10 января 2007 года, соответственно сроков перечис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 по ЕСН, налога с доходов физических лиц и т.д., а также сроков погашения НДС (до 20.01.07г.), налога прибыль (28.03.2007.), налога на вмененный доход(25.0001.2007) Вся кредиторская задолженность перед федеральным бюджетом погашена в установленные законодательством сро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49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/убыток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34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54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/убыток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65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 форма № 1), тыс.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о вексельным обязательствам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46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, тыс. руб.</w:t>
            </w:r>
          </w:p>
          <w:p>
            <w:pPr>
              <w:pStyle w:val="Normal"/>
              <w:rPr/>
            </w:pPr>
            <w:r>
              <w:rPr/>
              <w:t>В тои чис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федерального бюджета, тыс.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о вексельным обязательствам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76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овершенных обществом в отчетном году сделок,  признаваемых в соответствии с Федеральным законом от 26 декабря 1995 г. №  208- 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совершало в 2006 году сделок, признаваемых в соответствии с Федеральным законом от 26 декабря 1995 г. №  208- 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4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 208-ФЗ «Об акционерных обществах»,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совершало в 2006 году сделок, признаваемых в соответствии с Федеральным законом от 26 декабря 1995г. № 208-ФЗ «Об акционерных обществах»,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дивидендной политики общества приняты в соответствии с рекомендациями собственника -  Федерального агентства по управлению федеральной собственност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 % в год с указанием цели и суммы инвестирования, а также источников финансировани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производило инвестиционных вложений за 2006 финансовый год в какие-либо проекты, где имеется какой-либо уровень доходности из-за нехватки собственных оборотных средств. Обществом проводилась работа по укреплению материально-технической базы аптечных учреждений, их надлежащему санитарному и эстетическому содержанию. Приобретено основных средств на сумму 333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не имеет неоконченных судебных разбирательств, где оно бы выступало в качестве ответчи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не имеет неоконченных судебных разбирательств, где оно бы выступало в качестве истц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 расположение Калининград-</w:t>
            </w:r>
          </w:p>
          <w:p>
            <w:pPr>
              <w:pStyle w:val="Normal"/>
              <w:rPr/>
            </w:pPr>
            <w:r>
              <w:rPr/>
              <w:t>ской области: оторванность от основной части Российской федерации, транспортные и тамо-</w:t>
            </w:r>
          </w:p>
          <w:p>
            <w:pPr>
              <w:pStyle w:val="Normal"/>
              <w:rPr/>
            </w:pPr>
            <w:r>
              <w:rPr/>
              <w:t xml:space="preserve">женные расходы, зависимость от поставщиков лекарственных средств, находящихся на территории России за пределами границ Калининградской области, меняющиеся правила транзита по Литовской республике, все это создает определенные трудности приобретения лекарственных средств.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реализации лекарственных средств и снижение уровня расходов на продаж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исления в резервный фонд от чистой прибыли за 2006год  составят 74,4 тыс.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Фармация»                                                                      В.И.Коколо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4" w:firstLine="394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1701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12:00Z</dcterms:created>
  <dc:creator>ABC</dc:creator>
  <dc:description/>
  <dc:language>en-US</dc:language>
  <cp:lastModifiedBy>zero</cp:lastModifiedBy>
  <cp:lastPrinted>2007-05-21T11:17:00Z</cp:lastPrinted>
  <dcterms:modified xsi:type="dcterms:W3CDTF">2007-05-21T14:38:00Z</dcterms:modified>
  <cp:revision>6</cp:revision>
  <dc:subject/>
  <dc:title>Рекомендации для подготовки годового отчета открытого акционерного общества, акции которого находятся в собственности Российск</dc:title>
</cp:coreProperties>
</file>