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</w:rPr>
      </w:pPr>
      <w:r>
        <w:rPr>
          <w:b/>
        </w:rPr>
        <w:t>ГОДОВОЙ ОТЧЕТ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2007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ткрытого акционерного общества  «Фармация»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кции которого находятся в собственности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1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Общие сведения об открытом акционерном обществ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ткрытого акционерного обществ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Фармация»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выдачи свидетельства о государственной регистра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053903086885 </w:t>
            </w:r>
          </w:p>
          <w:p>
            <w:pPr>
              <w:pStyle w:val="Normal"/>
              <w:rPr/>
            </w:pPr>
            <w:r>
              <w:rPr/>
              <w:t>дата выдачи 25 июля 2005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ъект Российской Федера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а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6 г. Калининград, ул. Кирпичная, д.7-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6 г. Калининград, ул. Кирпичная, д.7-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012- 46-62-66, 8-4012-33-96-6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4012-46-42-9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farm@mail.ru</w:t>
              </w:r>
            </w:hyperlink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и изготовление лекарственных препаратов и изделий медицинского назначения населению, лечебно-профилактическим и другим учреждениям. Отпуск лекарственных препаратов по рецептам в соответствии с действующим законодательством РФ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ключении в перечень стратегических акционерных обществ (да/нет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и адрес реестродержател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ий филиал открытое акционерное общество «Регистратор НИКойл» 236016 г. Калининград,</w:t>
            </w:r>
          </w:p>
          <w:p>
            <w:pPr>
              <w:pStyle w:val="Normal"/>
              <w:rPr/>
            </w:pPr>
            <w:r>
              <w:rPr/>
              <w:t>Ул. Клиническая, 83 каб.2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уставного капитала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795 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акц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950 шту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ыкновенных акц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950 шту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 обыкновенных акций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795 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1-03499-</w:t>
            </w:r>
            <w:r>
              <w:rPr>
                <w:lang w:val="en-US"/>
              </w:rPr>
              <w:t>D</w:t>
            </w:r>
            <w:r>
              <w:rPr/>
              <w:t xml:space="preserve"> 19 сентября 2005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вилегированных акц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стоимость привилегированных акций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вклада Российской Федерации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795 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Российской Федерации в уставном капитале, %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Российской Федерации по обыкновенным акциям, %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Российской Федерации по привилегированным акциям, %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4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акционеры общества (доля в уставном капитале более 5 %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в лице Федерального агентства по управлению федеральным имущество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ециального права на участие Российской Федерации в управлении открытым акционерным обществом («золотой акции») (да/нет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и адрес аудитора обществ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аудиторская компания «Калининградский аудит» </w:t>
            </w:r>
          </w:p>
          <w:p>
            <w:pPr>
              <w:pStyle w:val="Normal"/>
              <w:rPr/>
            </w:pPr>
            <w:r>
              <w:rPr/>
              <w:t>236000 г. Калининград, ул. Генделя д.5</w:t>
            </w:r>
          </w:p>
        </w:tc>
      </w:tr>
      <w:tr>
        <w:trPr>
          <w:trHeight w:val="1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холдинга (при наличии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Характеристика деятельности органов управления и контроля открытого акционерного общества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ее собрание акционер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ое общее собрание акционеров (номер и дата протокола, вопросы повестки дня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е Федерального агентства по управлению федеральным имуществом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155-р от 27 июня 2007 года «О решениях годового общего собрания акционеров открытого акционерного общества «Фармация»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иректоров назначен распоряжением Федерального агентства по управлению федеральным имуществом  №2155-р от 27 июня 2007 года:</w:t>
            </w:r>
          </w:p>
          <w:p>
            <w:pPr>
              <w:pStyle w:val="Normal"/>
              <w:rPr/>
            </w:pPr>
            <w:r>
              <w:rPr/>
              <w:t>1.Шеченко С.Б. – начальник Управления Росздрава;</w:t>
            </w:r>
          </w:p>
          <w:p>
            <w:pPr>
              <w:pStyle w:val="Normal"/>
              <w:rPr/>
            </w:pPr>
            <w:r>
              <w:rPr/>
              <w:t>2.Горкин А.А. – начальник отдела</w:t>
            </w:r>
            <w:r>
              <w:rPr>
                <w:color w:val="FF0000"/>
              </w:rPr>
              <w:t xml:space="preserve"> </w:t>
            </w:r>
            <w:r>
              <w:rPr/>
              <w:t>Территориального управления Росимущества по Калининградской области;</w:t>
            </w:r>
          </w:p>
          <w:p>
            <w:pPr>
              <w:pStyle w:val="Normal"/>
              <w:rPr/>
            </w:pPr>
            <w:r>
              <w:rPr/>
              <w:t>3. Булаткина И.А.  – заместитель начальника отдела</w:t>
            </w:r>
            <w:r>
              <w:rPr>
                <w:color w:val="FF0000"/>
              </w:rPr>
              <w:t xml:space="preserve"> </w:t>
            </w:r>
            <w:r>
              <w:rPr/>
              <w:t>Территориального управления Росимущества по Калининградской област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 Седикова Е.С. – ведущий специалист-эксперт </w:t>
            </w:r>
            <w:r>
              <w:rPr>
                <w:color w:val="FF0000"/>
              </w:rPr>
              <w:t xml:space="preserve"> </w:t>
            </w:r>
            <w:r>
              <w:rPr/>
              <w:t>Территориального управления Росимущества по Калининградской области;</w:t>
            </w:r>
          </w:p>
          <w:p>
            <w:pPr>
              <w:pStyle w:val="Normal"/>
              <w:rPr/>
            </w:pPr>
            <w:r>
              <w:rPr/>
              <w:t>5. Коколо В.И. – генеральный директор ОАО «Фармаци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кто из членов совета директоров не является владельцем акций предприят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овета директоров (даты и номера протоколов, вопросы повесток дня)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94"/>
              <w:jc w:val="both"/>
              <w:rPr/>
            </w:pPr>
            <w:r>
              <w:rPr/>
              <w:t>Протокол от 26 февраля 2007 года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>Повестка дн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>1.Об избрании председателя  совета директоров ОАО «Фармация».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>2.О назначении секретаря совета директоров ОАО «Фармация»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>3.О внесении изменений в п.5,1 трудового договора, заключенного с Генеральным директором ОАО «Фармация» Коколо В.И., в части увеличения оплаты труда.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 xml:space="preserve">Протокол от 07 сентября 2007 года 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>Повестка дн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Об избрании председателя совета директоров ОАО»Фармация».</w:t>
            </w:r>
          </w:p>
          <w:p>
            <w:pPr>
              <w:pStyle w:val="Normal"/>
              <w:ind w:left="-34" w:firstLine="394"/>
              <w:jc w:val="both"/>
              <w:rPr/>
            </w:pPr>
            <w:r>
              <w:rPr/>
              <w:t>2.О назначении секретаря совета директоров.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полнительный орган об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лице, занимающем должность единоличного исполнительного органа (управляющем, управляющей организации) общества, и при наличии коллегиального исполнительного органа общества сведения о членах коллегиального исполнительного органа общества, в том числе  их краткие биографические данные и владение акциями общества в течение отчетного года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коло Владимир Иосифович, 1939 г.р., назначен генеральным директором общества распоряжением Комитета по управлению государственным имуществом       Калинин-</w:t>
            </w:r>
          </w:p>
          <w:p>
            <w:pPr>
              <w:pStyle w:val="Normal"/>
              <w:jc w:val="both"/>
              <w:rPr/>
            </w:pPr>
            <w:r>
              <w:rPr/>
              <w:t>градской         области  №214-р от 15.06.05г. Руководит предприятием с 1984 года. Имеет высшее образование. С генеральным директором заключен трудовой договор сроком на три года, до 25.08.08г. Владельцем акций общества – не является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вознаграждения исполнительному органу общества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визионная комисс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ленов ревизионной комисс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человек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О и должности представителей Российской Федерации в ревизионной комисс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евизионной комиссии назначены распоряжением Федерального агентства по управлению федеральным имуществом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55-р от 27 июня 2007 года:</w:t>
            </w:r>
          </w:p>
          <w:p>
            <w:pPr>
              <w:pStyle w:val="Normal"/>
              <w:rPr/>
            </w:pPr>
            <w:r>
              <w:rPr/>
              <w:t xml:space="preserve">1.Романова Н.В. – главный специалист Управления Росздрава;  </w:t>
            </w:r>
          </w:p>
          <w:p>
            <w:pPr>
              <w:pStyle w:val="Normal"/>
              <w:rPr/>
            </w:pPr>
            <w:r>
              <w:rPr/>
              <w:t>2.Назарова Е.В. – заместитель начальника отдела Территориального управления Росимущества по Калининградской области;</w:t>
            </w:r>
          </w:p>
          <w:p>
            <w:pPr>
              <w:pStyle w:val="Normal"/>
              <w:rPr/>
            </w:pPr>
            <w:r>
              <w:rPr/>
              <w:t>3. Бачевский И.Д. – ведущий специалист -эксперт отдела Территориального управления Росимущества по Калининградской обла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иод деятельности общества в соответствующей отрасли, лет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акционерное общество работает</w:t>
            </w:r>
          </w:p>
          <w:p>
            <w:pPr>
              <w:pStyle w:val="Normal"/>
              <w:rPr/>
            </w:pPr>
            <w:r>
              <w:rPr/>
              <w:t>с 25.07.05г. Как предприятие отрасли существует с июня 1946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онкуренты общества в данной отрасл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конкурентами являются ЗАО ЦВ «Протек- Протек-31», ЗАО «Страховая аптека «Народная», ЗАО «Шрея Корпорейшнл», сеть аптек «Формула здоровья», «Семейная аптека», «Авиценна»,ООО «Эко Аптека» и другие (всего на территории области имеют склады свыше 15 оптовых фирм, реализацию лекарственных средств осуществляют свыше 500 розничных аптечных учреждений)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ства на соответствующем сегменте рынка в разрезе всех видов деятельности общества и изменение данного показателя за последние три года, %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АО «Фармация» в оптовом обороте лекарственных средств составляет 11,8%, в розничном обороте – 13,1%, в среднем составляет 12%. Доля общества на соответствующем сегменте рынка за последние три года уменьшается: 2004г. -18%, 2005г. – 15%, 2006г. – 13%.,2007-12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-допустимая реализация за отчетный период – 294291 тыс. рублей, за отчетный период реализация составила 284342 тыс. рубле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по загрузке проектной мощности, %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азанные и возможные запасы сырья (для акционерных обществ сырьевого сектора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Приоритетные направления деятельности открытого акционерного об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ничная и оптовая реализация лекарственных средств и изделий медицинского назначения населению и лечебно-профилактическим учреждениям, оказание услуг по лекарственной помощи лицам, имеющим в соответствии с ФЗ РФ от 17 июля 1999г. №178-ФЗ «О государственной социальной помощи» (в редакции Федерального закона №122-ФЗ от 22.08.2004г.) право на получение дополнительной бесплатной лекарственной помощи, оказание услуг по обеспечению лекарственными средствами льготных категорий граждан, имеющих право на бесплатное получение лекарственных средств в соответствии с действующим законодательством Калининградской област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в разрезе проектов и с разбивкой по источникам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развитие общества за последние три года не проводились. Замена устаревшего оборудования, приобретение вычислительной техники, транспортных средств и т. д. осуществляется только за счет собственных средст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07 год обществом не заключались сделки по купле/продаже долей, акций, паев хозяйственных товариществ и обществ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07 год общество не принимало участие в коммерческих и некоммерческих организациях, в каких либо формах инвестиций и спонсорском участии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еформировании общества (при наличии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ирования общества не проводилось</w:t>
            </w:r>
          </w:p>
        </w:tc>
      </w:tr>
      <w:tr>
        <w:trPr>
          <w:trHeight w:val="36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</w:t>
            </w:r>
          </w:p>
        </w:tc>
      </w:tr>
      <w:tr>
        <w:trPr>
          <w:trHeight w:val="30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2007 году выручка от реализации лекарственных средств и услуг по сравнению с 2006 годом уменьшилась на 7307 тыс. руб. Кредиторская задолженность по сравнению с 2006 годом уменьшилась на 7205 тыс.руб.. Получен убыток в размере 6024 тыс.руб.  Уменьшилась стоимость чистых активов предприятия  на 6024 тыс. руб. Товарные запасы уменьшились на 8761 тыс.руб. . Кредиторская задолженность перед персоналом общества и  перед федеральным бюджетом возникла из-за сроков выплаты заработной платы на предприятии в соответствии с учетной политикой общества -  10 января 2008 года, соответственно сроков перечисл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 по ЕСН, налога с доходов физических лиц и т.д., а также сроков погашения НДС (до 20.01.08г.), налога прибыль (28.03.2008.), налога на вмененный доход(25.01.2008) Вся кредиторская задолженность перед федеральным бюджетом погашена в установленные законодательством сро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товаров, продукции, работ, услуг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342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/убыток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98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ие расходы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31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ыток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4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1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орская задолженность (имеется в виду разделы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бухгалтерского баланса – форма № 1), тыс. руб.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олженность по вексельным обязательствам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36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75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, тыс. руб.</w:t>
            </w:r>
          </w:p>
          <w:p>
            <w:pPr>
              <w:pStyle w:val="Normal"/>
              <w:rPr/>
            </w:pPr>
            <w:r>
              <w:rPr/>
              <w:t>В тои числ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олженность федерального бюджета, тыс. руб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олженность по вексельным обязательствам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53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61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совершенных обществом в отчетном году сделок,  признаваемых в соответствии с Федеральным законом от 26 декабря 1995 г. №  208- 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не совершало в 2007 году сделок, признаваемых в соответствии с Федеральным законом от 26 декабря 1995 г. №  208- 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.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4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совершенных обществом в отчетном году сделок, признаваемых в соответствии с Федеральным законом от 26 декабря 1995г. № 208-ФЗ «Об акционерных обществах»,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не совершало в 2007 году сделок, признаваемых в соответствии с Федеральным законом от 26 декабря 1995г. № 208-ФЗ «Об акционерных обществах»,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1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дивидендной политики общества приняты в соответствии с рекомендациями собственника -  Федерального агентства по управлению федеральной собственностью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от 27июня 2007года  №2155-р</w:t>
            </w:r>
          </w:p>
          <w:p>
            <w:pPr>
              <w:pStyle w:val="Normal"/>
              <w:rPr/>
            </w:pPr>
            <w:r>
              <w:rPr/>
              <w:t>Направить на выплату дивидендов 25% прибыли по итогам 2006 года, что составляет 372 т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ные дивиденды общество не вправе выплачивать в связи с тем, что на день выплаты стоимость чистых активов общества меньше уставного капитала и резервного фонда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дивидендов, перечисленная в федеральный бюджет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видендная задолженность перед федеральным бюджетом, тыс. руб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латежных документов, подтверждающих перечисление дивидендов в федеральный бюджет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 % в год с указанием цели и суммы инвестирования, а также источников финансирования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не производило инвестиционных вложений за 2007 финансовый год в какие-либо проекты, где имеется какой-либо уровень доходности из-за нехватки собственных оборотных средств. Обществом проводилась работа по укреплению материально-технической базы аптечных учреждений, их надлежащему санитарному и эстетическому содержанию. Приобретено основных средств на сумму 294 тыс. рубле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не имеет неоконченных судебных разбирательств, где оно бы выступало в качестве ответчик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не имеет неоконченных судебных разбирательств, где оно бы выступало в качестве истц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политическое расположение Калининград-</w:t>
            </w:r>
          </w:p>
          <w:p>
            <w:pPr>
              <w:pStyle w:val="Normal"/>
              <w:rPr/>
            </w:pPr>
            <w:r>
              <w:rPr/>
              <w:t>ской области: оторванность от основной части Российской федерации, транспортные и тамо-</w:t>
            </w:r>
          </w:p>
          <w:p>
            <w:pPr>
              <w:pStyle w:val="Normal"/>
              <w:rPr/>
            </w:pPr>
            <w:r>
              <w:rPr/>
              <w:t xml:space="preserve">женные расходы, зависимость от поставщиков лекарственных средств, находящихся на территории России за пределами границ Калининградской области, меняющиеся правила транзита по Литовской республике, все это создает определенные трудности приобретения лекарственных средств. 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спективы развития открытого акционерного обще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направления развития общества с учетом тенденций рынка и потенциала организа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а реализации лекарственных средств и снижение уровня расходов на продажу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к реализации инвестиционные проект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направления использования чистой прибыл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АО «Фармация»                                                                      В.И.Коколо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4" w:firstLine="394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1701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21:00Z</dcterms:created>
  <dc:creator>ABC</dc:creator>
  <dc:description/>
  <dc:language>en-US</dc:language>
  <cp:lastModifiedBy>zero</cp:lastModifiedBy>
  <cp:lastPrinted>2008-04-07T11:42:00Z</cp:lastPrinted>
  <dcterms:modified xsi:type="dcterms:W3CDTF">2009-04-02T06:01:00Z</dcterms:modified>
  <cp:revision>5</cp:revision>
  <dc:subject/>
  <dc:title>Рекомендации для подготовки годового отчета открытого акционерного общества, акции которого находятся в собственности Российск</dc:title>
</cp:coreProperties>
</file>