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b/>
          <w:b/>
        </w:rPr>
      </w:pPr>
      <w:r>
        <w:rPr>
          <w:b/>
        </w:rPr>
        <w:t>ГОДОВОЙ ОТЧЕТ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за 2008 год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открытого акционерного общества  «Фармация»,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кции которого находятся в собственности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оссийской Федера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14"/>
      </w:tblGrid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Общие сведения об открытом акционерном обществе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ное наименование открытого акционерного общества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Фармация»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мер и дата выдачи свидетельства о государственной регистрации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1053903086885 </w:t>
            </w:r>
          </w:p>
          <w:p>
            <w:pPr>
              <w:pStyle w:val="Normal"/>
              <w:rPr/>
            </w:pPr>
            <w:r>
              <w:rPr/>
              <w:t>дата выдачи 25 июля 2005 год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ъект Российской Федерации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градская область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006 г. Калининград, ул. Кирпичная, д.7-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006 г. Калининград, ул. Кирпичная, д.7-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актный телефон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4012- 46-62-66, 8-4012-33-96-6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кс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4012-46-42-9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2">
              <w:r>
                <w:rPr>
                  <w:rStyle w:val="InternetLink"/>
                </w:rPr>
                <w:t>farm@mail.ru</w:t>
              </w:r>
            </w:hyperlink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ой вид деятельности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и изготовление лекарственных препаратов и изделий медицинского назначения населению, лечебно-профилактическим и другим учреждениям. Отпуск лекарственных препаратов по рецептам в соответствии с действующим законодательством РФ.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включении в перечень стратегических акционерных обществ (да/нет)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ное наименование и адрес реестродержателя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градский филиал открытое акционерное общество «Регистратор НИКойл» 236016 г. Калининград,</w:t>
            </w:r>
          </w:p>
          <w:p>
            <w:pPr>
              <w:pStyle w:val="Normal"/>
              <w:rPr/>
            </w:pPr>
            <w:r>
              <w:rPr/>
              <w:t>Ул. Клиническая, 83 каб.21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мер уставного капитала, тыс. руб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 795 тыс. руб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 акций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 950 штук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ыкновенных акций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 950 штук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минальная стоимость обыкновенных акций, тыс. руб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 795 тыс. руб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й регистрационный номер выпуска обыкновенных акций и дата государственной регистрации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01-03499-</w:t>
            </w:r>
            <w:r>
              <w:rPr>
                <w:lang w:val="en-US"/>
              </w:rPr>
              <w:t>D</w:t>
            </w:r>
            <w:r>
              <w:rPr/>
              <w:t xml:space="preserve"> 19 сентября 2005 год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ивилегированных акций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минальная стоимость привилегированных акций, тыс. руб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й регистрационный номер выпуска привилегированных акций и дата государственной регистрации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мма вклада Российской Федерации, тыс. руб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 795 тыс. руб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ля Российской Федерации в уставном капитале, %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%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ля Российской Федерации по обыкновенным акциям, %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%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ля Российской Федерации по привилегированным акциям, %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94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ые акционеры общества (доля в уставном капитале более 5 %)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 в лице Федерального агентства по управлению федеральным имуществом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ичие специального права на участие Российской Федерации в управлении открытым акционерным обществом («золотой акции») (да/нет)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ное наименование и адрес аудитора общества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аудиторская компания «Калининградский аудит» </w:t>
            </w:r>
          </w:p>
          <w:p>
            <w:pPr>
              <w:pStyle w:val="Normal"/>
              <w:rPr/>
            </w:pPr>
            <w:r>
              <w:rPr/>
              <w:t>236000 г. Калининград, ул. Генделя д.5</w:t>
            </w:r>
          </w:p>
        </w:tc>
      </w:tr>
      <w:tr>
        <w:trPr>
          <w:trHeight w:val="12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уктура холдинга (при наличии)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Характеристика деятельности органов управления и контроля открытого акционерного общества</w:t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бщее собрание акционеров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довое общее собрание акционеров (номер и дата протокола, вопросы повестки дня)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оряжение Федерального агентства по управлению федеральным имуществом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791-р от 26 июня 2008 года «О решениях годового общего собрания акционеров открытого акционерного общества «Фармация»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неочередные общие собрания акционеров (номера и даты протоколов, вопросы повесток дня)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оряжение Федерального агентства по управлению федеральным имуществом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640-р от 07 июня 2008 года «О решениях внеочередного общего собрания акционеров открытого акционерного общества «Фармация» </w:t>
            </w:r>
          </w:p>
          <w:p>
            <w:pPr>
              <w:pStyle w:val="Normal"/>
              <w:rPr/>
            </w:pPr>
            <w:r>
              <w:rPr/>
              <w:t>Повестка дня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/>
              <w:t>1.Досрочно прекратить полномочия действующей ревизионной комиссии ОАО «»Фармация»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2.Избрать ревизионную комиссию ОАО «Фармация»</w:t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овет директоров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став совета директоров (наблюдательного совета) общества, включая сведения о членах совета директоров (наблюдательного совета) общества, в том числе их краткие биографические данные и владение акциями общества в течение отчетного года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директоров назначен распоряжением Федерального агентства по управлению федеральным имуществом  №791-р от 26 июня 2008 года:</w:t>
            </w:r>
          </w:p>
          <w:p>
            <w:pPr>
              <w:pStyle w:val="Normal"/>
              <w:rPr/>
            </w:pPr>
            <w:r>
              <w:rPr/>
              <w:t>1.Чернышева А.А.-советник  управления Росимущества</w:t>
            </w:r>
          </w:p>
          <w:p>
            <w:pPr>
              <w:pStyle w:val="Normal"/>
              <w:rPr/>
            </w:pPr>
            <w:r>
              <w:rPr/>
              <w:t>2.Горкин А.А. – начальник отдела</w:t>
            </w:r>
            <w:r>
              <w:rPr>
                <w:color w:val="FF0000"/>
              </w:rPr>
              <w:t xml:space="preserve"> </w:t>
            </w:r>
            <w:r>
              <w:rPr/>
              <w:t>Территориального управления Росимущества по Калининградской области;</w:t>
            </w:r>
          </w:p>
          <w:p>
            <w:pPr>
              <w:pStyle w:val="Normal"/>
              <w:rPr/>
            </w:pPr>
            <w:r>
              <w:rPr/>
              <w:t>3. Булаткина И.А.  – заместитель начальника отдела</w:t>
            </w:r>
            <w:r>
              <w:rPr>
                <w:color w:val="FF0000"/>
              </w:rPr>
              <w:t xml:space="preserve"> </w:t>
            </w:r>
            <w:r>
              <w:rPr/>
              <w:t>Территориального управления Росимущества по Калининградской области;</w:t>
            </w:r>
          </w:p>
          <w:p>
            <w:pPr>
              <w:pStyle w:val="Normal"/>
              <w:rPr/>
            </w:pPr>
            <w:r>
              <w:rPr/>
              <w:t xml:space="preserve">4.Бадамшина Л.М.- специалист 1 разряда отдела ТУ Росимущества по Калининградской области </w:t>
            </w:r>
          </w:p>
          <w:p>
            <w:pPr>
              <w:pStyle w:val="Normal"/>
              <w:rPr/>
            </w:pPr>
            <w:r>
              <w:rPr/>
              <w:t>5. Коколо В.И. – генеральный директор ОАО «Фармация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икто из членов совета директоров не является владельцем акций предприят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седания совета директоров (даты и номера протоколов, вопросы повесток дня)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94"/>
              <w:jc w:val="both"/>
              <w:rPr/>
            </w:pPr>
            <w:r>
              <w:rPr/>
              <w:t>Протокол от 02 июня 2008 года</w:t>
            </w:r>
          </w:p>
          <w:p>
            <w:pPr>
              <w:pStyle w:val="Normal"/>
              <w:ind w:left="-34" w:firstLine="394"/>
              <w:jc w:val="both"/>
              <w:rPr/>
            </w:pPr>
            <w:r>
              <w:rPr/>
              <w:t>Повестка дня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ind w:left="-34" w:firstLine="394"/>
              <w:jc w:val="both"/>
              <w:rPr/>
            </w:pPr>
            <w:r>
              <w:rPr/>
              <w:t>1.О внесении изменений в  трудовой договор с генеральным директором общества от 25 августа 2005 года №1/5.</w:t>
            </w:r>
          </w:p>
          <w:p>
            <w:pPr>
              <w:pStyle w:val="Normal"/>
              <w:ind w:left="-34" w:firstLine="394"/>
              <w:jc w:val="both"/>
              <w:rPr/>
            </w:pPr>
            <w:r>
              <w:rPr/>
              <w:t>Протокол от 23.06. 2008 года</w:t>
            </w:r>
          </w:p>
          <w:p>
            <w:pPr>
              <w:pStyle w:val="Normal"/>
              <w:ind w:left="-34" w:firstLine="394"/>
              <w:jc w:val="both"/>
              <w:rPr/>
            </w:pPr>
            <w:r>
              <w:rPr/>
              <w:t>Повестка дня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ind w:left="-34" w:firstLine="394"/>
              <w:jc w:val="both"/>
              <w:rPr/>
            </w:pPr>
            <w:r>
              <w:rPr/>
              <w:t>1. Предварительное утверждение отчета за 2007 год и утверждение   годовой бухгалтерской отчетности.</w:t>
            </w:r>
          </w:p>
          <w:p>
            <w:pPr>
              <w:pStyle w:val="Normal"/>
              <w:ind w:left="-34" w:firstLine="394"/>
              <w:jc w:val="both"/>
              <w:rPr/>
            </w:pPr>
            <w:r>
              <w:rPr/>
              <w:t>2. Распределение прибыли (в том числе выплата  объявленных дивидендов)  и убытков общества по результатам финансового 2007 года.</w:t>
            </w:r>
          </w:p>
          <w:p>
            <w:pPr>
              <w:pStyle w:val="Normal"/>
              <w:ind w:left="-34" w:firstLine="394"/>
              <w:jc w:val="both"/>
              <w:rPr/>
            </w:pPr>
            <w:r>
              <w:rPr/>
              <w:t>3. Определение размера оплаты услуг аудитора на 2008 год.</w:t>
            </w:r>
          </w:p>
          <w:p>
            <w:pPr>
              <w:pStyle w:val="Normal"/>
              <w:ind w:left="-34" w:firstLine="394"/>
              <w:jc w:val="both"/>
              <w:rPr/>
            </w:pPr>
            <w:r>
              <w:rPr/>
              <w:t>Протокол от  08.09.2008 года</w:t>
            </w:r>
          </w:p>
          <w:p>
            <w:pPr>
              <w:pStyle w:val="Normal"/>
              <w:ind w:left="-34" w:firstLine="394"/>
              <w:jc w:val="both"/>
              <w:rPr/>
            </w:pPr>
            <w:r>
              <w:rPr/>
              <w:t>Повестка дня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ind w:left="-34" w:firstLine="394"/>
              <w:jc w:val="both"/>
              <w:rPr>
                <w:lang w:val="ru-RU"/>
              </w:rPr>
            </w:pPr>
            <w:r>
              <w:rPr/>
              <w:t>1.Избрание председателя совета директоров.</w:t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сполнительный орган обществ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лице, занимающем должность единоличного исполнительного органа (управляющем, управляющей организации) общества, и при наличии коллегиального исполнительного органа общества сведения о членах коллегиального исполнительного органа общества, в том числе  их краткие биографические данные и владение акциями общества в течение отчетного года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коло Владимир Иосифович, 1939 г.р., назначен генеральным директором общества распоряжением Комитета по управлению государственным имуществом       Калинин-</w:t>
            </w:r>
          </w:p>
          <w:p>
            <w:pPr>
              <w:pStyle w:val="Normal"/>
              <w:jc w:val="both"/>
              <w:rPr/>
            </w:pPr>
            <w:r>
              <w:rPr/>
              <w:t>градской         области  №214-р от 15.06.05г. Руководит предприятием с 1984 года. Имеет высшее образование. С генеральным директором заключен трудовой договор сроком на три года, до 25.08.08г. Владельцем акций общества – не является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мер вознаграждения исполнительному органу общества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Ревизионная комисс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ленов ревизионной комиссии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 человека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О и должности представителей Российской Федерации в ревизионной комиссии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ревизионной комиссии назначены распоряжением Федерального агентства по управлению федеральным имуществом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791-р от 26 июня 2008 года:</w:t>
            </w:r>
          </w:p>
          <w:p>
            <w:pPr>
              <w:pStyle w:val="Normal"/>
              <w:rPr/>
            </w:pPr>
            <w:r>
              <w:rPr/>
              <w:t xml:space="preserve">1. Рыгида Н.В. – главный  бухгалтер ТУ Росимущества по Калининградской области;  </w:t>
            </w:r>
          </w:p>
          <w:p>
            <w:pPr>
              <w:pStyle w:val="Normal"/>
              <w:rPr/>
            </w:pPr>
            <w:r>
              <w:rPr/>
              <w:t>2.Гутярь О.А. – специалист 2 разряда отдела Территориального управления Росимущества по Калининградской области;</w:t>
            </w:r>
          </w:p>
          <w:p>
            <w:pPr>
              <w:pStyle w:val="Normal"/>
              <w:rPr/>
            </w:pPr>
            <w:r>
              <w:rPr/>
              <w:t>3. Бачевский И.Д. – главный специалист ,эксперт отдела Территориального управления Росимущества по Калининградской област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оложение открытого акционерного общества в отрасл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иод деятельности общества в соответствующей отрасли, лет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акционерное общество работает</w:t>
            </w:r>
          </w:p>
          <w:p>
            <w:pPr>
              <w:pStyle w:val="Normal"/>
              <w:rPr/>
            </w:pPr>
            <w:r>
              <w:rPr/>
              <w:t>с 25.07.05г. Как предприятие отрасли существует с июня 1946 год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ые конкуренты общества в данной отрасли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ми конкурентами являются ЗАО ЦВ «Протек- Протек-31», ЗАО «Страховая аптека «Народная», ЗАО «Шрея Корпорейшнл», сеть аптек «Формула здоровья», «Семейная аптека», «Авиценна»,ООО «Эко Аптека» и другие (всего на территории области имеют склады свыше 15 оптовых фирм, реализацию лекарственных средств осуществляют свыше 500 розничных аптечных учреждений)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бщества на соответствующем сегменте рынка в разрезе всех видов деятельности общества и изменение данного показателя за последние три года, %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АО «Фармация» в оптовом обороте лекарственных средств составляет 8,8%, в розничном обороте – 9,1%, в среднем составляет 9%. Доля общества на соответствующем сегменте рынка за последние три года уменьшается: 2004г. -18%, 2005г. – 15%, 2006г. – 13%.,2007-12%, 2008г.-9%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о допустимая проектная мощность (натуральный показатель, требуется обязательно указать размерность)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о-допустимая реализация за отчетный период – 280800 тыс. рублей, за отчетный период реализация составила 266939 тыс. рублей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ные по загрузке проектной мощности, %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1%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казанные и возможные запасы сырья (для акционерных обществ сырьевого сектора)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</w:t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Приоритетные направления деятельности открытого акционерного обществ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чень приоритетных направлений деятельности общества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ничная и оптовая реализация лекарственных средств и изделий медицинского назначения населению и лечебно-профилактическим учреждениям, оказание услуг по лекарственной помощи лицам, имеющим в соответствии с ФЗ РФ от 17 июля 1999г. №178-ФЗ «О государственной социальной помощи» (в редакции Федерального закона №122-ФЗ от 22.08.2004г.) право на получение дополнительной бесплатной лекарственной помощи, оказание услуг по обеспечению лекарственными средствами льготных категорий граждан, имеющих право на бесплатное получение лекарственных средств в соответствии с действующим законодательством Калининградской области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м инвестиций в разрезе проектов и с разбивкой по источникам, тыс. руб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стиции в развитие общества за последние три года не проводились. Замена устаревшего оборудования, приобретение вычислительной техники, транспортных средств и т. д. осуществляется только за счет собственных средств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заключенных договорах купли/продажи долей, акций, паев хозяйственных товариществ и обществ, включая сведения о сторонах, предмете, цене и иных условиях данных договоров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2008 год обществом не заключались сделки по купле/продаже долей, акций, паев хозяйственных товариществ и обществ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всех иных формах участия общества в коммерческих и некоммерческих организациях, включая цель участия, форму и финансовые параметры участия, основные сведения о соответствующих организациях, показатели экономической эффективности участия, в частности, например, размер полученных в отчетном году дивидендов по имеющимся у общества акциям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2008 год общество не принимало участие в коммерческих и некоммерческих организациях, в каких либо формах инвестиций и спонсорском участии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реформировании общества (при наличии)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ормирования общества не проводилось</w:t>
            </w:r>
          </w:p>
        </w:tc>
      </w:tr>
      <w:tr>
        <w:trPr>
          <w:trHeight w:val="368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т совета директоров (наблюдательного совета) открытого акционерного общества о результатах развития общества по приоритетным направлениям его деятельности</w:t>
            </w:r>
          </w:p>
        </w:tc>
      </w:tr>
      <w:tr>
        <w:trPr>
          <w:trHeight w:val="303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б основных результатах работы общества в части приоритетных направлений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 2008 году выручка от реализации лекарственных средств и услуг по сравнению с 2007 годом уменьшилась на 17403 тыс. руб. Кредиторская задолженность по сравнению с 2007 годом уменьшилась на 6306 тыс.руб.. Получен убыток в размере 11568 тыс.руб.  Уменьшилась стоимость чистых активов предприятия  на 11568 тыс. руб. Товарные запасы уменьшились на 9941 тыс.руб. . Кредиторская задолженность перед персоналом общества и  перед федеральным бюджетом возникла из-за сроков выплаты заработной платы на предприятии в соответствии с учетной политикой общества -  10 января 2009 года, соответственно сроков перечисления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ов по ЕСН, налога с доходов физических лиц и т.д., а также сроков погашения НДС (до 20.01.08г.), налога прибыль (28.03.2009.), налога на вмененный доход(25.01.2009) Вся кредиторская задолженность перед федеральным бюджетом погашена в установленные законодательством срок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ручка от продажи товаров, продукции, работ, услуг, тыс. руб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939 тыс. рубле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ловая прибыль/убыток, тыс. руб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605 тыс. рубле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мерческие расходы, тыс. руб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86 тыс. рубле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быток, тыс. руб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68 тыс. рубле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чистых активов, тыс. руб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73 тыс. рубле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диторская задолженность (имеется в виду разделы </w:t>
            </w:r>
            <w:r>
              <w:rPr>
                <w:lang w:val="en-US"/>
              </w:rPr>
              <w:t>IV</w:t>
            </w:r>
            <w:r>
              <w:rPr/>
              <w:t xml:space="preserve">, </w:t>
            </w:r>
            <w:r>
              <w:rPr>
                <w:lang w:val="en-US"/>
              </w:rPr>
              <w:t>V</w:t>
            </w:r>
            <w:r>
              <w:rPr/>
              <w:t xml:space="preserve"> бухгалтерского баланса – форма № 1), тыс. руб.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задолженность перед федеральным бюджетом, тыс. руб.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задолженность по вексельным обязательствам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3216 тыс. рубл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464 тыс. рубл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биторская задолженность, тыс. руб.</w:t>
            </w:r>
          </w:p>
          <w:p>
            <w:pPr>
              <w:pStyle w:val="Normal"/>
              <w:rPr/>
            </w:pPr>
            <w:r>
              <w:rPr/>
              <w:t>В тои числе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задолженность федерального бюджета, тыс. руб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задолженность по вексельным обязательствам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1879 тыс. рубл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25 тыс. рубл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я о совершенных открытым акционерным обществом в отчетном году крупных сделках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совершенных обществом в отчетном году сделок,  признаваемых в соответствии с Федеральным законом от 26 декабря 1995 г. №  208- ФЗ «Об акционерных обществах» крупными сделками, а также иных сделок, на совершение которых в соответствии с уставом общества распространяется порядок одобрения крупных сделок, с указанием по каждой сделке ее существенных условий и органа управления общества, принявшего решение об ее одобрении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 не совершало в 2008 году сделок, признаваемых в соответствии с Федеральным законом от 26 декабря 1995 г. №  208- ФЗ «Об акционерных обществах» крупными сделками, а также иных сделок, на совершение которых в соответствии с уставом общества распространяется порядок одобрения крупных сделок, с указанием по каждой сделке ее существенных условий и органа управления общества, принявшего решение об ее одобрении.</w:t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нформация о совершенных открытым акционерным обществом в отчетном году сделок, в совершении которых имеется заинтересованность</w:t>
            </w:r>
          </w:p>
        </w:tc>
      </w:tr>
      <w:tr>
        <w:trPr>
          <w:trHeight w:val="344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чень совершенных обществом в отчетном году сделок, признаваемых в соответствии с Федеральным законом от 26 декабря 1995г. № 208-ФЗ «Об акционерных обществах», сделками, в совершении которых имеется заинтересованность, с указанием по каждой сделке заинтересованного лица (лиц), существенных условий и органа управления общества, принявшего решение об ее одобрении 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 не совершало в 2008 году сделок, признаваемых в соответствии с Федеральным законом от 26 декабря 1995г. № 208-ФЗ «Об акционерных обществах», сделками, в совершении которых имеется заинтересованность, с указанием по каждой сделке заинтересованного лица (лиц), существенных условий и органа управления общества, принявшего решение об ее одобрен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14"/>
      </w:tblGrid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т о выплате объявленных (начисленных) дивидендов по акциям открытого акционерного обществ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б утвержденных решением совета директоров общества принципах дивидендной политики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ципы дивидендной политики общества приняты в соответствии с рекомендациями собственника -  Федерального агентства по управлению федеральной собственностью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шение о дивидендах (суть решения, дата и номер протокола общего собрания акционеров)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от 26июня 2008года  №791-р</w:t>
            </w:r>
          </w:p>
          <w:p>
            <w:pPr>
              <w:pStyle w:val="Normal"/>
              <w:rPr/>
            </w:pPr>
            <w:r>
              <w:rPr/>
              <w:t>Не выплачивать дивиденды по итогам 2007 года в связи с тем, что по итогам финансово-хозяйственной деятельности в 2007 году ОАО «Фармация получены убытки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полагаемая сумма дивидендов, подлежащих перечислению в федеральный бюджет, тыс. руб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мма дивидендов, перечисленная в федеральный бюджет, тыс. руб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видендная задолженность перед федеральным бюджетом, тыс. руб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платежных документов, подтверждающих перечисление дивидендов в федеральный бюджет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 основных факторов риска, связанных с деятельностью открытого акционерного обществ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об инвестиционных вложениях общества, предполагаемый уровень дохода по которым составляет более 10 % в год с указанием цели и суммы инвестирования, а также источников финансирования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 не производило инвестиционных вложений за 2008 финансовый год в какие-либо проекты, где имеется какой-либо уровень доходности из-за нехватки собственных оборотных средств. Обществом проводилась работа по укреплению материально-технической базы аптечных учреждений, их надлежащему санитарному и эстетическому содержанию. Приобретено основных средств на сумму 406 тыс. рублей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о неоконченных судебных разбирательствах, в которых общество выступает в качестве ответчика по иску о взыскании задолженности с указанием общей суммы предъявленных претензий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не имеет неоконченных судебных разбирательств, где оно бы выступало в качестве ответчика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о неоконченных судебных разбирательствах, в которых общество выступает в качестве истца по иску о взыскании задолженности с указанием общей суммы заявленных претензий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не имеет неоконченных судебных разбирательств, где оно бы выступало в качестве истца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 возможных обстоятельствах, объективно препятствующих деятельности общества (сейсмоопасная территория, зона сезонного наводнения, террористические акты и др.)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политическое расположение Калининград-</w:t>
            </w:r>
          </w:p>
          <w:p>
            <w:pPr>
              <w:pStyle w:val="Normal"/>
              <w:rPr/>
            </w:pPr>
            <w:r>
              <w:rPr/>
              <w:t>ской области: оторванность от основной части Российской федерации, транспортные и тамо-</w:t>
            </w:r>
          </w:p>
          <w:p>
            <w:pPr>
              <w:pStyle w:val="Normal"/>
              <w:rPr/>
            </w:pPr>
            <w:r>
              <w:rPr/>
              <w:t xml:space="preserve">женные расходы, зависимость от поставщиков лекарственных средств, находящихся на территории России за пределами границ Калининградской области, меняющиеся правила транзита по Литовской республике, все это создает определенные трудности приобретения лекарственных средств. </w:t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ерспективы развития открытого акционерного обществ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зможные направления развития общества с учетом тенденций рынка и потенциала организации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бъема реализации лекарственных средств и снижение уровня расходов на продажу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е к реализации инвестиционные проекты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е направления использования чистой прибыли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Генеральный директор</w:t>
      </w:r>
    </w:p>
    <w:p>
      <w:pPr>
        <w:pStyle w:val="Normal"/>
        <w:rPr/>
      </w:pPr>
      <w:r>
        <w:rPr/>
        <w:t>ОАО «Фармация»                                                                      В.И.Коколо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4" w:firstLine="394"/>
      <w:jc w:val="both"/>
    </w:pPr>
    <w:rPr/>
  </w:style>
  <w:style w:type="paragraph" w:styleId="2">
    <w:name w:val="Основной текст с отступом 2"/>
    <w:basedOn w:val="Normal"/>
    <w:qFormat/>
    <w:pPr>
      <w:widowControl w:val="false"/>
      <w:ind w:firstLine="1701"/>
    </w:pPr>
    <w:rPr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rm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6:01:00Z</dcterms:created>
  <dc:creator>ABC</dc:creator>
  <dc:description/>
  <dc:language>en-US</dc:language>
  <cp:lastModifiedBy>zero</cp:lastModifiedBy>
  <cp:lastPrinted>2009-04-02T16:42:00Z</cp:lastPrinted>
  <dcterms:modified xsi:type="dcterms:W3CDTF">2009-04-02T13:29:00Z</dcterms:modified>
  <cp:revision>4</cp:revision>
  <dc:subject/>
  <dc:title>Рекомендации для подготовки годового отчета открытого акционерного общества, акции которого находятся в собственности Российск</dc:title>
</cp:coreProperties>
</file>