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 (в ред.20 июля 2010г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Калининградгеофизи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25, г.Калининград, Октябрьский район, пос. Прегольский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shsovetnik.org/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4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Г.Хаким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081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7801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389"/>
        <w:gridCol w:w="340"/>
        <w:gridCol w:w="37"/>
        <w:gridCol w:w="303"/>
        <w:gridCol w:w="340"/>
        <w:gridCol w:w="340"/>
        <w:gridCol w:w="340"/>
        <w:gridCol w:w="340"/>
        <w:gridCol w:w="340"/>
        <w:gridCol w:w="340"/>
        <w:gridCol w:w="316"/>
        <w:gridCol w:w="24"/>
        <w:gridCol w:w="340"/>
        <w:gridCol w:w="1722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евский Иван Демьян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ин Анатолий Александр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 Владислав Юрье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77"/>
        <w:gridCol w:w="6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71"/>
        <w:gridCol w:w="276"/>
        <w:gridCol w:w="347"/>
        <w:gridCol w:w="347"/>
        <w:gridCol w:w="347"/>
        <w:gridCol w:w="347"/>
        <w:gridCol w:w="347"/>
        <w:gridCol w:w="347"/>
        <w:gridCol w:w="21"/>
        <w:gridCol w:w="326"/>
        <w:gridCol w:w="347"/>
        <w:gridCol w:w="347"/>
        <w:gridCol w:w="127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7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м собранием акционеров ОАО «КГФ» 17.06.2011 г переизбран совет директоров.</w:t>
              <w:br/>
              <w:t>Прекращены полномочия членов совета директоров ОАО «КГФ»:</w:t>
              <w:br/>
              <w:t>Сергеевой-Сивенок Анны Сергеевны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генова Валерия Мухамедович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ова Олега Анатольевич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1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-Сивенок Анна Сергеевна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ов Олег Анатольевич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чевский Иван Демьянович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ркин Анатолий Александрович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мыслов Владислав Юрьевич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15:00Z</dcterms:created>
  <dc:creator>Г.Ф.Олиферчик</dc:creator>
  <dc:description/>
  <cp:keywords/>
  <dc:language>en-US</dc:language>
  <cp:lastModifiedBy>Г.Ф.Олиферчик</cp:lastModifiedBy>
  <cp:lastPrinted>2011-06-23T15:28:00Z</cp:lastPrinted>
  <dcterms:modified xsi:type="dcterms:W3CDTF">2011-06-23T12:40:00Z</dcterms:modified>
  <cp:revision>10</cp:revision>
  <dc:subject/>
  <dc:title>Приложение 26</dc:title>
</cp:coreProperties>
</file>