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 (в ред.20 июля 2010г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shsovetnik.org/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евский Иван Демьян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ин Анатолий Александр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 Владислав Юрье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15:00Z</dcterms:created>
  <dc:creator>Г.Ф.Олиферчик</dc:creator>
  <dc:description/>
  <cp:keywords/>
  <dc:language>en-US</dc:language>
  <cp:lastModifiedBy>Г.Ф.Олиферчик</cp:lastModifiedBy>
  <cp:lastPrinted>2011-12-08T11:03:00Z</cp:lastPrinted>
  <dcterms:modified xsi:type="dcterms:W3CDTF">2011-12-08T09:03:00Z</dcterms:modified>
  <cp:revision>14</cp:revision>
  <dc:subject/>
  <dc:title>Приложение 26</dc:title>
</cp:coreProperties>
</file>