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720" w:hanging="0"/>
        <w:jc w:val="both"/>
        <w:rPr/>
      </w:pPr>
      <w:r>
        <w:rPr/>
        <w:t>Реквизиты ОАО «Калининградгеофизика»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36025 г. Калининград, Октябрьский район, пос. Прегольский, д. 10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 3903010816, КПП  3905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лининградское ОСБ № 8626 г.Калинингр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/счет 40702810320010101214, Кор.счет 301018101000000006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ИК 042748634, ОКОНХ 85120, ОКПО 048655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окументы предоставляются акционерам для ознакомления бесплатно, изготовление копий документов оплачивается в размере 10,00 руб. за стран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00:00Z</dcterms:created>
  <dc:creator>З.Ф.Садовская</dc:creator>
  <dc:description/>
  <cp:keywords/>
  <dc:language>en-US</dc:language>
  <cp:lastModifiedBy>З.Ф.Садовская</cp:lastModifiedBy>
  <dcterms:modified xsi:type="dcterms:W3CDTF">2009-06-16T11:05:00Z</dcterms:modified>
  <cp:revision>1</cp:revision>
  <dc:subject/>
  <dc:title>Реквизиты ОАО «Калининградгеофизика»:</dc:title>
</cp:coreProperties>
</file>