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jc w:val="center"/>
        <w:rPr>
          <w:rFonts w:cs="Times New Roman;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;Times New Roman"/>
          <w:b/>
          <w:bCs/>
          <w:color w:val="000000"/>
          <w:spacing w:val="3"/>
          <w:sz w:val="28"/>
          <w:szCs w:val="28"/>
        </w:rPr>
        <w:t>Годов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;Times New Roman"/>
          <w:b/>
          <w:bCs/>
          <w:color w:val="000000"/>
          <w:spacing w:val="3"/>
          <w:sz w:val="28"/>
          <w:szCs w:val="28"/>
        </w:rPr>
        <w:t>отчет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70"/>
        <w:jc w:val="center"/>
        <w:rPr>
          <w:sz w:val="24"/>
          <w:szCs w:val="24"/>
        </w:rPr>
      </w:pPr>
      <w:r>
        <w:rPr>
          <w:rFonts w:cs="Times New Roman;Times New Roman"/>
          <w:b/>
          <w:bCs/>
          <w:color w:val="000000"/>
          <w:spacing w:val="-3"/>
          <w:sz w:val="24"/>
          <w:szCs w:val="24"/>
        </w:rPr>
        <w:t>исполнительног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24"/>
          <w:szCs w:val="24"/>
        </w:rPr>
        <w:t>орган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24"/>
          <w:szCs w:val="24"/>
        </w:rPr>
        <w:t>ОА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3"/>
          <w:sz w:val="24"/>
          <w:szCs w:val="24"/>
        </w:rPr>
        <w:t>«Калининградгеофизика»</w:t>
      </w:r>
      <w:r>
        <w:rPr>
          <w:rFonts w:cs="Times New Roman;Times New Roman"/>
          <w:b/>
          <w:bCs/>
          <w:color w:val="000000"/>
          <w:spacing w:val="3"/>
          <w:sz w:val="24"/>
          <w:szCs w:val="24"/>
        </w:rPr>
        <w:t xml:space="preserve"> за</w:t>
      </w:r>
      <w:r>
        <w:rPr>
          <w:b/>
          <w:bCs/>
          <w:color w:val="000000"/>
          <w:spacing w:val="3"/>
          <w:sz w:val="24"/>
          <w:szCs w:val="24"/>
        </w:rPr>
        <w:t xml:space="preserve"> 2010 </w:t>
      </w:r>
      <w:r>
        <w:rPr>
          <w:rFonts w:cs="Times New Roman;Times New Roman"/>
          <w:b/>
          <w:bCs/>
          <w:color w:val="000000"/>
          <w:spacing w:val="3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ind w:left="380" w:hanging="38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щ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сведе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b/>
          <w:bCs/>
          <w:color w:val="000000"/>
          <w:spacing w:val="-1"/>
          <w:sz w:val="24"/>
          <w:szCs w:val="24"/>
        </w:rPr>
        <w:t>обществе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6350" w:leader="none"/>
          <w:tab w:val="left" w:pos="9413" w:leader="none"/>
        </w:tabs>
        <w:spacing w:lineRule="exact" w:line="274" w:before="120" w:after="0"/>
        <w:ind w:left="40" w:firstLine="720"/>
        <w:jc w:val="both"/>
        <w:rPr/>
      </w:pPr>
      <w:r>
        <w:rPr>
          <w:spacing w:val="1"/>
          <w:sz w:val="24"/>
          <w:szCs w:val="24"/>
        </w:rPr>
        <w:t>Акционерное общество открытого типа «Калининградгеофизика» учреждено</w:t>
        <w:br/>
      </w:r>
      <w:r>
        <w:rPr>
          <w:sz w:val="24"/>
          <w:szCs w:val="24"/>
        </w:rPr>
        <w:t>в соответствии с Указом Президента Российской Федерации «Об особенностях</w:t>
        <w:br/>
      </w:r>
      <w:r>
        <w:rPr>
          <w:spacing w:val="3"/>
          <w:sz w:val="24"/>
          <w:szCs w:val="24"/>
        </w:rPr>
        <w:t>приватизации и преобразования в акционерные общества государственных</w:t>
        <w:br/>
      </w:r>
      <w:r>
        <w:rPr>
          <w:spacing w:val="7"/>
          <w:sz w:val="24"/>
          <w:szCs w:val="24"/>
        </w:rPr>
        <w:t>предприятий, производственных и научно-производственных объединений</w:t>
        <w:br/>
      </w:r>
      <w:r>
        <w:rPr>
          <w:spacing w:val="-6"/>
          <w:sz w:val="24"/>
          <w:szCs w:val="24"/>
        </w:rPr>
        <w:t xml:space="preserve">нефтяной, </w:t>
      </w:r>
      <w:r>
        <w:rPr>
          <w:spacing w:val="-3"/>
          <w:sz w:val="24"/>
          <w:szCs w:val="24"/>
        </w:rPr>
        <w:t xml:space="preserve"> нефтеперерабатывающей промышленности и нефте</w:t>
      </w:r>
      <w:r>
        <w:rPr>
          <w:spacing w:val="14"/>
          <w:sz w:val="24"/>
          <w:szCs w:val="24"/>
        </w:rPr>
        <w:t xml:space="preserve">продуктообеспечения» от 17 ноября 1992 года №1403 и «Об </w:t>
      </w:r>
      <w:r>
        <w:rPr>
          <w:spacing w:val="1"/>
          <w:sz w:val="24"/>
          <w:szCs w:val="24"/>
        </w:rPr>
        <w:t xml:space="preserve">организационных мерах по преобразованию государственных предприятий, </w:t>
      </w:r>
      <w:r>
        <w:rPr>
          <w:spacing w:val="7"/>
          <w:sz w:val="24"/>
          <w:szCs w:val="24"/>
        </w:rPr>
        <w:t xml:space="preserve">добровольных объединений государственных предприятий в акционерные </w:t>
      </w:r>
      <w:r>
        <w:rPr>
          <w:spacing w:val="14"/>
          <w:sz w:val="24"/>
          <w:szCs w:val="24"/>
        </w:rPr>
        <w:t xml:space="preserve">общества» от 1 июля 1992 года № 721. Зарегистрировано общество </w:t>
      </w:r>
      <w:r>
        <w:rPr>
          <w:spacing w:val="1"/>
          <w:sz w:val="24"/>
          <w:szCs w:val="24"/>
        </w:rPr>
        <w:t xml:space="preserve">Постановлением Главы Администрации Октябрьского района г. Калининграда </w:t>
      </w:r>
      <w:r>
        <w:rPr>
          <w:spacing w:val="6"/>
          <w:sz w:val="24"/>
          <w:szCs w:val="24"/>
        </w:rPr>
        <w:t xml:space="preserve">Калининградской области № 619 от 22.06.1994г., в Едином государственном </w:t>
      </w:r>
      <w:r>
        <w:rPr>
          <w:spacing w:val="-1"/>
          <w:sz w:val="24"/>
          <w:szCs w:val="24"/>
        </w:rPr>
        <w:t xml:space="preserve">реестре юридических лиц №1023900780111. </w:t>
      </w:r>
      <w:r>
        <w:rPr>
          <w:sz w:val="24"/>
          <w:szCs w:val="24"/>
        </w:rPr>
        <w:t>08 июня 2006г. внесены изменения в учредительные документы и изменено фирменное наименование общества на Открытое акционерное общество «Калининградгеофизика». 4 июня 2008г. внесены изменения в учредительные документы, касающиеся ведения работ, связанных с использованием сведений, составляющих государственную тайну.</w:t>
      </w:r>
    </w:p>
    <w:p>
      <w:pPr>
        <w:pStyle w:val="Normal"/>
        <w:ind w:right="-99" w:firstLine="696"/>
        <w:jc w:val="both"/>
        <w:rPr/>
      </w:pPr>
      <w:r>
        <w:rPr>
          <w:rFonts w:cs="Times New Roman;Times New Roman"/>
          <w:color w:val="000000"/>
          <w:spacing w:val="1"/>
          <w:sz w:val="24"/>
          <w:szCs w:val="24"/>
        </w:rPr>
        <w:t>Общест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юридичес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лиц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1"/>
          <w:sz w:val="24"/>
          <w:szCs w:val="24"/>
        </w:rPr>
        <w:t>дей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осн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уста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утвер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реш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акционер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;Times New Roman"/>
          <w:color w:val="000000"/>
          <w:sz w:val="24"/>
          <w:szCs w:val="24"/>
        </w:rPr>
        <w:t xml:space="preserve">протокол </w:t>
      </w:r>
      <w:r>
        <w:rPr>
          <w:rFonts w:cs="Times New Roman;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rFonts w:cs="Times New Roman;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16.05.2002</w:t>
      </w:r>
      <w:r>
        <w:rPr>
          <w:rFonts w:cs="Times New Roman;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.), с изменением Статьи 2 устава, утвержденным решением общего собрания акционеров (протокол №12 от 02.06.2006г.) и изменением </w:t>
      </w:r>
      <w:r>
        <w:rPr>
          <w:sz w:val="24"/>
          <w:szCs w:val="24"/>
        </w:rPr>
        <w:t>в Разделе 3 устава, утвержденным решением годового общего собрания акционеров (протокол №14 от 23.05.2008г.).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pacing w:val="3"/>
          <w:sz w:val="24"/>
          <w:szCs w:val="24"/>
        </w:rPr>
      </w:pPr>
      <w:r>
        <w:rPr>
          <w:rFonts w:cs="Times New Roman;Times New Roman"/>
          <w:color w:val="000000"/>
          <w:spacing w:val="7"/>
          <w:sz w:val="24"/>
          <w:szCs w:val="24"/>
        </w:rPr>
        <w:t>Мест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нахожде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общества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;Times New Roman"/>
          <w:color w:val="000000"/>
          <w:spacing w:val="7"/>
          <w:sz w:val="24"/>
          <w:szCs w:val="24"/>
        </w:rPr>
        <w:t>юрид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факт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7"/>
          <w:sz w:val="24"/>
          <w:szCs w:val="24"/>
        </w:rPr>
        <w:t>адрес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;Times New Roman"/>
          <w:color w:val="000000"/>
          <w:spacing w:val="7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>.</w:t>
      </w:r>
      <w:r>
        <w:rPr>
          <w:rFonts w:cs="Times New Roman;Times New Roman"/>
          <w:color w:val="000000"/>
          <w:spacing w:val="3"/>
          <w:sz w:val="24"/>
          <w:szCs w:val="24"/>
        </w:rPr>
        <w:t>Калининград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посел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Прегольский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 xml:space="preserve">.10.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3"/>
          <w:sz w:val="24"/>
          <w:szCs w:val="24"/>
        </w:rPr>
        <w:t>Учредител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>общества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;Times New Roman"/>
          <w:color w:val="000000"/>
          <w:spacing w:val="3"/>
          <w:sz w:val="24"/>
          <w:szCs w:val="24"/>
        </w:rPr>
        <w:t>комит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3"/>
          <w:sz w:val="24"/>
          <w:szCs w:val="24"/>
        </w:rPr>
        <w:t xml:space="preserve">по </w:t>
      </w:r>
      <w:r>
        <w:rPr>
          <w:rFonts w:cs="Times New Roman;Times New Roman"/>
          <w:color w:val="000000"/>
          <w:sz w:val="24"/>
          <w:szCs w:val="24"/>
        </w:rPr>
        <w:t>управл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муще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Калининград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Телефоны</w:t>
      </w:r>
      <w:r>
        <w:rPr>
          <w:color w:val="000000"/>
          <w:sz w:val="24"/>
          <w:szCs w:val="24"/>
        </w:rPr>
        <w:t xml:space="preserve">: (4012)53-80-81, 53-84-18, 53-84-86,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(4012) 45-18-18, 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/>
      </w:pPr>
      <w:r>
        <w:rPr>
          <w:color w:val="000000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ekr_geo@gazinter.net</w:t>
        </w:r>
      </w:hyperlink>
      <w:r>
        <w:rPr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en-US"/>
        </w:rPr>
        <w:t xml:space="preserve"> geo@gazinter.net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виды деятельности</w:t>
      </w:r>
    </w:p>
    <w:p>
      <w:pPr>
        <w:pStyle w:val="Normal"/>
        <w:shd w:fill="FFFFFF" w:val="clear"/>
        <w:spacing w:lineRule="exact" w:line="274" w:before="120" w:after="0"/>
        <w:ind w:left="11" w:right="40" w:firstLine="709"/>
        <w:jc w:val="both"/>
        <w:rPr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о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сего пери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уществ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идами д</w:t>
      </w:r>
      <w:r>
        <w:rPr>
          <w:rFonts w:cs="Times New Roman;Times New Roman"/>
          <w:color w:val="000000"/>
          <w:spacing w:val="-1"/>
          <w:sz w:val="24"/>
          <w:szCs w:val="24"/>
        </w:rPr>
        <w:t>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370" w:leader="none"/>
        </w:tabs>
        <w:spacing w:lineRule="exact" w:line="274" w:before="60" w:after="0"/>
        <w:ind w:left="368" w:hanging="35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9"/>
          <w:sz w:val="24"/>
          <w:szCs w:val="24"/>
        </w:rPr>
        <w:t>изуч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геологическог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строе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районо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площаде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цель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оценк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9"/>
          <w:sz w:val="24"/>
          <w:szCs w:val="24"/>
        </w:rPr>
        <w:t>их</w:t>
        <w:br/>
      </w:r>
      <w:r>
        <w:rPr>
          <w:rFonts w:cs="Times New Roman;Times New Roman"/>
          <w:color w:val="000000"/>
          <w:sz w:val="24"/>
          <w:szCs w:val="24"/>
        </w:rPr>
        <w:t>персп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еф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поисковое и разведочное бурение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370" w:leader="none"/>
        </w:tabs>
        <w:spacing w:lineRule="exact" w:line="274" w:before="60" w:after="0"/>
        <w:ind w:left="368" w:hanging="357"/>
        <w:jc w:val="both"/>
        <w:rPr>
          <w:color w:val="000000"/>
          <w:sz w:val="24"/>
          <w:szCs w:val="24"/>
        </w:rPr>
      </w:pPr>
      <w:r>
        <w:rPr>
          <w:rFonts w:cs="Times New Roman;Times New Roman"/>
          <w:color w:val="000000"/>
          <w:spacing w:val="1"/>
          <w:sz w:val="24"/>
          <w:szCs w:val="24"/>
        </w:rPr>
        <w:t>прове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промыслов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;Times New Roman"/>
          <w:color w:val="000000"/>
          <w:spacing w:val="1"/>
          <w:sz w:val="24"/>
          <w:szCs w:val="24"/>
        </w:rPr>
        <w:t>гео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исслед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1"/>
          <w:sz w:val="24"/>
          <w:szCs w:val="24"/>
        </w:rPr>
        <w:t>в структурных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поисков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разведоч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эксплуат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кважина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ing1"/>
        <w:keepNext w:val="false"/>
        <w:spacing w:before="120" w:after="0"/>
        <w:ind w:firstLine="720"/>
        <w:rPr>
          <w:b w:val="false"/>
          <w:b w:val="false"/>
        </w:rPr>
      </w:pPr>
      <w:r>
        <w:rPr>
          <w:b w:val="false"/>
          <w:color w:val="000000"/>
          <w:spacing w:val="-1"/>
          <w:szCs w:val="24"/>
        </w:rPr>
        <w:t xml:space="preserve">ОАО «Калининградгеофизика» исключено из перечня стратегических предприятий </w:t>
      </w:r>
      <w:r>
        <w:rPr>
          <w:b w:val="false"/>
        </w:rPr>
        <w:t>Указом Президента Российской Федерации от 18 июня 2010 г. N 762 "О внесении изменений в перечень стратегических предприятий и стратегических акционерных обществ, утвержденный Указом Президента Российской Федерации от 4 августа 2004 г. N 1009"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естродержателем является ОАО «Регистратор Р.О.С.Т.» адрес: г.Москва, ул.Стромынка, д.18, корпус 13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Общее количество акций - 26217 штук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быкновенных акций 19663 штук, номинальная стоимость – 1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обыкновенных акций 19.7 тыс.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регистрационный номер выпуска обыкновенных акций и дата государственной регистрации № 35-1П-331 от 24.06.1994 года. 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привилегированных акций 6554 штук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привилегированных акций 6.6 тыс. руб.</w:t>
      </w:r>
    </w:p>
    <w:p>
      <w:pPr>
        <w:pStyle w:val="Normal"/>
        <w:shd w:fill="FFFFFF" w:val="clear"/>
        <w:spacing w:lineRule="exact" w:line="274" w:before="60" w:after="0"/>
        <w:ind w:right="18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й регистрационный номер и дата государственной регистрации №35-1П-331 от 24.06.1994 года.</w:t>
      </w:r>
    </w:p>
    <w:p>
      <w:pPr>
        <w:pStyle w:val="Normal"/>
        <w:shd w:fill="FFFFFF" w:val="clear"/>
        <w:spacing w:lineRule="exact" w:line="274" w:before="120" w:after="0"/>
        <w:ind w:right="181" w:hanging="0"/>
        <w:jc w:val="both"/>
        <w:rPr/>
      </w:pPr>
      <w:r>
        <w:rPr>
          <w:color w:val="000000"/>
          <w:spacing w:val="-1"/>
          <w:sz w:val="24"/>
          <w:szCs w:val="24"/>
        </w:rPr>
        <w:t>Сумма вклада Российской Федерации 9.9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в уставном капитале – 38 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обыкновенным акциям – 50,7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привилегированным акциям - 0%.</w:t>
      </w:r>
    </w:p>
    <w:p>
      <w:pPr>
        <w:pStyle w:val="Normal"/>
        <w:shd w:fill="FFFFFF" w:val="clear"/>
        <w:spacing w:lineRule="exact" w:line="274" w:before="120" w:after="0"/>
        <w:ind w:right="57" w:hanging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ab/>
        <w:t>Специального права на участие Российской Федерации в управлении Обществом нет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Положение открытого акционерного общества в отрас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«Калининградгеофизика»  выполняет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сейсморазведочные исследования в целях поисков и подготовки, перспективных на нефть объектов под поисковое  и разведочное бурение на суше на территориях Калининградской области, Латвии и Литовской Республики, а также на акватории Балтийского моря  в пределах Российского секто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промыслово-геофизические исследования в поисковых, разведочных и эксплуатационных скважинах, а также выполняет необходимый комплекс геофизических исследований в процессе  разработки нефтяных месторождений. Эти исследования выполняются по договорам с нефтяными компаниями Литовской Республики, ООО «ЛУКОЙЛ - КМН», ОАО «Калининграднефть» и ООО «Ленгазспецстрой» в Калининградской области.</w:t>
      </w:r>
    </w:p>
    <w:p>
      <w:pPr>
        <w:pStyle w:val="Normal"/>
        <w:spacing w:before="120" w:after="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Общества на рынке геофизических услуг в регионе являются геофизические фирмы Республики Польша и Республики Беларусь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120" w:after="0"/>
        <w:ind w:right="-45" w:firstLine="703"/>
        <w:jc w:val="both"/>
        <w:rPr/>
      </w:pPr>
      <w:r>
        <w:rPr>
          <w:rFonts w:cs="Times New Roman;Times New Roman"/>
          <w:sz w:val="24"/>
          <w:szCs w:val="24"/>
        </w:rPr>
        <w:t>Продолжающийся экономический кризис, приведший в 2009 году к  обнулению заказов  по сейсморазведке  в Калининградской области, сокращению на 40% объемов работ по промысловой геофизике, а также резкому сокращению заказов по сейсморазведке и промысловой геофизике в Литовской Республике оказал негативное влияние в целом на результаты деятельности Общества и в отчетном году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lineRule="exact" w:line="274" w:before="120" w:after="0"/>
        <w:ind w:right="-44" w:firstLine="709"/>
        <w:jc w:val="both"/>
        <w:rPr/>
      </w:pPr>
      <w:r>
        <w:rPr>
          <w:rFonts w:cs="Times New Roman;Times New Roman"/>
          <w:sz w:val="24"/>
          <w:szCs w:val="24"/>
        </w:rPr>
        <w:t xml:space="preserve">Вместе с тем, </w:t>
      </w:r>
      <w:r>
        <w:rPr>
          <w:sz w:val="24"/>
          <w:szCs w:val="24"/>
        </w:rPr>
        <w:t xml:space="preserve">ОАО «КГФ» </w:t>
      </w:r>
      <w:r>
        <w:rPr>
          <w:rFonts w:cs="Times New Roman;Times New Roman"/>
          <w:sz w:val="24"/>
          <w:szCs w:val="24"/>
        </w:rPr>
        <w:t>в</w:t>
      </w:r>
      <w:r>
        <w:rPr>
          <w:sz w:val="24"/>
          <w:szCs w:val="24"/>
        </w:rPr>
        <w:t xml:space="preserve"> 2010 году продолжало оказывать, в сильно сокращенных объемах, весь спектр геофизических </w:t>
      </w:r>
      <w:r>
        <w:rPr>
          <w:rFonts w:cs="Times New Roman;Times New Roman"/>
          <w:sz w:val="24"/>
          <w:szCs w:val="24"/>
        </w:rPr>
        <w:t>услуг,</w:t>
      </w:r>
      <w:r>
        <w:rPr>
          <w:sz w:val="24"/>
          <w:szCs w:val="24"/>
        </w:rPr>
        <w:t xml:space="preserve"> как в области сейсморазведки, так и в области промыслово-геофизических услуг </w:t>
      </w:r>
      <w:r>
        <w:rPr>
          <w:rFonts w:cs="Times New Roman;Times New Roman"/>
          <w:sz w:val="24"/>
          <w:szCs w:val="24"/>
        </w:rPr>
        <w:t>нефтяным</w:t>
      </w:r>
      <w:r>
        <w:rPr>
          <w:sz w:val="24"/>
          <w:szCs w:val="24"/>
        </w:rPr>
        <w:t xml:space="preserve"> </w:t>
      </w:r>
      <w:r>
        <w:rPr>
          <w:rFonts w:cs="Times New Roman;Times New Roman"/>
          <w:sz w:val="24"/>
          <w:szCs w:val="24"/>
        </w:rPr>
        <w:t xml:space="preserve">компаниям </w:t>
      </w:r>
      <w:r>
        <w:rPr>
          <w:rFonts w:cs="Times New Roman;Times New Roman"/>
          <w:spacing w:val="1"/>
          <w:sz w:val="24"/>
          <w:szCs w:val="24"/>
        </w:rPr>
        <w:t>Калининградс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;Times New Roman"/>
          <w:spacing w:val="1"/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и Литовской </w:t>
      </w:r>
      <w:r>
        <w:rPr>
          <w:rFonts w:cs="Times New Roman;Times New Roman"/>
          <w:spacing w:val="1"/>
          <w:sz w:val="24"/>
          <w:szCs w:val="24"/>
        </w:rPr>
        <w:t xml:space="preserve">Республики, несмотря на жесткую конкуренцию со стороны других геофизических компаний. </w:t>
      </w:r>
      <w:r>
        <w:rPr>
          <w:rFonts w:cs="Times New Roman;Times New Roman"/>
          <w:spacing w:val="7"/>
          <w:sz w:val="24"/>
          <w:szCs w:val="24"/>
        </w:rPr>
        <w:t>Однак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;Times New Roman"/>
          <w:spacing w:val="7"/>
          <w:sz w:val="24"/>
          <w:szCs w:val="24"/>
        </w:rPr>
        <w:t>рынок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;Times New Roman"/>
          <w:spacing w:val="7"/>
          <w:sz w:val="24"/>
          <w:szCs w:val="24"/>
        </w:rPr>
        <w:t>геофизически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;Times New Roman"/>
          <w:spacing w:val="7"/>
          <w:sz w:val="24"/>
          <w:szCs w:val="24"/>
        </w:rPr>
        <w:t>услуг</w:t>
      </w:r>
      <w:r>
        <w:rPr>
          <w:spacing w:val="7"/>
          <w:sz w:val="24"/>
          <w:szCs w:val="24"/>
        </w:rPr>
        <w:t xml:space="preserve"> в регионе на суше и </w:t>
      </w:r>
      <w:r>
        <w:rPr>
          <w:rFonts w:cs="Times New Roman;Times New Roman"/>
          <w:spacing w:val="-1"/>
          <w:sz w:val="24"/>
          <w:szCs w:val="24"/>
        </w:rPr>
        <w:t xml:space="preserve">на акватории Балтийского моря </w:t>
      </w:r>
      <w:r>
        <w:rPr>
          <w:spacing w:val="7"/>
          <w:sz w:val="24"/>
          <w:szCs w:val="24"/>
        </w:rPr>
        <w:t>за последние годы сильно сократился, т.к. практически все перспективные на нефть территории изучены детальными сейсморазведочными исследованиями 2</w:t>
      </w:r>
      <w:r>
        <w:rPr>
          <w:spacing w:val="7"/>
          <w:sz w:val="24"/>
          <w:szCs w:val="24"/>
          <w:lang w:val="en-US"/>
        </w:rPr>
        <w:t>D</w:t>
      </w:r>
      <w:r>
        <w:rPr>
          <w:spacing w:val="7"/>
          <w:sz w:val="24"/>
          <w:szCs w:val="24"/>
        </w:rPr>
        <w:t xml:space="preserve"> и 3</w:t>
      </w:r>
      <w:r>
        <w:rPr>
          <w:spacing w:val="7"/>
          <w:sz w:val="24"/>
          <w:szCs w:val="24"/>
          <w:lang w:val="en-US"/>
        </w:rPr>
        <w:t>D</w:t>
      </w:r>
      <w:r>
        <w:rPr>
          <w:spacing w:val="7"/>
          <w:sz w:val="24"/>
          <w:szCs w:val="24"/>
        </w:rPr>
        <w:t>. П</w:t>
      </w:r>
      <w:r>
        <w:rPr>
          <w:rFonts w:cs="Times New Roman;Times New Roman"/>
          <w:spacing w:val="-1"/>
          <w:sz w:val="24"/>
          <w:szCs w:val="24"/>
        </w:rPr>
        <w:t xml:space="preserve">оэтому производственные мощности Общества не полностью загружены. Общество принимает меры, направленные на получение заказов в странах дальнего зарубежья, но положительных результатов на настоящий момент не имеет. </w:t>
      </w:r>
    </w:p>
    <w:p>
      <w:pPr>
        <w:pStyle w:val="Normal"/>
        <w:shd w:fill="FFFFFF" w:val="clear"/>
        <w:spacing w:lineRule="exact" w:line="274"/>
        <w:ind w:right="182" w:firstLine="709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Приоритетные направления деятельности открытого акционерного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для Общества в настоящее время являются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удержание доминирующего положения на рынке геофизических услуг на суше в  пределах Прибалтик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исследований на акватории Балтийского моря в пределах территориальных вод, включая  транзитные зоны, Российской Федерации и стран Прибалтик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работ 2Д и 3Д на территории России и дальнего зарубежь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 целях обеспечения выполнения указанных выше задач для Общества крайне важно сохранение кадрового и экономического потенциалов. В 2010 году Обществу удалось справиться с этими задачами. Полагаем, Общество в 2011 году в состоянии не только сохранить, но и укрепить экономический и кадровый потенциалы.   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Отчет о результатах деятельности Общества и предложения по распределению прибыли за 2010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направления, которыми занимается последние годы Общество, являются приоритетными, т.к. потеря любого из направлений его деятельности крайне негативно отразится на экономических результатах. </w:t>
      </w:r>
    </w:p>
    <w:p>
      <w:pPr>
        <w:pStyle w:val="Normal"/>
        <w:shd w:fill="FFFFFF" w:val="clear"/>
        <w:spacing w:lineRule="exact" w:line="274"/>
        <w:ind w:right="-44" w:firstLine="709"/>
        <w:jc w:val="both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Результаты работы Общества по основным показателям в 2010 году приведены в приложении 1 к годовому отчету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11г. Общество не имеет просроченной кредиторской  и дебиторской задолж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Распределение прибыли 2010 года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истая прибыль за 2010 год составляет  14.159 тыс. руб.</w:t>
      </w:r>
    </w:p>
    <w:p>
      <w:pPr>
        <w:pStyle w:val="Normal"/>
        <w:spacing w:before="120" w:after="0"/>
        <w:ind w:right="-85" w:firstLine="708"/>
        <w:jc w:val="both"/>
        <w:rPr/>
      </w:pPr>
      <w:r>
        <w:rPr>
          <w:sz w:val="24"/>
          <w:szCs w:val="24"/>
        </w:rPr>
        <w:t>1. Выплаты социального характера в соответствии с коллективным договором, включая путевки в санатории и дома отдыха – 2.000 тыс. руб.</w:t>
      </w:r>
    </w:p>
    <w:p>
      <w:pPr>
        <w:pStyle w:val="Normal"/>
        <w:spacing w:before="120" w:after="0"/>
        <w:ind w:right="-8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ыплата дивидендов – 4.720 тыс. руб.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обыкновенным акциям – 3.540 тыс.руб. или 180,03 руб. на одну обыкновенную акцию (25% чистой прибыли Общества);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ab/>
        <w:t>- по привилегированным акциям – 1.180 тыс.руб. или 180,03 руб. на одну привилегированную акцию (8% чистой прибыли Общества).</w:t>
      </w:r>
    </w:p>
    <w:p>
      <w:pPr>
        <w:pStyle w:val="Normal"/>
        <w:rPr/>
      </w:pPr>
      <w:r>
        <w:rPr>
          <w:sz w:val="24"/>
          <w:szCs w:val="24"/>
        </w:rPr>
        <w:tab/>
        <w:t>Сроки выплаты с 27.06.2011г. по 25.08.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платы вознаграждений профессиональным директорам 360 тыс. руб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обретение машин и оборудования – 7.079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формация о совершенных открытым акционерным обществом в отчетном году крупных сделка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отчетном году Обществом крупные сделки не совершали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ок, совершенных Обществом в отчетном году, признанн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Отчет о выплате объявленных (начисленных) дивидендов по акциям открытого акционерного  обще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 июня 2010 года на годовом общем собрании акционеров было принято решение о выплате дивидендов в следующем размере и порядке: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sz w:val="24"/>
          <w:szCs w:val="24"/>
        </w:rPr>
        <w:t>выплата дивидендов 8.352,1 тыс. руб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на одну привилегированную акцию – 173 руб. 51 коп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на одну обыкновенную акцию – 366 руб. 93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оки выплаты с 25.06.2010г. по 31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видендной задолженности перед федеральным бюджетом Общество не имеет.</w:t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9" w:after="0"/>
        <w:rPr>
          <w:rFonts w:cs="Times New Roman;Times New Roman"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Основные факторы риска, связанные с деятельностью От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274" w:after="0"/>
        <w:ind w:left="10" w:right="38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 xml:space="preserve">Основными факторами риска для Общества являются: </w:t>
      </w:r>
    </w:p>
    <w:p>
      <w:pPr>
        <w:pStyle w:val="Normal"/>
        <w:shd w:fill="FFFFFF" w:val="clear"/>
        <w:spacing w:lineRule="exact" w:line="274"/>
        <w:ind w:left="14" w:right="38" w:firstLine="4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граниченная территория,</w:t>
      </w:r>
      <w:r>
        <w:rPr>
          <w:rFonts w:cs="Times New Roman;Times New Roman"/>
          <w:color w:val="000000"/>
          <w:sz w:val="24"/>
          <w:szCs w:val="24"/>
        </w:rPr>
        <w:t xml:space="preserve"> на которой оказывает Общество геофизические услуги нефтяным компаниям;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ab/>
        <w:t xml:space="preserve">- высокая изученность территории детальными сейсморазведочными  исследованиями;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ab/>
        <w:t>- ограниченные возможности нефтяных компаний для инвестиций, как по финансовым возможностям, так и  по наличию перспективных площадей для постановки геологоразведочных исследований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- острая конкуренция между геофизическими предприятиями России, Польши и Белоруссии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10. Характеристика деятельности органов управления и  контроля открытого акционерного общества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20"/>
        <w:rPr/>
      </w:pPr>
      <w:r>
        <w:rPr>
          <w:color w:val="000000"/>
          <w:spacing w:val="-1"/>
          <w:sz w:val="24"/>
          <w:szCs w:val="24"/>
        </w:rPr>
        <w:t>Общее собрание акционеров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/>
      </w:pPr>
      <w:r>
        <w:rPr>
          <w:color w:val="000000"/>
          <w:spacing w:val="-1"/>
          <w:sz w:val="24"/>
          <w:szCs w:val="24"/>
        </w:rPr>
        <w:t>Годовое общее собрание акционеров проводится один раз в  год. Последнее годовое собрание состоялось 15 июня 2010 года с повесткой дня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распределения прибыли Общества по результатам 2009 год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 размере, сроках и форме выплаты дивидендов по результатам 2009 год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 выплате вознаграждения за работу в составе совета директоров (наблюдательного совета) членам совета директоров – негосударственным служащим в размере, установленном внутренними документами обще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брание членов совета директоров (наблюдательного совета) Обще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рание членов ревизионной комиссии (ревизора) Общества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99" w:leader="none"/>
          <w:tab w:val="left" w:pos="1080" w:leader="none"/>
        </w:tabs>
        <w:autoSpaceDE w:val="true"/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брание генерального директор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240" w:after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 2010 году проводилось также внеочередное общее собрание акционеров 22 октября 2010 года с повесткой дня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autoSpaceDE w:val="tru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 на 2010 год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autoSpaceDE w:val="tru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я о выплате вознаграждения профессиональным директорам ОАО «Калининградгеофизика»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 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 директоров состоит из семи человек. Изменений в составе совета директоров не было. Совет директоров был избран 15 июня 2010 года в составе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/>
          <w:sz w:val="22"/>
          <w:szCs w:val="22"/>
        </w:rPr>
        <w:t>Шогенов Валерий Мухамедович</w:t>
      </w:r>
      <w:r>
        <w:rPr>
          <w:sz w:val="22"/>
          <w:szCs w:val="22"/>
        </w:rPr>
        <w:t xml:space="preserve"> – председатель совета директоров, заместитель директора департамента Аппарата Правительства Российской Федерации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/>
          <w:sz w:val="22"/>
          <w:szCs w:val="22"/>
        </w:rPr>
        <w:t>Карпухин Игорь Викторович</w:t>
      </w:r>
      <w:r>
        <w:rPr>
          <w:sz w:val="22"/>
          <w:szCs w:val="22"/>
        </w:rPr>
        <w:t xml:space="preserve"> – начальник сейсмопартии СП-2 ОАО «Калининградгеофизика»;</w:t>
      </w:r>
    </w:p>
    <w:p>
      <w:pPr>
        <w:pStyle w:val="2"/>
        <w:numPr>
          <w:ilvl w:val="0"/>
          <w:numId w:val="10"/>
        </w:numPr>
        <w:spacing w:before="120" w:after="0"/>
        <w:ind w:left="720" w:right="-85" w:hanging="360"/>
        <w:jc w:val="both"/>
        <w:rPr/>
      </w:pPr>
      <w:r>
        <w:rPr>
          <w:b/>
          <w:sz w:val="22"/>
          <w:szCs w:val="22"/>
        </w:rPr>
        <w:t>Просвиров Олег Анатольевич</w:t>
      </w:r>
      <w:r>
        <w:rPr>
          <w:sz w:val="22"/>
          <w:szCs w:val="22"/>
        </w:rPr>
        <w:t xml:space="preserve"> – начальник отдела реализации, маркетинга и внешних связей ОАО «Татойлгаз»;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b/>
          <w:sz w:val="22"/>
          <w:szCs w:val="22"/>
        </w:rPr>
        <w:t>Сергеева-Сивенок Анна Сергеевна</w:t>
      </w:r>
      <w:r>
        <w:rPr>
          <w:sz w:val="22"/>
          <w:szCs w:val="22"/>
        </w:rPr>
        <w:t xml:space="preserve"> – начальник Управления мониторинга договорных отношений Департамента корпоративного управления ОАО «Росагропромлизинг»;</w:t>
      </w:r>
      <w:r>
        <w:rPr>
          <w:b/>
          <w:sz w:val="22"/>
          <w:szCs w:val="22"/>
        </w:rPr>
        <w:t xml:space="preserve"> </w:t>
      </w:r>
    </w:p>
    <w:p>
      <w:pPr>
        <w:pStyle w:val="2"/>
        <w:numPr>
          <w:ilvl w:val="0"/>
          <w:numId w:val="10"/>
        </w:numPr>
        <w:spacing w:before="120" w:after="0"/>
        <w:ind w:left="720" w:right="-85" w:hanging="360"/>
        <w:jc w:val="both"/>
        <w:rPr/>
      </w:pPr>
      <w:r>
        <w:rPr>
          <w:b/>
          <w:sz w:val="22"/>
          <w:szCs w:val="22"/>
        </w:rPr>
        <w:t>Удовенко Юрий Борисович</w:t>
      </w:r>
      <w:r>
        <w:rPr>
          <w:sz w:val="22"/>
          <w:szCs w:val="22"/>
        </w:rPr>
        <w:t xml:space="preserve"> – главный инженер ОАО «Калининградгеофизика»;</w:t>
      </w:r>
    </w:p>
    <w:p>
      <w:pPr>
        <w:pStyle w:val="2"/>
        <w:numPr>
          <w:ilvl w:val="0"/>
          <w:numId w:val="10"/>
        </w:numPr>
        <w:spacing w:before="120" w:after="0"/>
        <w:ind w:left="720" w:right="-85" w:hanging="360"/>
        <w:jc w:val="both"/>
        <w:rPr/>
      </w:pPr>
      <w:r>
        <w:rPr>
          <w:b/>
          <w:sz w:val="22"/>
          <w:szCs w:val="22"/>
        </w:rPr>
        <w:t>Хакимов Даги Габбасович</w:t>
      </w:r>
      <w:r>
        <w:rPr>
          <w:sz w:val="22"/>
          <w:szCs w:val="22"/>
        </w:rPr>
        <w:t xml:space="preserve"> – генеральный директор ОАО «Калининградгеофизика»;</w:t>
      </w:r>
    </w:p>
    <w:p>
      <w:pPr>
        <w:pStyle w:val="2"/>
        <w:numPr>
          <w:ilvl w:val="0"/>
          <w:numId w:val="10"/>
        </w:numPr>
        <w:spacing w:before="120" w:after="0"/>
        <w:ind w:left="720" w:right="-85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Ястребов Олег Николаевич</w:t>
      </w:r>
      <w:r>
        <w:rPr>
          <w:sz w:val="22"/>
          <w:szCs w:val="22"/>
        </w:rPr>
        <w:t xml:space="preserve"> – заместитель директора по инвестициям ЗАО ФК «Улан-Удэ».</w:t>
      </w:r>
    </w:p>
    <w:p>
      <w:pPr>
        <w:pStyle w:val="2"/>
        <w:spacing w:before="120" w:after="0"/>
        <w:ind w:left="360"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rStyle w:val="Subst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Style w:val="Subst"/>
          <w:rFonts w:eastAsia="Arial"/>
          <w:bCs/>
          <w:i w:val="false"/>
          <w:iCs/>
          <w:sz w:val="22"/>
          <w:szCs w:val="22"/>
          <w:u w:val="single"/>
        </w:rPr>
        <w:t xml:space="preserve"> </w:t>
      </w:r>
      <w:r>
        <w:rPr>
          <w:rStyle w:val="Subst"/>
          <w:bCs/>
          <w:i w:val="false"/>
          <w:iCs/>
          <w:sz w:val="22"/>
          <w:szCs w:val="22"/>
          <w:u w:val="single"/>
        </w:rPr>
        <w:t xml:space="preserve">Шогенов Валерий Мухамедович </w:t>
      </w:r>
      <w:r>
        <w:rPr>
          <w:rStyle w:val="Subst"/>
          <w:b w:val="false"/>
          <w:bCs/>
          <w:i w:val="false"/>
          <w:iCs/>
          <w:sz w:val="22"/>
          <w:szCs w:val="22"/>
          <w:u w:val="single"/>
        </w:rPr>
        <w:t>(председатель)</w:t>
      </w:r>
    </w:p>
    <w:p>
      <w:pPr>
        <w:pStyle w:val="Normal"/>
        <w:ind w:left="200" w:hanging="0"/>
        <w:rPr>
          <w:rStyle w:val="Subst"/>
          <w:b/>
          <w:b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81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jc w:val="both"/>
        <w:rPr>
          <w:rStyle w:val="Subst"/>
          <w:bCs/>
          <w:i w:val="false"/>
          <w:i w:val="false"/>
          <w:iCs/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 xml:space="preserve">Высшее, Международный университет г.Москва, специальность "Юриспруденция"; Российская академия государственной службы при Президенте Российской Федерации по программе "Государственный управленческий контроль, структура, назначение, технологии осуществления"; </w:t>
      </w:r>
    </w:p>
    <w:p>
      <w:pPr>
        <w:pStyle w:val="Normal"/>
        <w:ind w:left="200" w:hanging="0"/>
        <w:jc w:val="both"/>
        <w:rPr/>
      </w:pPr>
      <w:r>
        <w:rPr>
          <w:rStyle w:val="Subst"/>
          <w:bCs/>
          <w:i w:val="false"/>
          <w:iCs/>
          <w:sz w:val="22"/>
          <w:szCs w:val="22"/>
        </w:rPr>
        <w:br/>
        <w:t>Присвоена ученая степень: кандидат экономических наук</w:t>
      </w:r>
    </w:p>
    <w:p>
      <w:pPr>
        <w:pStyle w:val="Normal"/>
        <w:ind w:left="200" w:hanging="0"/>
        <w:jc w:val="both"/>
        <w:rPr>
          <w:rStyle w:val="Subst"/>
          <w:bCs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ind w:left="200" w:hanging="0"/>
        <w:rPr/>
      </w:pPr>
      <w:r>
        <w:rPr/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99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энергетике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, начальник отдел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нергетики Российской Федерации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экономического регулирования и имущественных отношений в ТЭК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авительства Российской Федерации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Общества/обыкновенных акций не имеет</w:t>
      </w:r>
    </w:p>
    <w:p>
      <w:pPr>
        <w:pStyle w:val="Normal"/>
        <w:ind w:left="200" w:hanging="0"/>
        <w:rPr>
          <w:rStyle w:val="Subst"/>
          <w:bCs/>
          <w:iCs/>
        </w:rPr>
      </w:pPr>
      <w:r>
        <w:rPr/>
      </w:r>
    </w:p>
    <w:p>
      <w:pPr>
        <w:pStyle w:val="Normal"/>
        <w:ind w:left="200" w:hanging="0"/>
        <w:rPr>
          <w:rStyle w:val="Subst"/>
          <w:bCs/>
          <w:iCs/>
        </w:rPr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 w:val="false"/>
          <w:iCs/>
          <w:sz w:val="22"/>
          <w:szCs w:val="22"/>
          <w:u w:val="single"/>
        </w:rPr>
        <w:t>Карпухин Игорь Викторович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59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 Гомельский государственный университет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йсморазведочной партии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Общества, %:</w:t>
      </w:r>
      <w:r>
        <w:rPr>
          <w:rStyle w:val="Subst"/>
          <w:bCs/>
          <w:iCs/>
        </w:rPr>
        <w:t xml:space="preserve"> 0.2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Общества, %:</w:t>
      </w:r>
      <w:r>
        <w:rPr>
          <w:rStyle w:val="Subst"/>
          <w:bCs/>
          <w:iCs/>
        </w:rPr>
        <w:t xml:space="preserve"> 0.2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sz w:val="22"/>
          <w:szCs w:val="22"/>
          <w:u w:val="single"/>
        </w:rPr>
      </w:pPr>
      <w:r>
        <w:rPr>
          <w:rStyle w:val="Subst"/>
          <w:bCs/>
          <w:i w:val="false"/>
          <w:iCs/>
          <w:sz w:val="22"/>
          <w:szCs w:val="22"/>
          <w:u w:val="single"/>
        </w:rPr>
        <w:t>Просвиров Олег Анатольевич</w:t>
      </w:r>
    </w:p>
    <w:p>
      <w:pPr>
        <w:pStyle w:val="Normal"/>
        <w:ind w:left="2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67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 Московский институт нефтехимической и газовой промышленности им.И.М.Губкина в 1991 году</w:t>
      </w:r>
    </w:p>
    <w:p>
      <w:pPr>
        <w:pStyle w:val="Normal"/>
        <w:ind w:left="200" w:hanging="0"/>
        <w:rPr/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Татойлгаз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ализации, маркетинга и внешних связей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Обществ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>
          <w:rStyle w:val="Subst"/>
          <w:bCs/>
          <w:i w:val="false"/>
          <w:iCs/>
          <w:sz w:val="22"/>
          <w:szCs w:val="22"/>
          <w:u w:val="single"/>
        </w:rPr>
        <w:t>Сергеева-Сивенок Анна Сергеевна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83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а Государственный университет управления в 2006 году</w:t>
      </w:r>
    </w:p>
    <w:p>
      <w:pPr>
        <w:pStyle w:val="Normal"/>
        <w:ind w:left="200" w:hanging="0"/>
        <w:rPr/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281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200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университет управления Министерства образования РФ, г.Моск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нт, старший лаборан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 отдела имущества организаций промышленности и строительств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имущества организаций промышленности и строительств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200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имущества организаций топливно-энергетического комплекс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а организаций коммерческого сектора Росимуществ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имущества организаций коммерческого сектора Росимуществ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200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раструктурных отраслей и организаций военно-промышленного комплекса Федерального агентства по управлению государственным имуществом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организаций нефтяной и газовой промышленности и минерального сырья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раструктурных отраслей и организаций военно-промышленного комплекса Федерального агентства по управлению государственным имуществом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й нефтяной и газовой промышленности и минерального сырья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Росагропромлизинг»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ониторинга договорных отношений Департамента корпоративного управления ОАО «Росагропромлизин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Обществ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 w:val="false"/>
          <w:iCs/>
          <w:sz w:val="22"/>
          <w:szCs w:val="22"/>
          <w:u w:val="single"/>
        </w:rPr>
        <w:t>Удовенко Юрий Борисович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47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 Всесоюзный заочный политехнический институт, г.Москва</w:t>
      </w:r>
    </w:p>
    <w:p>
      <w:pPr>
        <w:pStyle w:val="Normal"/>
        <w:ind w:left="200" w:hanging="0"/>
        <w:rPr/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281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1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Общества, %:</w:t>
      </w:r>
      <w:r>
        <w:rPr>
          <w:rStyle w:val="Subst"/>
          <w:bCs/>
          <w:iCs/>
        </w:rPr>
        <w:t xml:space="preserve"> 2.4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Общества, %:</w:t>
      </w:r>
      <w:r>
        <w:rPr>
          <w:rStyle w:val="Subst"/>
          <w:bCs/>
          <w:iCs/>
        </w:rPr>
        <w:t xml:space="preserve"> 2.7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 w:val="false"/>
          <w:iCs/>
          <w:sz w:val="22"/>
          <w:szCs w:val="22"/>
          <w:u w:val="single"/>
        </w:rPr>
        <w:t>Хакимов Даги Габбасович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32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 Московский институт нефтехимической и газовой промышленности</w:t>
      </w:r>
    </w:p>
    <w:p>
      <w:pPr>
        <w:pStyle w:val="Normal"/>
        <w:ind w:left="200" w:hanging="0"/>
        <w:rPr/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281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Калининградгеофизика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  <w:t>Доля участия лица в уставном капитале Общества, %:</w:t>
      </w:r>
      <w:r>
        <w:rPr>
          <w:rStyle w:val="Subst"/>
          <w:bCs/>
          <w:iCs/>
        </w:rPr>
        <w:t xml:space="preserve"> 11.5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Общества, %:</w:t>
      </w:r>
      <w:r>
        <w:rPr>
          <w:rStyle w:val="Subst"/>
          <w:bCs/>
          <w:iCs/>
        </w:rPr>
        <w:t xml:space="preserve"> 11.7</w:t>
      </w:r>
    </w:p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 w:val="false"/>
          <w:iCs/>
          <w:sz w:val="22"/>
          <w:szCs w:val="22"/>
          <w:u w:val="single"/>
        </w:rPr>
        <w:t>Ястребов Олег Николаевич</w:t>
      </w:r>
    </w:p>
    <w:p>
      <w:pPr>
        <w:pStyle w:val="Normal"/>
        <w:ind w:left="200" w:hanging="0"/>
        <w:rPr>
          <w:rStyle w:val="Subst"/>
          <w:bCs/>
          <w:i w:val="false"/>
          <w:i w:val="false"/>
          <w:iCs/>
          <w:sz w:val="22"/>
          <w:szCs w:val="22"/>
          <w:u w:val="single"/>
        </w:rPr>
      </w:pPr>
      <w:r>
        <w:rPr/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Год рождения:</w:t>
      </w:r>
      <w:r>
        <w:rPr>
          <w:rStyle w:val="Subst"/>
          <w:bCs/>
          <w:i w:val="false"/>
          <w:iCs/>
          <w:sz w:val="22"/>
          <w:szCs w:val="22"/>
        </w:rPr>
        <w:t xml:space="preserve"> 1966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Образование:</w:t>
        <w:br/>
      </w:r>
      <w:r>
        <w:rPr>
          <w:rStyle w:val="Subst"/>
          <w:bCs/>
          <w:i w:val="false"/>
          <w:iCs/>
          <w:sz w:val="22"/>
          <w:szCs w:val="22"/>
        </w:rPr>
        <w:t>Высшее, окончил Иркутский политехнический институт, авиационный факультет в 1988 году</w:t>
      </w:r>
    </w:p>
    <w:p>
      <w:pPr>
        <w:pStyle w:val="Normal"/>
        <w:ind w:left="200" w:hanging="0"/>
        <w:rPr/>
      </w:pPr>
      <w:r>
        <w:rPr>
          <w:sz w:val="22"/>
          <w:szCs w:val="22"/>
        </w:rPr>
        <w:t>Все должности, занимаемые данным лицом в Обществе и других организациях за последние 5 лет и в настоящее время, в том числе по совместительству</w:t>
      </w:r>
    </w:p>
    <w:p>
      <w:pPr>
        <w:pStyle w:val="ThinDelim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281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.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компания Улан-Удэ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инвестициям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  <w:bCs/>
          <w:iCs/>
        </w:rPr>
        <w:t>Доли участия в уставном капитале Обществ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Акциями Общества в течение года владели:</w:t>
      </w:r>
    </w:p>
    <w:p>
      <w:pPr>
        <w:pStyle w:val="Normal"/>
        <w:jc w:val="both"/>
        <w:rPr/>
      </w:pPr>
      <w:r>
        <w:rPr>
          <w:sz w:val="24"/>
          <w:szCs w:val="24"/>
        </w:rPr>
        <w:t>-Удовенко Ю. Б. – 535 обыкновенных и 92 привилегированных 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акимов Д. Г. – 2302 обыкновенных и 724 привилегированных 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  <w:u w:val="single"/>
        </w:rPr>
        <w:t xml:space="preserve">Заседания совета директоров были проведены: 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1 февраля 2010 года с повесткой дн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по вопросу об избрании генерального директор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формировании специализированных комитетов при совете директоров ОАО «Калининградгеофизика»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размера оплаты Обществом аудиторских услуг на 2010 год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лановых показателей финансово-хозяйственной деятельности и Бюджета доходов и расходов на 2010 год.</w:t>
      </w:r>
    </w:p>
    <w:p>
      <w:pPr>
        <w:pStyle w:val="Normal"/>
        <w:widowControl/>
        <w:autoSpaceDE w:val="true"/>
        <w:spacing w:before="120" w:after="0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14 мая 2010 года с повесткой дн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решений совета директо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/>
      </w:pPr>
      <w:r>
        <w:rPr>
          <w:sz w:val="22"/>
          <w:szCs w:val="22"/>
        </w:rPr>
        <w:t xml:space="preserve">Об итогах финансово-хозяйственной деятельности за 2009 год и исполнении Бюджета доходов и расходов за 2009 год с поквартальной разбивкой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/>
      </w:pPr>
      <w:r>
        <w:rPr>
          <w:sz w:val="22"/>
          <w:szCs w:val="22"/>
        </w:rPr>
        <w:t xml:space="preserve">Об итогах договорной кампании за 2009 год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/>
      </w:pPr>
      <w:r>
        <w:rPr>
          <w:sz w:val="22"/>
          <w:szCs w:val="22"/>
        </w:rPr>
        <w:t xml:space="preserve">Об итогах работы по сокращению дебиторской и кредиторской задолженностей за 2009 год с поквартальной разбивкой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ходе судебных разбирательств с участием Общества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использовании нераспределенной прибыли по итогам 2008г. в 2009 году (с поквартальной разбивкой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среднесрочной программы деятельности (инвестиционного плана) на 2010 – 2013 годы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состоянии аварийности и травматизма в Обществе за 2009 год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предварительном утверждении годового отчета за 2009 год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итогов конкурса по отбору аудиторских организаций для осуществления обязательного ежегодного аудита Общества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системы ключевых показателей эффективности деятельности акционерного Общества (КПЭ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я о материальном стимулировании (премировании) генерального директора ОАО «Калининградгеофизика»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рекомендаций общему собранию акционеров по размеру вознаграждения профессиональных директоров (независимых и поверенных) за 2009 год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отчетности комитетов по кадрам и вознаграждениям и по стратегическому планированию и аудиту перед советом директо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созыве годового общего собрания акционе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вестки дня годового общего собрания акционе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, места, времени проведения годового общего собрания акционеров, времени начала регистрации лиц, участвующих в годовом общем собрании акционе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 составления списка лиц, имеющих право на участие в годовом общем собрании акционеров, и определение категорий акций, которые имеют право голоса на годовом общем собрании акционе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текста и порядка сообщения акционерам о проведении годового общего собрания акционер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годовому общему собранию акционеров по распределению прибыли, размеру дивидендов по акциям и порядку выплаты соответствующих дивидендов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7 июля 2010 года с повесткой дн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збрание председател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секретаря совета директор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-8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а работы совета директоров на второе полугодие 2010 года – первое полугодие 2011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формировании специализированных комитетов при совете директоров ОАО «Калининградгеофизика».</w:t>
      </w:r>
    </w:p>
    <w:p>
      <w:pPr>
        <w:pStyle w:val="Normal"/>
        <w:widowControl/>
        <w:tabs>
          <w:tab w:val="clear" w:pos="720"/>
          <w:tab w:val="left" w:pos="798" w:leader="none"/>
        </w:tabs>
        <w:autoSpaceDE w:val="true"/>
        <w:spacing w:before="120" w:after="0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24 сентября 2010 года с повесткой дня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решений совета директоров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среднесрочной программы деятельности (инвестиционного плана) на 2010 – 2013 годы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оложения о выплате вознаграждения профессиональным директорам ОАО «Калининградгеофизика»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системы ключевых показателей эффективности деятельности акционерного Общества (КПЭ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оложения о материальном стимулировании (премировании) генерального директора ОАО «Калининградгеофизика»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7"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созыве внеочередного собрания акционеров ОАО «Калининградгеофизика»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вестки дня внеочередного собрания акционеров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, места, времени проведения внеочередного собрания акционеров, времени начала регистрации лиц, участвующих во внеочередном собрании акционеров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 составления списка лиц, имеющих право на участие во внеочередном собрании акционеров, и определение категорий акций, которые имеют право голоса на внеочередном собрании акционеров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текста и порядка сообщения акционерам о проведении внеочередного собрания акционеров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внеочередного собрания акционеров и порядка ее предоставления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ей для голосования на внеочередном собрании акционеров.</w:t>
      </w:r>
    </w:p>
    <w:p>
      <w:pPr>
        <w:pStyle w:val="Normal"/>
        <w:widowControl/>
        <w:tabs>
          <w:tab w:val="clear" w:pos="720"/>
          <w:tab w:val="left" w:pos="798" w:leader="none"/>
        </w:tabs>
        <w:autoSpaceDE w:val="true"/>
        <w:spacing w:before="120" w:after="0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29 октября 2010 года с повесткой дня:</w:t>
      </w:r>
    </w:p>
    <w:p>
      <w:pPr>
        <w:pStyle w:val="Heading2"/>
        <w:keepNext w:val="false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autoSpaceDE w:val="true"/>
        <w:spacing w:before="60" w:after="0"/>
        <w:ind w:left="0" w:firstLine="42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решений совета директоров.</w:t>
      </w:r>
    </w:p>
    <w:p>
      <w:pPr>
        <w:pStyle w:val="Heading2"/>
        <w:keepNext w:val="false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autoSpaceDE w:val="true"/>
        <w:spacing w:before="60" w:after="0"/>
        <w:ind w:left="0" w:firstLine="42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финансово-хозяйственной деятельности за 6 месяцев 2010 года с поквартальной разбивкой.</w:t>
      </w:r>
    </w:p>
    <w:p>
      <w:pPr>
        <w:pStyle w:val="Heading2"/>
        <w:keepNext w:val="false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autoSpaceDE w:val="true"/>
        <w:spacing w:before="60" w:after="0"/>
        <w:ind w:left="0" w:firstLine="42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Бюджета доходов и расходов за 6 месяцев 2010 года.</w:t>
      </w:r>
    </w:p>
    <w:p>
      <w:pPr>
        <w:pStyle w:val="Heading2"/>
        <w:keepNext w:val="false"/>
        <w:widowControl/>
        <w:numPr>
          <w:ilvl w:val="0"/>
          <w:numId w:val="13"/>
        </w:numPr>
        <w:tabs>
          <w:tab w:val="clear" w:pos="720"/>
          <w:tab w:val="left" w:pos="851" w:leader="none"/>
        </w:tabs>
        <w:autoSpaceDE w:val="true"/>
        <w:spacing w:before="60" w:after="0"/>
        <w:ind w:left="0" w:firstLine="42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работы по сокращению дебиторской и кредиторской задолженностей за 6 месяцев 2010 года с поквартальной разбивко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true"/>
        <w:spacing w:before="120" w:after="0"/>
        <w:ind w:left="720"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  <w:t>- 17 декабря 2010 года с повесткой дня: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120" w:after="0"/>
        <w:ind w:left="0" w:right="6" w:firstLine="425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нение решений совета директоров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б итогах финансово-хозяйственной деятельности за 9 месяцев 2010 года с поквартальной разбивкой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тоги работы по сокращению дебиторской и кредиторской задолженностей за 9 месяцев 2010 года с поквартальной разбивкой.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сполнение Бюджета доходов и расходов за 9 месяцев 2010 года.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Итоги договорной кампании за 9 месяцев 2010 года.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6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Состояние работы по обеспечению антитеррористической, экономической и информационной безопасности и о мерах по ее совершенствованию.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6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рганизация работы по управлению персоналом и о мерах по ее совершенствованию, включая анализ выполнения положений Коллективного договора.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6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 ходе судебных разбирательств с участием Общества.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предварительных итогов финансово-хозяйственной деятельности за 2010 год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плановых показателей финансово-хозяйственной деятельности и Бюджета доходов и расходов на 2011 год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целевых значений ключевых показателей эффективности деятельности акционерного Общества (КПЭ) на 2011 год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освоении части нераспределенной чистой прибыли, оставшейся в распоряжении акционерного общества по итогам 2009 года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нижении издержек и управленческих расходов в 2010 году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98" w:leader="none"/>
          <w:tab w:val="left" w:pos="1140" w:leader="none"/>
        </w:tabs>
        <w:spacing w:before="60" w:after="0"/>
        <w:ind w:left="0" w:right="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вопроса о введении должности корпоративного секретар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4 февраля 2011 года с повесткой дн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размера начальной максимальной цены аудиторских услуг на 2011 год.</w:t>
      </w:r>
    </w:p>
    <w:p>
      <w:pPr>
        <w:pStyle w:val="Heading5"/>
        <w:keepNext w:val="true"/>
        <w:numPr>
          <w:ilvl w:val="0"/>
          <w:numId w:val="5"/>
        </w:numPr>
        <w:tabs>
          <w:tab w:val="clear" w:pos="720"/>
          <w:tab w:val="left" w:pos="611" w:leader="none"/>
          <w:tab w:val="left" w:pos="851" w:leader="none"/>
          <w:tab w:val="left" w:pos="1026" w:leader="none"/>
        </w:tabs>
        <w:spacing w:before="60" w:after="60"/>
        <w:ind w:left="0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Состояние аварийности и травматизма в Обществе за 2010 год</w:t>
      </w:r>
    </w:p>
    <w:p>
      <w:pPr>
        <w:pStyle w:val="Heading5"/>
        <w:keepNext w:val="true"/>
        <w:numPr>
          <w:ilvl w:val="0"/>
          <w:numId w:val="5"/>
        </w:numPr>
        <w:tabs>
          <w:tab w:val="clear" w:pos="720"/>
          <w:tab w:val="left" w:pos="611" w:leader="none"/>
          <w:tab w:val="left" w:pos="851" w:leader="none"/>
          <w:tab w:val="left" w:pos="1026" w:leader="none"/>
        </w:tabs>
        <w:spacing w:before="60" w:after="60"/>
        <w:ind w:left="0" w:firstLine="426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Рассмотрение вопроса о введении должности корпоративного секретаря.</w:t>
      </w:r>
    </w:p>
    <w:p>
      <w:pPr>
        <w:pStyle w:val="Normal"/>
        <w:widowControl/>
        <w:autoSpaceDE w:val="true"/>
        <w:ind w:right="7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ринятые решения Совета директоров исполнены. Все члены совета директоров Общества активно участвовали в работе совета Общества.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ением заседания совета директоров от 07.07.2010г. сформированы комитеты при совете директоров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>по кадрам и вознаграждениям</w:t>
      </w:r>
      <w:r>
        <w:rPr>
          <w:color w:val="000000"/>
          <w:sz w:val="24"/>
          <w:szCs w:val="24"/>
        </w:rPr>
        <w:t xml:space="preserve"> 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Горкин Анатолий Александрович – начальник  отдела Территориального Управления Росимущества по Калининградской области;</w:t>
      </w:r>
    </w:p>
    <w:p>
      <w:pPr>
        <w:pStyle w:val="Normal"/>
        <w:spacing w:before="120" w:after="0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 Сергеева Анна Сергеевна – заместитель начальника отдела управления Росимуще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Чащина Надежда Михайловна – бухгалтер ОАО «Калининградгеофизика»;</w:t>
      </w:r>
    </w:p>
    <w:p>
      <w:pPr>
        <w:pStyle w:val="Normal"/>
        <w:spacing w:before="12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Ястребов Олег Николаевич - заместитель директора по инвестициям ЗА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К "Улан-Удэ"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 xml:space="preserve">по стратегическому планированию и аудиту </w:t>
      </w:r>
      <w:r>
        <w:rPr>
          <w:color w:val="000000"/>
          <w:sz w:val="24"/>
          <w:szCs w:val="24"/>
        </w:rPr>
        <w:t>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2"/>
          <w:szCs w:val="22"/>
        </w:rPr>
        <w:t>1. Ларионова Александра Владимировна - заместитель главного бухгалтер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АО "Калининградгеофизика";</w:t>
      </w:r>
    </w:p>
    <w:p>
      <w:pPr>
        <w:pStyle w:val="Normal"/>
        <w:spacing w:before="12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именов Сергей Юрьевич – специалист-эксперт отдела департамента добычи и транспортировки нефти Минэнерго России;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2"/>
          <w:szCs w:val="22"/>
        </w:rPr>
        <w:t>3. Просвиров Олег Анатольевич - начальник отдела реализации,</w:t>
      </w:r>
      <w:r>
        <w:rPr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маркетинга и внешних связей ОАО "Татойлгаз".</w:t>
      </w:r>
    </w:p>
    <w:p>
      <w:pPr>
        <w:pStyle w:val="Normal"/>
        <w:widowControl/>
        <w:autoSpaceDE w:val="true"/>
        <w:ind w:right="7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седания комитета по кадрам и вознаграждениям были проведены: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03 сентября 2010 года с повесткой дн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00" w:leader="none"/>
        </w:tabs>
        <w:spacing w:before="100" w:after="0"/>
        <w:ind w:left="0" w:firstLine="357"/>
        <w:jc w:val="both"/>
        <w:rPr/>
      </w:pPr>
      <w:r>
        <w:rPr>
          <w:rFonts w:cs="Arial" w:ascii="Arial" w:hAnsi="Arial"/>
          <w:sz w:val="22"/>
          <w:szCs w:val="22"/>
        </w:rPr>
        <w:t>Избрание председателя комитета по кадрам и вознаграждениям ОА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«Калининградгеофизика»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0"/>
        <w:ind w:left="0" w:firstLine="357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ение секретаря комитета по кадрам и вознаграждениям ОАО «Калининградгеофизика»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0"/>
        <w:ind w:left="0" w:firstLine="357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системы ключевых показателей эффективности деятельности ОАО «Калининградгеофизика», утверждение рекомендаций Совету директоров по системе КПЭ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0"/>
        <w:ind w:left="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варительное утверждение Положения о материальном стимулировании (премировании) генерального директора ОАО «Калининградгеофизика» 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900" w:leader="none"/>
        </w:tabs>
        <w:spacing w:before="120" w:after="0"/>
        <w:ind w:left="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арительное утверждение Положения о выплате вознаграждения профессиональным директорам ОАО «Калининградгеофизика».</w:t>
      </w:r>
    </w:p>
    <w:p>
      <w:pPr>
        <w:pStyle w:val="Style13"/>
        <w:spacing w:before="120" w:after="0"/>
        <w:ind w:left="357"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- 03 декабря 2010 года с повесткой дн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целевых значений ключевых показателей эффективности деятельности ОАО «Калининградгеофизика» на 2011 год, утверждение рекомендаций Совету директоров по целевым значениям КПЭ.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  <w:u w:val="single"/>
        </w:rPr>
        <w:t>Заседания комитета по стратегическому планированию и аудиту были проведены: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31 августа 2010 года с повесткой дня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51" w:leader="none"/>
        </w:tabs>
        <w:spacing w:before="120" w:after="0"/>
        <w:ind w:left="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председателя комитета по стратегическому планированию и аудиту ОАО «Калининградгеофизика».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51" w:leader="none"/>
          <w:tab w:val="left" w:pos="900" w:leader="none"/>
        </w:tabs>
        <w:spacing w:before="120" w:after="0"/>
        <w:ind w:left="0" w:firstLine="357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ение секретаря комитета по стратегическому планированию и аудиту ОАО «Калининградгеофизика»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вопроса об утверждении среднесрочной программы деятельности (инвестиционного плана) на 2010 – 2013 годы.</w:t>
      </w:r>
    </w:p>
    <w:p>
      <w:pPr>
        <w:pStyle w:val="Normal"/>
        <w:widowControl/>
        <w:autoSpaceDE w:val="true"/>
        <w:spacing w:before="120" w:after="0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240" w:after="0"/>
        <w:ind w:left="72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01 декабря 2010 года с повесткой дня: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ние вопроса об утверждении бюджета доходов и расходов  ОАО «Калининградгеофизика» на 2011 год.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900" w:leader="none"/>
        </w:tabs>
        <w:spacing w:before="120" w:after="0"/>
        <w:ind w:left="0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арительные итоги деятельности   ОАО «Калининградгеофизика»  за  9  месяцев  2010 год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вопроса разработки Бизнес-Плана ОАО «Калининградгеофизика» на 2011 год.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01 февраля 2011 года с повесткой дн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вопроса об определении размера начальной максимальной цены аудиторских услуг на 2011 год.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рассмотренные комитетами, доработаны, предварительно утверждены на заседаниях комитетов и предложены на рассмотрение и утверждение Совету директоров Общества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комитетах: по кадрам и вознаграждениям, по стратегическому планированию и аудиту – утверждены на заседании совета директоров от 01.02.2010г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выплате вознаграждения профессиональным директорам ОАО «Калининградгеофизика» утверждено на внеочередном общем собрании акционеров, протокол №17 от 22.10.2010г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Членам совета директоров – профессиональным директорам выплачено вознаграждение по итогам 2009 года в общем размере 360 000 руб.</w:t>
      </w:r>
    </w:p>
    <w:p>
      <w:pPr>
        <w:pStyle w:val="Normal"/>
        <w:widowControl/>
        <w:autoSpaceDE w:val="true"/>
        <w:ind w:right="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hanging="0"/>
        <w:jc w:val="both"/>
        <w:rPr/>
      </w:pPr>
      <w:r>
        <w:rPr>
          <w:b/>
          <w:sz w:val="24"/>
          <w:szCs w:val="24"/>
        </w:rPr>
        <w:t>12. Исполнительный орган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Уставом Общества, на годовом общем собрании акционеров 15 июня 2010 года на срок два года был избран на должность единоличного исполнительного органа -  генеральным директором Общества Хакимов Даги  Габбасович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кимов Даги Габбасович работает в этой должности с 1994 года, со дня преобразования Калининградской комплексной геолого-геофизической экспедиции в акционерное общество «Калининградгеофизика» До этого времени работал руководителем указанной экспедиции с 1989 по 1994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00" w:hanging="0"/>
        <w:rPr>
          <w:rStyle w:val="Subst"/>
          <w:bCs/>
          <w:iCs/>
        </w:rPr>
      </w:pPr>
      <w:r>
        <w:rPr>
          <w:sz w:val="24"/>
          <w:szCs w:val="24"/>
        </w:rPr>
      </w:r>
    </w:p>
    <w:p>
      <w:pPr>
        <w:pStyle w:val="Normal"/>
        <w:ind w:left="200" w:hanging="0"/>
        <w:rPr>
          <w:rStyle w:val="Subst"/>
          <w:bCs/>
          <w:iCs/>
        </w:rPr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итерии определения и размер вознаграждения лица, занимающего должность единоличного исполнительного органа Общества, каждого члена совета директоров Общества или общий размер вознаграждения всех этих лиц, выплаченного или выплачиваемого по результатам отчетн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Subst"/>
          <w:b w:val="false"/>
          <w:bCs/>
          <w:i w:val="false"/>
          <w:iCs/>
          <w:sz w:val="24"/>
          <w:szCs w:val="24"/>
        </w:rPr>
        <w:t xml:space="preserve">Общество обязуется выплачивать Генеральному директору  единовременные  выплаты по итогам года в соответствии с принятыми  в Обществе положениями об оплате труда и </w:t>
      </w:r>
      <w:r>
        <w:rPr>
          <w:sz w:val="24"/>
          <w:szCs w:val="24"/>
        </w:rPr>
        <w:t xml:space="preserve">положением о материальном стимулировании (премировании) генерального директора ОАО «Калининградгеофизика», утвержденным заседанием совета директоров от 24.09.2010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 обязуется выплачивать вознаграждения по итогам работы за год членам совета директоров – профессиональным директорам в соответствии с положением о выплате  вознаграждения профессиональным директорам ОАО «Калининградгеофизика», утвержденным Собранием акционеров, протокол №17 от 22.10.2010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 Ревизионная комисс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на годовом общем собрании акционеров 15 июня 2010 года была избрана ревизионная комиссия в составе трех человек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 xml:space="preserve">Булаткина Ирина Анатольевна </w:t>
      </w:r>
      <w:r>
        <w:rPr>
          <w:sz w:val="22"/>
          <w:szCs w:val="22"/>
        </w:rPr>
        <w:t>– начальник отдела Территориального управления Росимущества в Калининградской области (паспорт 27 03 №750363, выдан 13 августа 2003г. ОВД Московского района г.Калининграда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ркин Анатолий Александрович</w:t>
      </w:r>
      <w:r>
        <w:rPr>
          <w:sz w:val="22"/>
          <w:szCs w:val="22"/>
        </w:rPr>
        <w:t xml:space="preserve"> – начальник  отдела Территориального Управления Росимущества по Калининградской области (паспорт 27 03  №831578, выдан 24 октября 2003г. ОВД Ленинградского района г.Калининграда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4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>Рыгида Наталья Владимировна</w:t>
      </w:r>
      <w:r>
        <w:rPr>
          <w:sz w:val="22"/>
          <w:szCs w:val="22"/>
        </w:rPr>
        <w:t xml:space="preserve"> – главный бухгалтер-заместитель начальника отдела Территориального управления Росимущества по Калининградской области (паспорт 27 03 №643234, выдан 04 марта 2003г. ОВД Ленинградского района г.Калининграда).</w:t>
      </w:r>
    </w:p>
    <w:p>
      <w:pPr>
        <w:pStyle w:val="Normal"/>
        <w:widowControl/>
        <w:autoSpaceDE w:val="true"/>
        <w:spacing w:before="120" w:after="0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rStyle w:val="Subst"/>
          <w:b w:val="false"/>
          <w:bCs/>
          <w:i w:val="false"/>
          <w:iCs/>
          <w:sz w:val="24"/>
          <w:szCs w:val="24"/>
        </w:rPr>
        <w:t>Членам ревизионной комиссии общества в период исполнения ими своих обязанностей не выплачиваются вознаграждения.</w:t>
      </w:r>
    </w:p>
    <w:p>
      <w:pPr>
        <w:pStyle w:val="ThinDelim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изионная комиссия провела проверку работы Общества за 2010г. и подтвердила достоверность данных, включённых в годовой отчет Общества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 Сведения о фактических результатах исполнения поручений Президента Российской Федерации и Правительства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учения Президента Российской Федерации: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/>
      </w:pPr>
      <w:r>
        <w:rPr>
          <w:sz w:val="24"/>
          <w:szCs w:val="24"/>
        </w:rPr>
        <w:t>1. Поручение Президента Российской Федерации от 06.03.2009 № Пр-524ГС об увеличении закупок продукции российского производства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и продукции российского производства в 2010 году производились в объеме 11.015 тыс.руб. (в том числе НДС 18%), в 2011 году по май месяц включительно, производились в объеме 945 тыс.руб. (в том числе НДС 18%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>2. Поручение Правительства Российской Федерации от 18.06.2009 №ИШ-П9-3772 о реализации Указа Президента Российской Федерации от 04.06.2009 №889 «О некоторых мерах по повышению энергетической и экологической эффективности российской экономики Реализация стратегии акционерного общества в области энергосбережения и энергоэффективности»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стратегии в области энергосбережения и энергоэффективности в Обществе осуществляется в соответствии с программ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 xml:space="preserve">3. Поручение Правительства Российской Федерации от 28.07.2ВЗ-П13-4252 о формировании комитетов по вознаграждениям и установлении взаимозависимости между размерами вознаграждений руководству и членам совета директоров (наблюдательного совета) по итогам 2010 года и результатами финансово-хозяйственной деятельности общества за отчетный период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ществе сформирован к</w:t>
      </w:r>
      <w:r>
        <w:rPr>
          <w:color w:val="000000"/>
          <w:sz w:val="24"/>
          <w:szCs w:val="24"/>
        </w:rPr>
        <w:t xml:space="preserve">омитет </w:t>
      </w:r>
      <w:r>
        <w:rPr>
          <w:sz w:val="24"/>
          <w:szCs w:val="24"/>
        </w:rPr>
        <w:t>по кадрам и вознаграждениям при совете директоров,</w:t>
        <w:tab/>
        <w:t>утверждена система ключевых показателей эффективности деятельности акционерного Общества (КПЭ). Утверждено Положение о материальном стимулировании (премировании) генерального директора ОАО «Калининградгеофизика», утверждено Положение о материальном стимулировании (премировании) членов совета директора (наблюдательного совета) ОАО «Калининградгеофизика»,  вознаграждения зависят от финансово-хозяйственной деятельности Общества за отчетный г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4. </w:t>
      </w:r>
      <w:r>
        <w:rPr>
          <w:sz w:val="24"/>
          <w:szCs w:val="24"/>
        </w:rPr>
        <w:t>Поручение Первого заместителя Председателя Правительства Российской Федерации И.И. Шувалова от 18.09.2009 № ИШ-П13-5361 в части использования части чистой прибыли, оставшейся в распоряжении общества по итогам 2009 года (указать цели и денежное выражение на начало и конец 2010 года) – раздел личного кабинета «Поручения – «Поручение 4а – Использование чистой прибыли, полученной по итогам деятельности общества в 2009 г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учение исполнено, информация размещена в  разделе личного кабин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оручение Правительства Российской Федерации от 17.12.2010                       № ИШ-П13-8685 о реализации мероприятий, направленных на обеспечение информационной открытости закупочной деятельности и перехода на проведение закупок в электронном виде, в том числе положений, регламентирующих процедуры закупок товаров, работ 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о зарегистрировано на официальном 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размещает необходимую информацию и осуществляет все регламентные процед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6. Поручение данное по итогам совещания у Председателя Правительства Российской Федерации от 20.10.2010 № ВП-П13-56пр о реализации мероприятий по оптимизации состава имущества, находящегося в собственности акционерных обществ с государственным участием, в том числе сведений  о рассмотрении на заседаниях советов директоров (наблюдательных советов) госкомпаний вопросов об отчуждении непрофильных активов как головных организаций, так и их дочерних и зависимых обществ и утверждении программ по реализации указанных активов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не имеет непрофильных активов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ручение Правительства Российской Федерации от 04.12.2010                       № КА-П13-8297 о совершенствовании системы оплаты труда работников акционерных обществ с государственным участием. 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бщество  разработало и утвердило с 01.01.2011 г. для всех сотрудников Положение об оплате труда и материальном стимулировании, с учетом мотивации работников на достижение поставленных  целей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8. Поручение Президента РФ от 06.04.2009г. №ПР-825  об ограничении выплат (вознаграждений) руководящему составу организации (единоличному исполнительному органу/председателю коллегиального исполнительного органа, заместителям единоличного исполнительного органа/членам коллегиального исполнительного органа, руководителям структурных подразделений, членов совета директоров (наблюдательного совета), имеющих право на получение вознаграждения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я выплачены с учетом поручения.</w:t>
      </w:r>
    </w:p>
    <w:p>
      <w:pPr>
        <w:pStyle w:val="Normal"/>
        <w:tabs>
          <w:tab w:val="clear" w:pos="720"/>
          <w:tab w:val="left" w:pos="2520" w:leader="none"/>
        </w:tabs>
        <w:ind w:firstLine="90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;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;Times New Roman"/>
          <w:color w:val="000000"/>
          <w:sz w:val="24"/>
          <w:szCs w:val="24"/>
        </w:rPr>
        <w:t>ОАО «Калининградгеофизика»</w:t>
        <w:tab/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Заместитель генерального директора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;Times New Roman"/>
          <w:color w:val="000000"/>
          <w:sz w:val="24"/>
          <w:szCs w:val="24"/>
        </w:rPr>
        <w:t xml:space="preserve">по экономике - главный бухгалтер </w:t>
        <w:tab/>
        <w:tab/>
        <w:tab/>
        <w:tab/>
        <w:tab/>
        <w:tab/>
        <w:t>Г.Ф.Олиферчик</w:t>
      </w:r>
    </w:p>
    <w:sectPr>
      <w:footerReference w:type="default" r:id="rId4"/>
      <w:footerReference w:type="first" r:id="rId5"/>
      <w:type w:val="nextPage"/>
      <w:pgSz w:w="11906" w:h="16838"/>
      <w:pgMar w:left="1134" w:right="794" w:gutter="0" w:header="0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4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_geo@gazinter.net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03:00Z</dcterms:created>
  <dc:creator>Д.Г.Хакимов</dc:creator>
  <dc:description/>
  <cp:keywords/>
  <dc:language>en-US</dc:language>
  <cp:lastModifiedBy>З.Ф.Садовская</cp:lastModifiedBy>
  <cp:lastPrinted>2011-06-16T16:19:00Z</cp:lastPrinted>
  <dcterms:modified xsi:type="dcterms:W3CDTF">2011-06-20T08:03:00Z</dcterms:modified>
  <cp:revision>2</cp:revision>
  <dc:subject/>
  <dc:title>Годовой отчет за 2005 год исполнительного органа АООТ «Калининградгеофизика»</dc:title>
</cp:coreProperties>
</file>