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регистрировано 10.06.2008г.</w:t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ежрайонная ИФНС России </w:t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крупнейшим налогоплательщикам</w:t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Калининградской области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Изменение в Разделе 3</w:t>
      </w:r>
    </w:p>
    <w:p>
      <w:pPr>
        <w:pStyle w:val="Normal"/>
        <w:ind w:right="-99" w:hanging="0"/>
        <w:jc w:val="center"/>
        <w:rPr/>
      </w:pPr>
      <w:r>
        <w:rPr>
          <w:rFonts w:cs="Arial" w:ascii="Arial" w:hAnsi="Arial"/>
          <w:b/>
          <w:szCs w:val="24"/>
        </w:rPr>
        <w:t>Устава ОАО «Калининградгеофизика», утвержденное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годовым общим собранием акционеров 23 мая 2008 года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протокол №14)</w:t>
      </w:r>
    </w:p>
    <w:p>
      <w:pPr>
        <w:pStyle w:val="Normal"/>
        <w:ind w:right="-9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9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szCs w:val="24"/>
        </w:rPr>
        <w:t>ополнить пункт 3.4 раздела 3 Устава ОАО «Калининградгеофизика» следующей позицией: «Ведение работ, связанных с использованием сведений, составляющих государственную тайну».</w:t>
      </w:r>
    </w:p>
    <w:p>
      <w:pPr>
        <w:pStyle w:val="Normal"/>
        <w:ind w:left="708" w:right="-99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ind w:left="3537" w:right="-99" w:hanging="3537"/>
      <w:jc w:val="lef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43:00Z</dcterms:created>
  <dc:creator>User</dc:creator>
  <dc:description/>
  <cp:keywords/>
  <dc:language>en-US</dc:language>
  <cp:lastModifiedBy>З.Ф.Садовская</cp:lastModifiedBy>
  <cp:lastPrinted>2006-05-23T16:41:00Z</cp:lastPrinted>
  <dcterms:modified xsi:type="dcterms:W3CDTF">2008-07-10T06:46:00Z</dcterms:modified>
  <cp:revision>4</cp:revision>
  <dc:subject/>
  <dc:title>2</dc:title>
</cp:coreProperties>
</file>