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70"/>
        <w:jc w:val="center"/>
        <w:rPr>
          <w:rFonts w:cs="Times New Roman;Times New Roman"/>
          <w:b/>
          <w:b/>
          <w:bCs/>
          <w:color w:val="000000"/>
          <w:spacing w:val="3"/>
          <w:sz w:val="32"/>
          <w:szCs w:val="32"/>
        </w:rPr>
      </w:pPr>
      <w:r>
        <w:rPr>
          <w:rFonts w:cs="Times New Roman;Times New Roman"/>
          <w:b/>
          <w:bCs/>
          <w:color w:val="000000"/>
          <w:spacing w:val="3"/>
          <w:sz w:val="32"/>
          <w:szCs w:val="32"/>
        </w:rPr>
        <w:t>Годовой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3"/>
          <w:sz w:val="32"/>
          <w:szCs w:val="32"/>
        </w:rPr>
        <w:t>отчет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3"/>
          <w:sz w:val="32"/>
          <w:szCs w:val="32"/>
        </w:rPr>
        <w:t>за</w:t>
      </w:r>
      <w:r>
        <w:rPr>
          <w:b/>
          <w:bCs/>
          <w:color w:val="000000"/>
          <w:spacing w:val="3"/>
          <w:sz w:val="32"/>
          <w:szCs w:val="32"/>
        </w:rPr>
        <w:t xml:space="preserve"> 200</w:t>
      </w:r>
      <w:r>
        <w:rPr>
          <w:b/>
          <w:bCs/>
          <w:color w:val="000000"/>
          <w:spacing w:val="3"/>
          <w:sz w:val="32"/>
          <w:szCs w:val="32"/>
          <w:lang w:val="en-US"/>
        </w:rPr>
        <w:t>7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3"/>
          <w:sz w:val="32"/>
          <w:szCs w:val="32"/>
        </w:rPr>
        <w:t xml:space="preserve">год </w:t>
      </w:r>
    </w:p>
    <w:p>
      <w:pPr>
        <w:pStyle w:val="Normal"/>
        <w:shd w:fill="FFFFFF" w:val="clear"/>
        <w:spacing w:lineRule="exact" w:line="370"/>
        <w:jc w:val="center"/>
        <w:rPr/>
      </w:pPr>
      <w:r>
        <w:rPr>
          <w:rFonts w:cs="Times New Roman;Times New Roman"/>
          <w:b/>
          <w:bCs/>
          <w:color w:val="000000"/>
          <w:spacing w:val="-3"/>
          <w:sz w:val="32"/>
          <w:szCs w:val="32"/>
        </w:rPr>
        <w:t>исполнительного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32"/>
          <w:szCs w:val="32"/>
        </w:rPr>
        <w:t>органа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32"/>
          <w:szCs w:val="32"/>
        </w:rPr>
        <w:t>ОАО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32"/>
          <w:szCs w:val="32"/>
        </w:rPr>
        <w:t>«Калининградгеофизика»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ind w:left="380" w:hanging="380"/>
        <w:rPr/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щ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сведе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ществе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6350" w:leader="none"/>
          <w:tab w:val="left" w:pos="9413" w:leader="none"/>
        </w:tabs>
        <w:spacing w:lineRule="exact" w:line="274" w:before="120" w:after="0"/>
        <w:ind w:left="40" w:firstLine="720"/>
        <w:jc w:val="both"/>
        <w:rPr/>
      </w:pPr>
      <w:r>
        <w:rPr>
          <w:spacing w:val="1"/>
          <w:sz w:val="24"/>
          <w:szCs w:val="24"/>
        </w:rPr>
        <w:t>Акционерное общество открытого типа «Калининградгеофизика» учреждено</w:t>
        <w:br/>
      </w:r>
      <w:r>
        <w:rPr>
          <w:sz w:val="24"/>
          <w:szCs w:val="24"/>
        </w:rPr>
        <w:t>в соответствии с Указом Президента Российской Федерации «Об особенностях</w:t>
        <w:br/>
      </w:r>
      <w:r>
        <w:rPr>
          <w:spacing w:val="3"/>
          <w:sz w:val="24"/>
          <w:szCs w:val="24"/>
        </w:rPr>
        <w:t>приватизации и преобразования в акционерные общества государственных</w:t>
        <w:br/>
      </w:r>
      <w:r>
        <w:rPr>
          <w:spacing w:val="7"/>
          <w:sz w:val="24"/>
          <w:szCs w:val="24"/>
        </w:rPr>
        <w:t>предприятий, производственных и научно-производственных объединений</w:t>
        <w:br/>
      </w:r>
      <w:r>
        <w:rPr>
          <w:spacing w:val="-6"/>
          <w:sz w:val="24"/>
          <w:szCs w:val="24"/>
        </w:rPr>
        <w:t>нефтяной,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ефтеперерабатывающей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мышленности и нефте</w:t>
      </w:r>
      <w:r>
        <w:rPr>
          <w:spacing w:val="14"/>
          <w:sz w:val="24"/>
          <w:szCs w:val="24"/>
        </w:rPr>
        <w:t xml:space="preserve">продуктообеспечения» от 17 ноября 1992 года №1403 и «Об </w:t>
      </w:r>
      <w:r>
        <w:rPr>
          <w:spacing w:val="1"/>
          <w:sz w:val="24"/>
          <w:szCs w:val="24"/>
        </w:rPr>
        <w:t xml:space="preserve">организационных мерах по преобразованию государственных предприятий, </w:t>
      </w:r>
      <w:r>
        <w:rPr>
          <w:spacing w:val="7"/>
          <w:sz w:val="24"/>
          <w:szCs w:val="24"/>
        </w:rPr>
        <w:t xml:space="preserve">добровольных объединений государственных предприятий в акционерные </w:t>
      </w:r>
      <w:r>
        <w:rPr>
          <w:spacing w:val="14"/>
          <w:sz w:val="24"/>
          <w:szCs w:val="24"/>
        </w:rPr>
        <w:t xml:space="preserve">общества» от 1 июля 1992 года № 721. Зарегистрировано общество </w:t>
      </w:r>
      <w:r>
        <w:rPr>
          <w:spacing w:val="1"/>
          <w:sz w:val="24"/>
          <w:szCs w:val="24"/>
        </w:rPr>
        <w:t xml:space="preserve">Постановлением Главы Администрации Октябрьского района г. Калининграда </w:t>
      </w:r>
      <w:r>
        <w:rPr>
          <w:spacing w:val="6"/>
          <w:sz w:val="24"/>
          <w:szCs w:val="24"/>
        </w:rPr>
        <w:t xml:space="preserve">Калининградской области № 619 от 22.06.1994г., в Едином государственном </w:t>
      </w:r>
      <w:r>
        <w:rPr>
          <w:spacing w:val="-1"/>
          <w:sz w:val="24"/>
          <w:szCs w:val="24"/>
        </w:rPr>
        <w:t xml:space="preserve">реестре юридических лиц №1023900780111. </w:t>
      </w:r>
      <w:r>
        <w:rPr>
          <w:sz w:val="24"/>
          <w:szCs w:val="24"/>
        </w:rPr>
        <w:t>08 июня 2006г. внесены изменения в учредительные документы и изменено фирменное наименование общества на Открытое акционерное общество «Калининградгеофизика».</w:t>
      </w:r>
    </w:p>
    <w:p>
      <w:pPr>
        <w:pStyle w:val="Normal"/>
        <w:shd w:fill="FFFFFF" w:val="clear"/>
        <w:spacing w:lineRule="exact" w:line="274" w:before="120" w:after="0"/>
        <w:ind w:left="34" w:right="14" w:firstLine="672"/>
        <w:jc w:val="both"/>
        <w:rPr/>
      </w:pPr>
      <w:r>
        <w:rPr>
          <w:rFonts w:cs="Times New Roman;Times New Roman"/>
          <w:color w:val="000000"/>
          <w:spacing w:val="1"/>
          <w:sz w:val="24"/>
          <w:szCs w:val="24"/>
        </w:rPr>
        <w:t>Общест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юридичес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лиц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1"/>
          <w:sz w:val="24"/>
          <w:szCs w:val="24"/>
        </w:rPr>
        <w:t>дей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осн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уста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 xml:space="preserve">в </w:t>
      </w:r>
      <w:r>
        <w:rPr>
          <w:rFonts w:cs="Times New Roman;Times New Roman"/>
          <w:color w:val="000000"/>
          <w:sz w:val="24"/>
          <w:szCs w:val="24"/>
        </w:rPr>
        <w:t>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редакц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утвер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реш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акционер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;Times New Roman"/>
          <w:color w:val="000000"/>
          <w:sz w:val="24"/>
          <w:szCs w:val="24"/>
        </w:rPr>
        <w:t xml:space="preserve">протокол </w:t>
      </w:r>
      <w:r>
        <w:rPr>
          <w:rFonts w:cs="Times New Roman;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rFonts w:cs="Times New Roman;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16.05.2002</w:t>
      </w:r>
      <w:r>
        <w:rPr>
          <w:rFonts w:cs="Times New Roman;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>.) и изменением Статьи 2 устава, утвержденным решением общего собрания акционеров (протокол №12 от 02.06.2006г.).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7"/>
          <w:sz w:val="24"/>
          <w:szCs w:val="24"/>
        </w:rPr>
        <w:t>Мест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нахожде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общества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;Times New Roman"/>
          <w:color w:val="000000"/>
          <w:spacing w:val="7"/>
          <w:sz w:val="24"/>
          <w:szCs w:val="24"/>
        </w:rPr>
        <w:t>юрид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факт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адрес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;Times New Roman"/>
          <w:color w:val="000000"/>
          <w:spacing w:val="7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>.</w:t>
      </w:r>
      <w:r>
        <w:rPr>
          <w:rFonts w:cs="Times New Roman;Times New Roman"/>
          <w:color w:val="000000"/>
          <w:spacing w:val="3"/>
          <w:sz w:val="24"/>
          <w:szCs w:val="24"/>
        </w:rPr>
        <w:t>Калининград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посел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Прегольский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 xml:space="preserve">.10. </w:t>
      </w:r>
      <w:r>
        <w:rPr>
          <w:rFonts w:cs="Times New Roman;Times New Roman"/>
          <w:color w:val="000000"/>
          <w:spacing w:val="3"/>
          <w:sz w:val="24"/>
          <w:szCs w:val="24"/>
        </w:rPr>
        <w:t>Учредител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общества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;Times New Roman"/>
          <w:color w:val="000000"/>
          <w:spacing w:val="3"/>
          <w:sz w:val="24"/>
          <w:szCs w:val="24"/>
        </w:rPr>
        <w:t>комит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 xml:space="preserve">по </w:t>
      </w:r>
      <w:r>
        <w:rPr>
          <w:rFonts w:cs="Times New Roman;Times New Roman"/>
          <w:color w:val="000000"/>
          <w:sz w:val="24"/>
          <w:szCs w:val="24"/>
        </w:rPr>
        <w:t>управл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муще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Калининград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;Times New Roman"/>
          <w:color w:val="000000"/>
          <w:sz w:val="24"/>
          <w:szCs w:val="24"/>
        </w:rPr>
        <w:t>Телефоны</w:t>
      </w:r>
      <w:r>
        <w:rPr>
          <w:color w:val="000000"/>
          <w:sz w:val="24"/>
          <w:szCs w:val="24"/>
        </w:rPr>
        <w:t xml:space="preserve">: (4012)53-80-81, 53-84-18, 53-84-86, </w:t>
      </w:r>
      <w:r>
        <w:rPr>
          <w:rFonts w:cs="Times New Roman;Times New Roman"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(4012) 45-18-18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ge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gazint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виды деятельности</w:t>
      </w:r>
    </w:p>
    <w:p>
      <w:pPr>
        <w:pStyle w:val="Normal"/>
        <w:shd w:fill="FFFFFF" w:val="clear"/>
        <w:spacing w:lineRule="exact" w:line="274" w:before="120" w:after="0"/>
        <w:ind w:left="11" w:right="40" w:firstLine="709"/>
        <w:jc w:val="both"/>
        <w:rPr/>
      </w:pPr>
      <w:r>
        <w:rPr>
          <w:rFonts w:cs="Times New Roman;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о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сего пери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уществ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идами д</w:t>
      </w:r>
      <w:r>
        <w:rPr>
          <w:rFonts w:cs="Times New Roman;Times New Roman"/>
          <w:color w:val="000000"/>
          <w:spacing w:val="-1"/>
          <w:sz w:val="24"/>
          <w:szCs w:val="24"/>
        </w:rPr>
        <w:t>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9"/>
          <w:sz w:val="24"/>
          <w:szCs w:val="24"/>
        </w:rPr>
        <w:t>изуч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геологическог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строе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районо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площаде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цель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оценк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их</w:t>
        <w:br/>
      </w:r>
      <w:r>
        <w:rPr>
          <w:rFonts w:cs="Times New Roman;Times New Roman"/>
          <w:color w:val="000000"/>
          <w:sz w:val="24"/>
          <w:szCs w:val="24"/>
        </w:rPr>
        <w:t>персп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еф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поисковое и разведочное бур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1"/>
          <w:sz w:val="24"/>
          <w:szCs w:val="24"/>
        </w:rPr>
        <w:t>прове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промыслов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;Times New Roman"/>
          <w:color w:val="000000"/>
          <w:spacing w:val="1"/>
          <w:sz w:val="24"/>
          <w:szCs w:val="24"/>
        </w:rPr>
        <w:t>гео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исслед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в структурных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поисков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разведоч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эксплуат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кважина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0" w:after="0"/>
        <w:ind w:left="14" w:right="38" w:firstLine="412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ab/>
        <w:t xml:space="preserve">Общество  планирует </w:t>
      </w:r>
      <w:r>
        <w:rPr>
          <w:rFonts w:cs="Times New Roman;Times New Roman"/>
          <w:color w:val="000000"/>
          <w:spacing w:val="-1"/>
          <w:sz w:val="24"/>
          <w:szCs w:val="24"/>
        </w:rPr>
        <w:t>продолж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пециализир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 выш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казанных</w:t>
      </w:r>
      <w:r>
        <w:rPr>
          <w:color w:val="000000"/>
          <w:spacing w:val="-1"/>
          <w:sz w:val="24"/>
          <w:szCs w:val="24"/>
        </w:rPr>
        <w:t xml:space="preserve"> направлениях </w:t>
      </w:r>
      <w:r>
        <w:rPr>
          <w:rFonts w:cs="Times New Roman;Times New Roman"/>
          <w:color w:val="000000"/>
          <w:spacing w:val="-1"/>
          <w:sz w:val="24"/>
          <w:szCs w:val="24"/>
        </w:rPr>
        <w:t>деятельности и в текущем году.</w:t>
      </w: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 w:before="120" w:after="0"/>
        <w:ind w:right="-44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АО «Калининградгеофизика» включено в перечень стратегических предприятий, утвержденный Указом Президента РФ от 04.08.2004г. №1009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естродержателем является ОАО «Регистратор Р.О.С.Т.» адрес: г.Москва, ул.Стромынка, д.18, корпус 13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Общее количество акций - 26217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быкновенных акций 19663 штук, номинальная стоимость – 1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обыкновенных акций 19.7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регистрационный номер выпуска обыкновенных акций и дата государственной регистрации № 35-1П-331 от 24.06.1994 года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привилегированных акций 6554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привилегированных акций 6.6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й регистрационный номер и дата государственной регистрации №35-1П-331 от 24.06.1994 года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Сумма вклада Российской Федерации 9.9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в уставном капитале – 38 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обыкновенным акциям – 50,7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привилегированным акциям - 0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ab/>
        <w:t>Специального права на участие Российской Федерации в управлении Обществом нет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3. Характеристика деятельности органов управления и  контроля открытого акционерного общества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0"/>
        <w:ind w:right="181" w:firstLine="720"/>
        <w:rPr/>
      </w:pPr>
      <w:r>
        <w:rPr>
          <w:color w:val="000000"/>
          <w:spacing w:val="-1"/>
          <w:sz w:val="24"/>
          <w:szCs w:val="24"/>
        </w:rPr>
        <w:t>Общее собрание акционеров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/>
      </w:pPr>
      <w:r>
        <w:rPr>
          <w:color w:val="000000"/>
          <w:spacing w:val="-1"/>
          <w:sz w:val="24"/>
          <w:szCs w:val="24"/>
        </w:rPr>
        <w:t>Годовое общее собрание акционеров проводится один раз в  год. Последнее годовое собрание состоялось 18 мая 2007 года с повесткой д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Образование счет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ждение годового отчета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ждение годовой бухгалтерской отчетности, в том числе отчета о прибылях и убытках (счетов прибылей и убытков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Утверждение распределения прибыли Общества по результатам 200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О размере, сроках и форме выплаты годовых дивидендов по результатам 200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 Избрание членов совета директоров (наблюдательного совет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 Избрание членов ревизионной комиссии (ревизора) Общества.</w:t>
      </w:r>
    </w:p>
    <w:p>
      <w:pPr>
        <w:pStyle w:val="Normal1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 Утверждение аудитора Общества.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мер протокола 13. Внеочередные собрания акционеров не проводились. Решения годовых общих собраний акционеров выполняются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4. Совет директоро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Совет директоров состоит из семи человек. Изменений в составе совета директоров не было. Совет директоров был избран 18 мая 2007 года в соста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4"/>
          <w:szCs w:val="24"/>
        </w:rPr>
        <w:t>Рыбин Вадим Евгеньевич</w:t>
      </w:r>
      <w:r>
        <w:rPr>
          <w:sz w:val="24"/>
          <w:szCs w:val="24"/>
        </w:rPr>
        <w:t xml:space="preserve"> – заместитель руководителя Росэнерго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</w:rPr>
        <w:t>Горкин   Анатолий Александрович</w:t>
      </w:r>
      <w:r>
        <w:rPr/>
        <w:t xml:space="preserve"> - начальник отдела приватизации и работы с государственными предприятиями, учреждениями и коммерческими организациями территориального Управления Росимущества по Калининградской област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  <w:szCs w:val="24"/>
        </w:rPr>
        <w:t>Журавлев Сергей Игоревич</w:t>
      </w:r>
      <w:r>
        <w:rPr>
          <w:szCs w:val="24"/>
        </w:rPr>
        <w:t xml:space="preserve"> – заместитель начальника </w:t>
      </w:r>
      <w:r>
        <w:rPr/>
        <w:t>Управления имущества организаций коммерческого сектора</w:t>
      </w:r>
      <w:r>
        <w:rPr>
          <w:szCs w:val="24"/>
        </w:rPr>
        <w:t xml:space="preserve"> Росимуществ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</w:rPr>
        <w:t>Югов Александр Сергеевич</w:t>
      </w:r>
      <w:r>
        <w:rPr/>
        <w:t xml:space="preserve"> – заместитель начальника отдела Управления имущества организаций коммерческого сектора Росимуществ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</w:rPr>
        <w:t>Карпухин Игорь Викторович</w:t>
      </w:r>
      <w:r>
        <w:rPr/>
        <w:t xml:space="preserve"> – начальник сейсмопартии ОАО «Калининградгеофизика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</w:rPr>
        <w:t>Удовенко Юрий Борисович</w:t>
      </w:r>
      <w:r>
        <w:rPr/>
        <w:t xml:space="preserve"> – главный инженер ОАО «Калининградгеофизика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426" w:right="-85" w:hanging="426"/>
        <w:jc w:val="both"/>
        <w:rPr/>
      </w:pPr>
      <w:r>
        <w:rPr>
          <w:b/>
        </w:rPr>
        <w:t>Хакимов Даги Габбасович</w:t>
      </w:r>
      <w:r>
        <w:rPr/>
        <w:t xml:space="preserve"> – генеральный директор ОАО «Калининградгеофизика».</w:t>
      </w:r>
    </w:p>
    <w:p>
      <w:pPr>
        <w:pStyle w:val="Normal"/>
        <w:jc w:val="both"/>
        <w:rPr/>
      </w:pPr>
      <w:r>
        <w:rPr>
          <w:sz w:val="24"/>
          <w:szCs w:val="24"/>
        </w:rPr>
        <w:t>Акциями Общества в течение года владели:</w:t>
      </w:r>
    </w:p>
    <w:p>
      <w:pPr>
        <w:pStyle w:val="Normal"/>
        <w:jc w:val="both"/>
        <w:rPr/>
      </w:pPr>
      <w:r>
        <w:rPr>
          <w:sz w:val="24"/>
          <w:szCs w:val="24"/>
        </w:rPr>
        <w:t>-Удовенко Ю. Б. – 535 обыкновенных и 92 привилегированных 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акимов Д. Г. – 2302 обыкновенных и 724 привилегированных 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</w:rPr>
        <w:t xml:space="preserve">Заседания совета директоров были проведены: 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- 05 февраля 2007 года с повесткой дн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кандидатур, предложенных акционерами – владельцами 2 и более процентов обыкновенных акций ОАО «Калининградгеофизика» для избрания в счет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на годовом общем собрании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20 апреля 2007 года с повесткой дн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86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тогах финансово-хозяйственной деятельности Общества за 2006 год с поквартальной разбивко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86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тогах работы по сокращению дебиторской и кредиторской задолженностей за 2006 год с поквартальной разбивко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86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сполнении Бюджета доходов и расходов за 2006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86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 ходе договорной кампании за 2006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86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тогах финансово-хозяйственной деятельности за 3 месяца 2007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предварительном утверждении годового отчета за 2006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созыве годового общего собрания акционеров ОАО «Калининградгеофизик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, места, времени проведения годового общего собрания акционеров, времени начала регистрации лиц, участвующих в годовом общем собрании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 составления списка лиц, имеющих право на участие в годовом общем собрании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текста и порядка сообщения акционерам о проведении годового общего собрания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firstLine="360"/>
        <w:rPr>
          <w:sz w:val="22"/>
          <w:szCs w:val="22"/>
        </w:rPr>
      </w:pPr>
      <w:r>
        <w:rPr>
          <w:sz w:val="22"/>
          <w:szCs w:val="22"/>
        </w:rPr>
        <w:t>Рекомендации годовому общему собранию акционеров по распределению прибыли, размеру дивидендов по акциям и порядку выплаты соответствующих дивиденд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right="-142" w:first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б определении размера оплаты услуг аудитора ОАО «Калининградгеофизика» на 2007 год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/>
      </w:pPr>
      <w:r>
        <w:rPr>
          <w:sz w:val="24"/>
          <w:szCs w:val="24"/>
        </w:rPr>
        <w:t>- 14 августа 2007 года с повесткой дн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збрание председател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секретар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а работы совета директоров на второе полугодие 2007 года – первое полугодие 2008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 итогах финансово-хозяйственной деятельности за 6 месяцев 2007 года с поквартальной разбивко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 итогах работы по сокращению дебиторской и кредиторской задолженностей за 6 месяцев 2007 года с поквартальной разбивко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Бюджета доходов и расходов за 6 месяцев 2007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ходе договорной кампании за первое полугодие 2007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right="7" w:firstLine="426"/>
        <w:jc w:val="both"/>
        <w:rPr/>
      </w:pPr>
      <w:r>
        <w:rPr>
          <w:sz w:val="22"/>
          <w:szCs w:val="22"/>
        </w:rPr>
        <w:t xml:space="preserve">Одобрение сделки по приобретению четырех виброисточников </w:t>
      </w:r>
      <w:r>
        <w:rPr>
          <w:sz w:val="22"/>
          <w:szCs w:val="22"/>
          <w:lang w:val="en-US"/>
        </w:rPr>
        <w:t>AH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62 по контракту № </w:t>
      </w:r>
      <w:r>
        <w:rPr>
          <w:sz w:val="22"/>
          <w:szCs w:val="22"/>
          <w:lang w:val="en-US"/>
        </w:rPr>
        <w:t>KGF</w:t>
      </w:r>
      <w:r>
        <w:rPr>
          <w:sz w:val="22"/>
          <w:szCs w:val="22"/>
        </w:rPr>
        <w:t xml:space="preserve"> 10707/070719 от 18 июля 2007г.</w:t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/>
      </w:pPr>
      <w:r>
        <w:rPr>
          <w:sz w:val="24"/>
          <w:szCs w:val="24"/>
        </w:rPr>
        <w:t>- 06 декабря 2007 года с повесткой дня:</w:t>
      </w:r>
    </w:p>
    <w:p>
      <w:pPr>
        <w:pStyle w:val="Normal"/>
        <w:ind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1.  Об избрании председательствующего на данном заседании совета директоров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Об исполнении решений совета директоров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3. Об итогах финансово-хозяйственной деятельности за 9 месяцев 2007 года с поквартальной разбивкой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4. Об итогах работы по сокращению дебиторской и кредиторской задолженностей за  9 месяцев 2007 года с поквартальной разбивкой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5. Об исполнении Бюджета доходов и расходов на текущий год за 9 месяцев 2007 года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6. О ходе договорной кампании за 9 месяцев 2007 года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7. О состоянии работы по обеспечению антитеррористической, экономической и информационной безопасности и о мерах по ее совершенствованию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8. Об организации работы по управлению персоналом и о мерах по ее совершенствованию, включая анализ выполнения положений Коллективного договора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9. О ходе судебных разбирательств с участием Общества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10. О рассмотрении предварительных итогов финансово-хозяйственной деятельности за 2007 год.</w:t>
      </w:r>
    </w:p>
    <w:p>
      <w:pPr>
        <w:pStyle w:val="Normal"/>
        <w:spacing w:before="60" w:after="0"/>
        <w:ind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11. Об утверждении плановых показателей финансово-хозяйственной деятельности и Бюджета доходов и расходов на 2008 год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/>
      </w:pPr>
      <w:r>
        <w:rPr>
          <w:sz w:val="24"/>
          <w:szCs w:val="24"/>
        </w:rPr>
        <w:t>Все принятые решения Совета директоров исполнены. Все члены совета директоров Общества активно участвовали в работе совет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Исполнительный орган Обществ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оответствии с Уставом Общества, на годовом общем собрании акционеров 02 июня 2006 года был избран на должность единоличного исполнительного органа -  генеральным директором Общества Хакимов Даги  Габбас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кимов Даги Габбасович работает в этой должности с 1994 года, со дня преобразования Калининградской комплексной геолого-геофизической экспедиции в акционерное общество «Калининградгеофизика» До этого времени работал руководителем указанной экспедиции с 1989 по 1994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Ревизионная комиссия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на годовом общем собрании акционеров 18 мая 2007 года была избрана ревизионная комиссия в составе трех человек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60" w:after="0"/>
        <w:ind w:left="357" w:right="-8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зарова Елена Викторовна</w:t>
      </w:r>
      <w:r>
        <w:rPr>
          <w:sz w:val="24"/>
          <w:szCs w:val="24"/>
        </w:rPr>
        <w:t xml:space="preserve"> – заместитель начальника отдела Территориального управления Росимущества по Калининградской обла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60" w:after="0"/>
        <w:ind w:left="357" w:right="-8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бынцева Лариса Николаевна</w:t>
      </w:r>
      <w:r>
        <w:rPr>
          <w:sz w:val="24"/>
          <w:szCs w:val="24"/>
        </w:rPr>
        <w:t xml:space="preserve"> – главный специалист-эксперт отдела Территориального управления Росимущества по Калининградской обла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60" w:after="0"/>
        <w:ind w:left="360" w:right="-85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ащина Надежда Михайловна</w:t>
      </w:r>
      <w:r>
        <w:rPr>
          <w:sz w:val="24"/>
          <w:szCs w:val="24"/>
        </w:rPr>
        <w:t xml:space="preserve"> – бухгалтер 1 категории ОАО «Калининградгеофизика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изионная комиссия провела проверку работы Общества за 2007г. и подтвердила достоверность данных, включённых в годовой отчет Обще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Положение открытого акционерного общества в отрасл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ОАО «Калининградгеофизика»  выполняет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сейсморазведочные исследования в целях поисков и подготовки перспективных на нефть объектов под поисковое  и разведочное бурение на суше и на акватории Балтийского моря как в пределах Российского сектора, так и за его пределами;</w:t>
      </w:r>
    </w:p>
    <w:p>
      <w:pPr>
        <w:pStyle w:val="Normal"/>
        <w:jc w:val="both"/>
        <w:rPr/>
      </w:pPr>
      <w:r>
        <w:rPr>
          <w:sz w:val="24"/>
          <w:szCs w:val="24"/>
        </w:rPr>
        <w:t>- промыслово-геофизические исследования в поисковых, разведочных и эксплуатационных скважинах, а также обеспечивает контроль за разработкой нефтяных месторожден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Общества на рынке геофизических услуг в регионе являются геофизические фирмы Республики Польша и Республики Беларусь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lineRule="exact" w:line="274" w:before="120" w:after="0"/>
        <w:ind w:right="-44" w:firstLine="709"/>
        <w:jc w:val="both"/>
        <w:rPr/>
      </w:pPr>
      <w:r>
        <w:rPr>
          <w:rFonts w:cs="Times New Roman;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астоящ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ОАО «Калининградгеофизика» оказывает весь спектр геофизических </w:t>
      </w:r>
      <w:r>
        <w:rPr>
          <w:rFonts w:cs="Times New Roman;Times New Roman"/>
          <w:color w:val="000000"/>
          <w:sz w:val="24"/>
          <w:szCs w:val="24"/>
        </w:rPr>
        <w:t>услуг,</w:t>
      </w:r>
      <w:r>
        <w:rPr>
          <w:color w:val="000000"/>
          <w:sz w:val="24"/>
          <w:szCs w:val="24"/>
        </w:rPr>
        <w:t xml:space="preserve"> как в области сейсморазведки, так и в области промыслово-геофизических услуг </w:t>
      </w:r>
      <w:r>
        <w:rPr>
          <w:rFonts w:cs="Times New Roman;Times New Roman"/>
          <w:color w:val="000000"/>
          <w:sz w:val="24"/>
          <w:szCs w:val="24"/>
        </w:rPr>
        <w:t>нефтя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 xml:space="preserve">компаниям </w:t>
      </w:r>
      <w:r>
        <w:rPr>
          <w:rFonts w:cs="Times New Roman;Times New Roman"/>
          <w:color w:val="000000"/>
          <w:spacing w:val="1"/>
          <w:sz w:val="24"/>
          <w:szCs w:val="24"/>
        </w:rPr>
        <w:t>Калининград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обла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Республ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 xml:space="preserve">Литва.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Однак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рыно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геофизически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услуг</w:t>
      </w:r>
      <w:r>
        <w:rPr>
          <w:color w:val="000000"/>
          <w:spacing w:val="7"/>
          <w:sz w:val="24"/>
          <w:szCs w:val="24"/>
        </w:rPr>
        <w:t xml:space="preserve"> на суше в регионе сокращается,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    а  рынок геофизических услуг на акватории Балтийского моря весьма ограничен, Общество принимает меры по получению заказов за пределами Калининградской области и стран Прибалтики. </w:t>
      </w:r>
    </w:p>
    <w:p>
      <w:pPr>
        <w:pStyle w:val="Normal"/>
        <w:shd w:fill="FFFFFF" w:val="clear"/>
        <w:spacing w:lineRule="exact" w:line="274"/>
        <w:ind w:right="182" w:firstLine="709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 Приоритетные направления деятельности открытого акционерного общества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для Общества в настоящее время являютс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удержание доминирующего положения на рынке геофизических услуг на суше в  пределах Прибал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олучение контрактов на выполнение сейсморазведочных исследований на акватории Балтийского моря в пределах территориальных вод, включая  транзитные зоны, Российской Федерации и стран Прибал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работ 2Д и 3Д на территории России и дальнего зарубежь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 целях обеспечения выполнения указанных выше задач Обществу необходимо приобрести современную многоканальную телеметрическую систему SN-428 для выполнения сейсморазведочных работ 3-Д на больших площадях. Имеющиеся в Обществе телеметрические систе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-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 малоканальные, с другой стороны полностью выработали свои ресурсы и морально устарели (в эксплуатации находятся с 1995 и с 1997г.). Эта сделка для Общества будет крупной и жизненно важной в деле получения контрактов за пределами Калининградской области и в странах дальнего зарубежья. 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В 2007 году аппаратуры, оборудования, программ для обработки геофизических материалов было приобретено на общую сумму 66.471 тыс. руб., в том числе 8.784 тыс. руб. за счет прибыли 2006 года согласно решению, принятому на собрании акционеров, и 57.687 тыс.руб. за счет накопленной амортизации. Основная часть средств 57.687 тыс.руб. была направлена на приобретение виброисточников, а 8.784 тыс.руб. на приобретение других технических средств, необходимых для замены изношенных в результате длительной эксплуатации. Износ основных средств по состоянию на 01.01.2007 года составлял 69%, по состоянию на 01.01.2008 года составляет  76%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охранения конкурентоспособности Общества на рынке геофизических услуг в 2008 году, разработана программа инвестиц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чет совета директоров открытого акционерного общества о результатах развития Общества по приоритетным  направлениям его деятельно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се направления, которыми занимается последние годы Общество, являются приоритетными, т.к. потеря любого из направлений его деятельности крайне негативно отразится на экономических результатах. </w:t>
      </w:r>
    </w:p>
    <w:p>
      <w:pPr>
        <w:pStyle w:val="Normal"/>
        <w:shd w:fill="FFFFFF" w:val="clear"/>
        <w:spacing w:lineRule="exact" w:line="274"/>
        <w:ind w:right="-44" w:firstLine="709"/>
        <w:jc w:val="both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Результаты работы Общества по основным показателям в 2007 году приведены в таблицах.</w:t>
      </w:r>
    </w:p>
    <w:p>
      <w:pPr>
        <w:pStyle w:val="Normal"/>
        <w:shd w:fill="FFFFFF" w:val="clear"/>
        <w:spacing w:lineRule="exact" w:line="274"/>
        <w:ind w:right="-44" w:hanging="0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tbl>
      <w:tblPr>
        <w:tblW w:w="109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46"/>
        <w:gridCol w:w="1364"/>
        <w:gridCol w:w="1275"/>
        <w:gridCol w:w="1418"/>
        <w:gridCol w:w="1294"/>
        <w:gridCol w:w="1328"/>
      </w:tblGrid>
      <w:tr>
        <w:trPr>
          <w:trHeight w:val="255" w:hRule="atLeast"/>
        </w:trPr>
        <w:tc>
          <w:tcPr>
            <w:tcW w:w="1098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ы работы Общества по основным показателям в 2007 году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за 2006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ые показатели  на 2007г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 за 2007г.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2007 г. к 2006г.    гр.5/гр.3*100%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факт. 2007г. к плану 2007г.   гр.5/гр.4*100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ыручка от продаж работ, услуг  без НДС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87 227,9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83 153,2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85 235,6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ромысловая геофизика: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51 954,3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46 075,5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72 500,9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7,4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.ч.:   - Цех добыч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4000,0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2 195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5 035,7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4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БР (суша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5568,1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9 104,9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3 504,3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4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БР Д-6 (море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7768,6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 775,6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9 273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4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т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529,0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289,6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ругие организаци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8,6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398,3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ейсморазведочные работы: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35 273,6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37 077,7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12 734,7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,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2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- ООО "ЛУКОЙЛ-КМН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97398,7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4 487,8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83051,5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- ОАО"Калининграднефть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 689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8190,0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- Литв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27190,5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6 0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9 818,1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- Латвия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9357,8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- ОАО «Негуснефть»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326,6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1 900,9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675,1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ъем работ в физическом выражении: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 694,94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 55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850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0,1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ГТ 3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кв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5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40,6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70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ОО "ЛУКОЙЛ-КМН" МОГТ 2Д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.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 131,11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5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850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АО "Калининграднефть" ОГТ 3Д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кв. 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5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9,5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итва  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.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361,83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итва  ОГТ 3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кв. 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21,1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атвия МОГТ 2Д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202,0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АО «Негуснефть» МОГТ 2Д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.км.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00,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ебестоимость по элементам затрат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атериалы 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767,2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 5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2 777,8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пливо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9237,8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2 0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 333,3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4694,0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5 0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0 946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числения от заработной плат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4847,5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8 75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3 883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мортизация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9966,4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5 7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2 916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логи 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221,9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3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310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андировочные расход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882,5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6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544,9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расход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2914,4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9 0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9 022,9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 себестоимост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44 531,7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61 85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49 733,9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аловая прибыл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42 696,2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1 303,2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35 501,7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,1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Чистая прибыл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34981,0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6 19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34 156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Фонд оплаты труд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64694,0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75 0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60 946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Фонд социальных выплат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736,8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 200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1 722,5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р.списочная численност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чел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27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21,0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21,0   </w:t>
            </w:r>
          </w:p>
        </w:tc>
        <w:tc>
          <w:tcPr>
            <w:tcW w:w="12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редняя заработная плата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3916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8 733,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23 630,0  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2,2</w:t>
            </w:r>
          </w:p>
        </w:tc>
      </w:tr>
    </w:tbl>
    <w:p>
      <w:pPr>
        <w:pStyle w:val="Normal"/>
        <w:shd w:fill="FFFFFF" w:val="clear"/>
        <w:spacing w:lineRule="exact" w:line="274"/>
        <w:ind w:right="-44" w:hanging="0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44" w:hanging="0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tbl>
      <w:tblPr>
        <w:tblW w:w="109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0"/>
        <w:gridCol w:w="2200"/>
        <w:gridCol w:w="1884"/>
      </w:tblGrid>
      <w:tr>
        <w:trPr>
          <w:trHeight w:val="27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1.2007г.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1.2008г.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отклонений  гр.3/гр.2*100%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 тыс. руб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40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842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, тыс. руб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68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85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олженность перед федеральным бюджетом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5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долженность по вексельным обязательствам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, тыс. руб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40</w:t>
            </w:r>
          </w:p>
        </w:tc>
        <w:tc>
          <w:tcPr>
            <w:tcW w:w="220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20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олженность федерального бюджет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долженность по вексельным обязательствам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08г. Общество не имеет просроченной кредиторской  и дебиторской задолж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Распределение прибыли 2007 года:</w:t>
      </w:r>
    </w:p>
    <w:p>
      <w:pPr>
        <w:pStyle w:val="Normal"/>
        <w:spacing w:before="120" w:after="0"/>
        <w:ind w:right="-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ая прибыль за 2007 год составляет 34.156 тыс.руб.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1. Выплаты социального характера в соответствии с коллективным договором, включая путевки в санатории и дома отдыха – 2.672 тыс.руб.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sz w:val="24"/>
          <w:szCs w:val="24"/>
        </w:rPr>
        <w:t>2. Выплата дивидендов 11.954,5 тыс.руб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привилегированную акцию – 521 руб. 15 коп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обыкновенную акцию – 434 руб. 26 коп.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sz w:val="24"/>
          <w:szCs w:val="24"/>
        </w:rPr>
        <w:t>3. Приобретение технических средств для замены физически и морально изношенных всего на 19.529,5 тыс.руб., в том числе:</w:t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ротажный подъемник - 1 единица - 4.900 тыс.руб.;</w:t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аборатория перфораторной станции (ЛПС) - 1 единица - 2.100 тыс.руб.;</w:t>
      </w:r>
    </w:p>
    <w:p>
      <w:pPr>
        <w:pStyle w:val="Normal"/>
        <w:ind w:right="-85" w:firstLine="720"/>
        <w:jc w:val="both"/>
        <w:rPr/>
      </w:pPr>
      <w:r>
        <w:rPr>
          <w:sz w:val="24"/>
          <w:szCs w:val="24"/>
        </w:rPr>
        <w:t xml:space="preserve">- каналы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>-428 – 12.529,5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Информация о совершенных открытым акционерным обществом в отчетном году крупных сделок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отчетном году Обществом  крупные сделки не совершались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>11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ок, совершенных Обществом в отчетном году, признанн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 Отчет о выплате объявленных (начисленных) дивидендов по акциям открытого акционерного  обще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 мая 2007 года на годовом общем собрании акционеров было принято решение о выплате дивидендов в следующем размере и порядке: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 8.745,2 тыс.руб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привилегированную акцию – 333 руб. 57 коп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обыкновенную акцию – 333 руб. 57 коп.</w:t>
      </w:r>
    </w:p>
    <w:p>
      <w:pPr>
        <w:pStyle w:val="Normal"/>
        <w:rPr/>
      </w:pPr>
      <w:r>
        <w:rPr>
          <w:sz w:val="24"/>
          <w:szCs w:val="24"/>
        </w:rPr>
        <w:tab/>
        <w:t>Сроки выплаты с 21.05.2007г. по 20.05.2008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решением годового общего собрания акционеров на акции, находящиеся в Федеральной собственности России, начислили дивидендов 3.323,0 тыс. руб. Указанная сумма платежным поручением №952 от 29.05.2007г. была перечислена в федеральный бюджет. Дивидендной задолженности перед федеральным бюджетом Общество не име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9" w:after="0"/>
        <w:rPr>
          <w:rFonts w:cs="Times New Roman;Times New Roman"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Основные факторы риска, связанные с деятельностью От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120" w:after="0"/>
        <w:ind w:left="11" w:right="40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 xml:space="preserve">Основными факторами риска для Общества являются: </w:t>
      </w:r>
    </w:p>
    <w:p>
      <w:pPr>
        <w:pStyle w:val="Normal"/>
        <w:shd w:fill="FFFFFF" w:val="clear"/>
        <w:spacing w:lineRule="exact" w:line="274"/>
        <w:ind w:left="14" w:right="38" w:firstLine="4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граниченная территория,</w:t>
      </w:r>
      <w:r>
        <w:rPr>
          <w:rFonts w:cs="Times New Roman;Times New Roman"/>
          <w:color w:val="000000"/>
          <w:sz w:val="24"/>
          <w:szCs w:val="24"/>
        </w:rPr>
        <w:t xml:space="preserve"> на которой оказывает Общество геофизические услуги нефтяным компаниям;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</w:r>
      <w:r>
        <w:rPr>
          <w:rFonts w:cs="Times New Roman;Times New Roman"/>
          <w:color w:val="000000"/>
          <w:sz w:val="24"/>
          <w:szCs w:val="24"/>
        </w:rPr>
        <w:t xml:space="preserve"> ограниченные возможности нефтяных компаний для инвестиций, как по финансовым возможностям, так и  по наличию перспективных площадей для постановки геологоразведочных исследований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- острая конкуренция между геофизическими предприятиями России, Польши и Литвы.</w:t>
      </w:r>
    </w:p>
    <w:p>
      <w:pPr>
        <w:pStyle w:val="Normal"/>
        <w:shd w:fill="FFFFFF" w:val="clear"/>
        <w:spacing w:lineRule="exact" w:line="274"/>
        <w:ind w:right="-44" w:firstLine="701"/>
        <w:jc w:val="both"/>
        <w:rPr>
          <w:rFonts w:cs="Times New Roman;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их условиях </w:t>
      </w:r>
      <w:r>
        <w:rPr>
          <w:rFonts w:cs="Times New Roman;Times New Roman"/>
          <w:color w:val="000000"/>
          <w:sz w:val="24"/>
          <w:szCs w:val="24"/>
        </w:rPr>
        <w:t xml:space="preserve">потери любого из Заказчиков может привести к непредсказуемым последствиям. Поэтому стратегическая политика распределения прибыли должна сохраняться. </w:t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Других факторов, объективно препятствующих развитию Общества, нет.</w:t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;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;Times New Roman"/>
          <w:color w:val="000000"/>
          <w:sz w:val="24"/>
          <w:szCs w:val="24"/>
        </w:rPr>
        <w:t>ОАО «Калининградгеофизика»</w:t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Зам.генерального директора по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;Times New Roman"/>
          <w:color w:val="000000"/>
          <w:sz w:val="24"/>
          <w:szCs w:val="24"/>
        </w:rPr>
        <w:t>экономике – главный бухгалтер</w:t>
        <w:tab/>
        <w:tab/>
        <w:tab/>
        <w:tab/>
        <w:tab/>
        <w:tab/>
        <w:t>Г.Ф.Олиферчик</w:t>
      </w:r>
    </w:p>
    <w:sectPr>
      <w:footerReference w:type="default" r:id="rId2"/>
      <w:footerReference w:type="first" r:id="rId3"/>
      <w:type w:val="nextPage"/>
      <w:pgSz w:w="11906" w:h="16838"/>
      <w:pgMar w:left="1276" w:right="1038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;Times New Roman"/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44:00Z</dcterms:created>
  <dc:creator>Д.Г.Хакимов</dc:creator>
  <dc:description/>
  <cp:keywords/>
  <dc:language>en-US</dc:language>
  <cp:lastModifiedBy>З.Ф.Садовская</cp:lastModifiedBy>
  <cp:lastPrinted>2008-04-14T11:42:00Z</cp:lastPrinted>
  <dcterms:modified xsi:type="dcterms:W3CDTF">2008-05-27T08:41:00Z</dcterms:modified>
  <cp:revision>16</cp:revision>
  <dc:subject/>
  <dc:title>Годовой отчет за 2005 год исполнительного органа АООТ «Калининградгеофизика»</dc:title>
</cp:coreProperties>
</file>