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1. Общие сведения </w:t>
        <w:br/>
        <w:br/>
        <w:t xml:space="preserve">1.1. Полное фирменное наименование эмитента: Открытое акционерное общество "Калининградгеофизика" </w:t>
        <w:br/>
        <w:br/>
        <w:t xml:space="preserve">1.2. Сокращенное фирменное наименование эмитента: ОАО "КГФ" </w:t>
        <w:br/>
        <w:t xml:space="preserve">1.3. Место нахождения эмитента: Калининградская область, г.Калининград, пос.Прегольский, д.10 </w:t>
        <w:br/>
        <w:br/>
        <w:t xml:space="preserve">1.4. ОГРН эмитента 1023900780111 </w:t>
        <w:br/>
        <w:br/>
        <w:t xml:space="preserve">1.5. ИНН эмитента 3903010816 </w:t>
        <w:br/>
        <w:br/>
        <w:t xml:space="preserve">1.6. Уникальный код эмитента, присвоенный регистрирующим органом 03988-D </w:t>
        <w:br/>
        <w:br/>
        <w:t xml:space="preserve">1.7. 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b/>
            <w:bCs/>
            <w:color w:val="FF0000"/>
          </w:rPr>
          <w:t>http://www.vashsovetnik.org/openinfo.htm</w:t>
        </w:r>
      </w:hyperlink>
    </w:p>
    <w:p>
      <w:pPr>
        <w:pStyle w:val="Normal"/>
        <w:rPr/>
      </w:pPr>
      <w:r>
        <w:rPr/>
        <w:br/>
        <w:t xml:space="preserve">2. Содержание сообщения. </w:t>
        <w:br/>
        <w:br/>
        <w:t xml:space="preserve">2.1. Наименование документа, содержащего информацию, к которой обеспечивается доступ: ежеквартальный отчет за </w:t>
      </w:r>
      <w:r>
        <w:rPr>
          <w:lang w:val="en-US"/>
        </w:rPr>
        <w:t>II</w:t>
      </w:r>
      <w:r>
        <w:rPr/>
        <w:t xml:space="preserve"> квартал 2012 года. </w:t>
        <w:br/>
        <w:br/>
        <w:t xml:space="preserve">2.2. Дата опубликования текста ежеквартального отчета на странице в сети Интернет, используемой эмитентом для раскрытия информации: 06.08.2012 года. </w:t>
        <w:br/>
        <w:br/>
        <w:t xml:space="preserve">2.3. Порядок предоставления эмитентом копий ежеквартального отчета заинтересованным лицам: </w:t>
        <w:br/>
        <w:t xml:space="preserve">Эмитент предоставляет копии ежеквартального отчета владельцам ценных бумаг эмитента и иным заинтересованным лицам по их требованию по месту нахождения эмитента за плату, не превышающую расходы по изготовлению такой копии, в срок не более 7 (Семи) дней с даты предъявления соответствующего требования. Предоставляемая эмитентом копия заверяется уполномоченным лицом эмитента. </w:t>
        <w:br/>
        <w:br/>
        <w:t xml:space="preserve">3. Подпись </w:t>
        <w:br/>
        <w:t xml:space="preserve">3.1. Генеральный директор Д.Г.Хакимов </w:t>
        <w:br/>
        <w:t xml:space="preserve">(подпись) </w:t>
        <w:br/>
        <w:t>3.2. Дата подписания сообщения уполномоченным лицом эмитента: 31.07.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4:00Z</dcterms:created>
  <dc:creator>З.Ф.Садовская</dc:creator>
  <dc:description/>
  <cp:keywords/>
  <dc:language>en-US</dc:language>
  <cp:lastModifiedBy>User</cp:lastModifiedBy>
  <dcterms:modified xsi:type="dcterms:W3CDTF">2012-08-06T08:55:00Z</dcterms:modified>
  <cp:revision>14</cp:revision>
  <dc:subject/>
  <dc:title>1</dc:title>
</cp:coreProperties>
</file>