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 ЭНЕРГЕТ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3025</wp:posOffset>
                </wp:positionV>
                <wp:extent cx="1462405" cy="97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88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88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76.85pt;mso-wrap-distance-left:9.05pt;mso-wrap-distance-right:9.05pt;mso-wrap-distance-top:0pt;mso-wrap-distance-bottom:0pt;margin-top:-5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88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88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ind w:firstLine="1440"/>
        <w:jc w:val="center"/>
        <w:rPr>
          <w:b/>
          <w:b/>
          <w:sz w:val="28"/>
        </w:rPr>
      </w:pPr>
      <w:r>
        <w:rPr>
          <w:b/>
          <w:sz w:val="28"/>
        </w:rPr>
        <w:t>ОТКРЫТОЕ АКЦИОНЕРНОЕ ОБЩЕСТВО</w:t>
      </w:r>
    </w:p>
    <w:p>
      <w:pPr>
        <w:pStyle w:val="Normal"/>
        <w:ind w:firstLine="144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«КАЛИНИНГРАДГЕОФИЗИК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опубликования на сайте до 1 марта 2010 года</w:t>
      </w:r>
    </w:p>
    <w:p>
      <w:pPr>
        <w:pStyle w:val="Default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ОАО «Калининградгеофизика» раскрывает информацию, согласно Стандартам раскрытия информации субъектами оптового и розничных рынков электрической энергии, утвержденных Постановлением Правительства РФ от 21.01.2004г. №24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 11 а): </w:t>
      </w:r>
      <w:r>
        <w:rPr>
          <w:b/>
          <w:bCs/>
        </w:rPr>
        <w:t>Условия договоров по оказанию услуг по передаче электрической энергии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В рамках договора оказания услуг по передаче электрической энергии сетевая организация обязуется осуществлять комплекс организационно и технологически связанных действий, обеспечивающих передачу электрической энергии через технические устройства электрических сетей, а потребитель услуг – оплатить их.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ущественные условия договоров оказания услуг по передаче электрической энерги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рисоедин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еличина заявленной мощности, в пределах которой сетевая организация принимает на себя обязательства обеспечить передачу электрической энергии в указанных в договоре точках присоедин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Ответственность потребителя услуг и сетевой организации за состояние и обслуживание объектов электросетевого хозяйства, которая определяется балансовой принадлежностью сетевой организации и потребителя услуг и фиксируется в акте разграничения балансовой принадлежности электросетей и акте эксплуатационной ответственности сторон, являющихся приложениями к договору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Обязательства сторон по оборудованию точек присоединения средствами измерения электрической энергии, в том числе измерительными приборами, соответствующими установленными законодательством Российской Федерации требования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ущественные условия изложены в постановлении Правительства Российской Федерации от 27 декабря 2004 года №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».</w:t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б): Сведения о тарифах на услуги по передаче электрической энергии для взаиморасчетов между сетевыми организациями:</w:t>
      </w:r>
    </w:p>
    <w:p>
      <w:pPr>
        <w:pStyle w:val="Default"/>
        <w:jc w:val="both"/>
        <w:rPr/>
      </w:pPr>
      <w:r>
        <w:rPr>
          <w:sz w:val="23"/>
          <w:szCs w:val="23"/>
        </w:rPr>
        <w:t>На 2010 год для взаиморасчетов между сетевыми организациями ОАО «Янтарьэнерго» и ОАО  «Калининградгеофизика» приказом Службы по государственному регулированию цен и тарифов Калининградской области от 17.12.2009 № 65-01э/09 утвержден индивидуальный тариф, согласно Приложения 1</w:t>
      </w:r>
      <w:r>
        <w:br w:type="page"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1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2340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етевых организаций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 тари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 учета НДС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 </w:t>
              <w:br/>
              <w:t xml:space="preserve">содержание  </w:t>
              <w:br/>
              <w:t>электрических</w:t>
              <w:br/>
              <w:t>сет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на оплату</w:t>
              <w:br/>
              <w:t>технологического</w:t>
              <w:br/>
              <w:t>расхода (потерь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мес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Вт.ч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АО «Янтарьэнерго»-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АО «Калининградгеофизи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 546,8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По п.11 в): Потери электроэнергии в сетях ОАО «Калининградгеофизика» в 2009 году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В 2009 потери электроэнергии в сетях ОАО «КГФ» составили:</w:t>
      </w:r>
    </w:p>
    <w:p>
      <w:pPr>
        <w:pStyle w:val="Default"/>
        <w:jc w:val="both"/>
        <w:rPr/>
      </w:pPr>
      <w:r>
        <w:rPr>
          <w:sz w:val="23"/>
          <w:szCs w:val="23"/>
        </w:rPr>
        <w:t>0,022 млн.кВт*ч или 2,7 % от отпуска электроэнергии в сеть, в том числе:</w:t>
      </w:r>
    </w:p>
    <w:p>
      <w:pPr>
        <w:pStyle w:val="Default"/>
        <w:jc w:val="both"/>
        <w:rPr/>
      </w:pPr>
      <w:r>
        <w:rPr>
          <w:sz w:val="23"/>
          <w:szCs w:val="23"/>
        </w:rPr>
        <w:t>нормативные  технологические потери  2,7 %  - 0,022  млн.кВт*ч от отпуска в сеть;</w:t>
      </w:r>
    </w:p>
    <w:p>
      <w:pPr>
        <w:pStyle w:val="Default"/>
        <w:jc w:val="both"/>
        <w:rPr/>
      </w:pPr>
      <w:r>
        <w:rPr>
          <w:sz w:val="23"/>
          <w:szCs w:val="23"/>
        </w:rPr>
        <w:t>сверхнормативные потери                          0 %  - 0         млн. кВт*ч от отпуска в сеть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уровням напряжения фактические потери распределились следующим образом: </w:t>
      </w:r>
    </w:p>
    <w:p>
      <w:pPr>
        <w:pStyle w:val="Default"/>
        <w:jc w:val="both"/>
        <w:rPr/>
      </w:pPr>
      <w:r>
        <w:rPr>
          <w:sz w:val="23"/>
          <w:szCs w:val="23"/>
        </w:rPr>
        <w:t>ВН – 0 млн. кВт*ч, СН – 0,022 млн.кВт*ч, НН- 0 млн. кВт*ч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нструкция  по организации в Министерства энергетики РФ работы по расчету и обоснованию нормативов технологических потерь электроэнергии при ее передаче по электрическим сетям утверждена приказом Минэнерго России от 30 декабря 2008 г. № 326 взамен Административного регламента , утвержденного приказом Минпромэнерго РФ от 1 ноября 2007 № 470.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п.11 г): Перечень зон деятельности ОАО «Калининградгеофизика»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38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, поселение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родской округ Калинингра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.Прегольский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11 д): Отчет о техническом состоянии сетей </w:t>
      </w:r>
      <w:r>
        <w:rPr/>
        <w:t>за 2009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35"/>
        <w:gridCol w:w="1865"/>
        <w:gridCol w:w="2011"/>
        <w:gridCol w:w="2168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Сведения о техническом состоянии сет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-во авар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-во  инцидент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доотпуск электроэнергии по авариям, инцидентам, тыс. кВтч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кварт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0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прав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11 ж): Отчет о </w:t>
      </w:r>
      <w:r>
        <w:rPr/>
        <w:t>выполнении годовых планов капитальных вложений и планов капитального ремонта (инвестиционных программ) в 2009 году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0"/>
        <w:gridCol w:w="1663"/>
        <w:gridCol w:w="1769"/>
        <w:gridCol w:w="1817"/>
      </w:tblGrid>
      <w:tr>
        <w:trPr>
          <w:trHeight w:val="9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объекта, вид рабо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овая сумма затрат в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актическая сумма затрат в тыс. 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пропускной способности и увеличение резерва для присоединения потребите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монт ТП6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0"/>
        <w:gridCol w:w="1663"/>
        <w:gridCol w:w="1769"/>
        <w:gridCol w:w="18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Ремонт кабельных линий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 т.ч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А» «РП-35 – ТП699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36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Б» «РП-35 – ТП699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 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11 з): Планы капитальных вложений </w:t>
      </w:r>
      <w:r>
        <w:rPr>
          <w:b/>
        </w:rPr>
        <w:t xml:space="preserve"> и планы капитального ремонта (инвестиционные программы), касающиеся реконструкции и развития электрических сетей, согласованные в порядке, установленном Правительством Российской Федерации:</w:t>
      </w:r>
    </w:p>
    <w:p>
      <w:pPr>
        <w:pStyle w:val="Default"/>
        <w:jc w:val="both"/>
        <w:rPr/>
      </w:pPr>
      <w:r>
        <w:rPr/>
        <w:t>для предприятия не утверждены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По п.11 и): Годовые графики капитального ремонта электросетевых объектов </w:t>
      </w:r>
      <w:r>
        <w:rPr/>
        <w:t>в 2010 году: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946"/>
        <w:gridCol w:w="1642"/>
        <w:gridCol w:w="2642"/>
      </w:tblGrid>
      <w:tr>
        <w:trPr>
          <w:trHeight w:val="93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объекта, вид рабо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иод рабо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овая сумма затрат в тыс. руб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Сведения о планируемых ограничениях мощности по основным сечениям электрической сети в связи с ремонтными работами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конструкция ТП6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планируется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монт кабельных линий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пре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 «Б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лавный инженер</w:t>
        <w:tab/>
        <w:tab/>
        <w:tab/>
        <w:tab/>
        <w:tab/>
        <w:tab/>
        <w:t>Удовенко Ю.Б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Зам. генерального директор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о экономике</w:t>
        <w:tab/>
        <w:tab/>
        <w:tab/>
        <w:tab/>
        <w:tab/>
        <w:tab/>
        <w:tab/>
        <w:t>Олиферчик Г.Ф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Энергетик</w:t>
        <w:tab/>
        <w:tab/>
        <w:tab/>
        <w:tab/>
        <w:tab/>
        <w:tab/>
        <w:t xml:space="preserve">             Куцабенков П.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type w:val="nextPage"/>
      <w:pgSz w:w="11906" w:h="16838"/>
      <w:pgMar w:left="153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540" w:leader="none"/>
      </w:tabs>
      <w:rPr>
        <w:sz w:val="12"/>
        <w:szCs w:val="12"/>
      </w:rPr>
    </w:pPr>
    <w:r>
      <w:rPr>
        <w:sz w:val="12"/>
        <w:szCs w:val="12"/>
        <w:u w:val="single"/>
      </w:rPr>
      <w:tab/>
      <w:tab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Россия, 236025 г.Калининград, п.Прегольский, 10, </w:t>
    </w:r>
  </w:p>
  <w:p>
    <w:pPr>
      <w:pStyle w:val="Footer"/>
      <w:jc w:val="center"/>
      <w:rPr/>
    </w:pPr>
    <w:r>
      <w:rPr>
        <w:sz w:val="22"/>
        <w:szCs w:val="22"/>
      </w:rPr>
      <w:t xml:space="preserve">тел. </w:t>
    </w:r>
    <w:r>
      <w:rPr>
        <w:sz w:val="22"/>
        <w:szCs w:val="22"/>
        <w:lang w:val="en-US"/>
      </w:rPr>
      <w:t xml:space="preserve">(4012) 53-80-81, 53-84-18, </w:t>
    </w:r>
    <w:r>
      <w:rPr>
        <w:sz w:val="22"/>
        <w:szCs w:val="22"/>
      </w:rPr>
      <w:t>факс</w:t>
    </w:r>
    <w:r>
      <w:rPr>
        <w:sz w:val="22"/>
        <w:szCs w:val="22"/>
        <w:lang w:val="en-US"/>
      </w:rPr>
      <w:t xml:space="preserve"> (4012) 45-18-18</w:t>
    </w:r>
  </w:p>
  <w:p>
    <w:pPr>
      <w:pStyle w:val="Normal"/>
      <w:ind w:right="425" w:hanging="0"/>
      <w:jc w:val="center"/>
      <w:rPr/>
    </w:pPr>
    <w:r>
      <w:rPr>
        <w:sz w:val="22"/>
        <w:szCs w:val="22"/>
      </w:rPr>
      <w:t xml:space="preserve">       </w:t>
    </w:r>
    <w:r>
      <w:rPr>
        <w:sz w:val="22"/>
        <w:szCs w:val="22"/>
        <w:lang w:val="en-US"/>
      </w:rPr>
      <w:t xml:space="preserve">e-mail:  sekr_geo@gazinter.net;     </w:t>
    </w:r>
    <w:hyperlink r:id="rId1">
      <w:r>
        <w:rPr>
          <w:rStyle w:val="InternetLink"/>
          <w:sz w:val="22"/>
          <w:szCs w:val="22"/>
          <w:lang w:val="en-US"/>
        </w:rPr>
        <w:t>geo@gazinter.net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o@gazinter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24:00Z</dcterms:created>
  <dc:creator/>
  <dc:description/>
  <cp:keywords/>
  <dc:language>en-US</dc:language>
  <cp:lastModifiedBy>Куцабенков</cp:lastModifiedBy>
  <cp:lastPrinted>2010-04-08T11:37:00Z</cp:lastPrinted>
  <dcterms:modified xsi:type="dcterms:W3CDTF">2010-04-08T07:40:00Z</dcterms:modified>
  <cp:revision>9</cp:revision>
  <dc:subject/>
  <dc:title>Раскрытие информации по п</dc:title>
</cp:coreProperties>
</file>