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Гусе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Гусев, ул. Менделеева, д.1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____________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Гусевский 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Н.А. Дербуш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06837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400051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огиновский Андр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6.200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11.10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рбуш Никола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Россия, 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) 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7.2009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7.2009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0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Открытое акционерное общество «Черняховский «Райавтод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Российская Федерация, Калининградская область, г. Черняховск, ул. 22 Января, д.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принадлежит к той группе лиц, к которой принадлежит акционерное общество – одно и то же физическое лицо имеет в силу своего участия в этих хозяйственных обществах более чем 50% общего количества голосов, приходящихся на голосующие акции  в уставном  капитале каждого из этих хозяйственных обще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11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shapka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1980"/>
        <w:gridCol w:w="4500"/>
        <w:gridCol w:w="2700"/>
        <w:gridCol w:w="360"/>
        <w:gridCol w:w="1080"/>
        <w:gridCol w:w="900"/>
        <w:gridCol w:w="900"/>
      </w:tblGrid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8:00Z</dcterms:created>
  <dc:creator>User</dc:creator>
  <dc:description/>
  <cp:keywords/>
  <dc:language>en-US</dc:language>
  <cp:lastModifiedBy>Comp6</cp:lastModifiedBy>
  <cp:lastPrinted>2011-12-21T11:24:00Z</cp:lastPrinted>
  <dcterms:modified xsi:type="dcterms:W3CDTF">2012-03-13T15:18:00Z</dcterms:modified>
  <cp:revision>9</cp:revision>
  <dc:subject/>
  <dc:title>СПИСОК АФФИЛИРОВАННЫХ ЛИЦ</dc:title>
</cp:coreProperties>
</file>