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овому отчет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АО « Гусевский « Райавтодор»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олное наименование: Открытое акционерное общество «Гусевский «Райавтодор»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238050 Калининградская обл.г. Гусев ул. Менделеева д.13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Фактический адрес:238050 Калининградская обл. г. Гусев ул. Менделеева д.13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создано в соответствии с Федеральным законом «О приватизации государственного и муниципального имущества» 21 декабря 2001 года № 178-ФЗ, «Об акционерных обществах» от 26 декабря 1995 года № 208-ФЗ, путем преобразования ГУП «Гусевское государственное районное дорожное предприятие», на основании распоряжения Правительства Российской Федерации от 25 августа 2005 года № 1306-р, приказа Федерального агентства по управлению федеральным имуществом от 23 сентября 2005 года № 287,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№ 1115-р и является его правоприемником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: 19 марта 2007 года, основной государственный регистрационный № 1073914000511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дителем Общества является Российская Федерация в лице Федерального агентства по управлению федеральным имуществом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вный капитал общества составляет 7483200 (семь миллионов четыреста восемьдесят три тысячи двести) рублей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онец отчетного периода в обществе работали 91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Основ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мен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ити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Учетная политика для целей бухгалтерск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1.Бухгалтерский учет в организации осуществляется исходя из действующих в Российской Федерации правил бухгалтерского учета и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2.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г.№1 2.1.3.Начисление амортизации по основным средствам ведется линей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4.Активы, в отношении которых выполняются условия, предусмотренные в п.4 ПБУ 6/01 «Основные средства» стоимостью не более 20000 руб. учитываются в составе МП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5.Ежегодная переоценка основных средств не про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6.При списании материалов применяется метод оценки «по средней себестоим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7.Предприятие не создает резервы по сомнительным долгам и предстоящих расходов и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2. Учетная политика для целей налогового у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1. Предприятие определяет налоговую базу по НДС по мере отгрузки.</w:t>
      </w:r>
    </w:p>
    <w:p>
      <w:pPr>
        <w:pStyle w:val="Normal"/>
        <w:rPr/>
      </w:pPr>
      <w:r>
        <w:rPr>
          <w:sz w:val="24"/>
          <w:szCs w:val="24"/>
        </w:rPr>
        <w:t>2.2.2. В целях признания доходов и расходов при расчете налога на прибыль предприятие использует метод начисления.</w:t>
      </w:r>
    </w:p>
    <w:p>
      <w:pPr>
        <w:pStyle w:val="Normal"/>
        <w:rPr/>
      </w:pPr>
      <w:r>
        <w:rPr>
          <w:sz w:val="24"/>
          <w:szCs w:val="24"/>
        </w:rPr>
        <w:t>2.2.3. В целях определения материальных расходов при списании сырья и материалов применяется метод «по средней себестоим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4.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.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5. По амортизируемому имуществу амортизация начисляется линейным способ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6. Предприятие не создает резервы по сомнительным долгам и предстоящих расходов и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7. Предприятие формирует регистры налогового учета с использованием компьютерной 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нансово-хозяйственная деятельность предприят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Основным видом деятельности общества являются содержание и ремонт автомобильных дорог общего пользования, мостов и других сооружений на этих дорогах - его доля в выручке  за последние два года в среднем составила 64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даж представлена в таблице.</w:t>
      </w:r>
    </w:p>
    <w:tbl>
      <w:tblPr>
        <w:tblW w:w="91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620"/>
        <w:gridCol w:w="1455"/>
      </w:tblGrid>
      <w:tr>
        <w:trPr>
          <w:trHeight w:val="72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Выручка от продаж 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/дорог общего пользования,т.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46</w:t>
            </w:r>
          </w:p>
        </w:tc>
      </w:tr>
      <w:tr>
        <w:trPr>
          <w:trHeight w:val="22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родукции (асфальта), тыс. 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9</w:t>
            </w:r>
          </w:p>
        </w:tc>
      </w:tr>
      <w:tr>
        <w:trPr>
          <w:trHeight w:val="36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дрядные работы, тыс.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43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тыс. руб.(без Н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9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78</w:t>
            </w:r>
          </w:p>
        </w:tc>
      </w:tr>
      <w:tr>
        <w:trPr>
          <w:trHeight w:val="345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заказчиками прочих подрядных работ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 «Служба заказчика-застройщика»- проведение работ по ремонту и        разметке улиц г. Гусева 7 84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АО «НПО ЦТО»    9 094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Финансовые результаты деятельности об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440"/>
        <w:gridCol w:w="1455"/>
      </w:tblGrid>
      <w:tr>
        <w:trPr>
          <w:trHeight w:val="70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ибыли (убытка)</w:t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даж( стр. 050формы № 2)-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46</w:t>
            </w:r>
          </w:p>
        </w:tc>
      </w:tr>
      <w:tr>
        <w:trPr>
          <w:trHeight w:val="52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т работ по содержанию и ремонту а/дорог общего пользова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3</w:t>
            </w:r>
          </w:p>
        </w:tc>
      </w:tr>
      <w:tr>
        <w:trPr>
          <w:trHeight w:val="510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жи продук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</w:t>
            </w:r>
          </w:p>
        </w:tc>
      </w:tr>
      <w:tr>
        <w:trPr>
          <w:trHeight w:val="510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чих подрядн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3 Сумма дебиторской задолженности предприятия по состоянию на 31 декабря 2009 года составила 9 436 т. руб. По сравнению с прошлым годом уменьшилась на 4 648  т. руб. В том числе задолженность покупателей и заказчиков увеличилась на 214 т. руб. и составила 4 166 т.руб. Из них, МУ «Служба заказчика-застройщика»- 800 т. руб., ООО «Балт-Алекс-Строй»-1 460 т. руб., ООО Калининградское ДРСУ-988 т.руб., ООО СП «Виадукс»-638 т.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4 Сумма кредиторской задолженности предприятия по состоянию на 31 декабря 2009 года составила 6 207 т. руб. По сравнению с прошлым годом  она уменьшилась на 789 т. руб. В том числе задолженность поставщикам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м уменьшилась на 3 891 т. руб. и составила  18 т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 Денежные средства  предприятия на 31 декабря 2009 г. -13 758 т. руб., к аналогичному периоду предыдущего года увеличились  на 10 717 т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Социальные показатели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20"/>
        <w:gridCol w:w="1730"/>
        <w:gridCol w:w="1732"/>
        <w:gridCol w:w="1732"/>
      </w:tblGrid>
      <w:tr>
        <w:trPr>
          <w:trHeight w:val="5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2008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>
          <w:trHeight w:val="61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</w:tr>
      <w:tr>
        <w:trPr>
          <w:trHeight w:val="2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5 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983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72 т. руб.</w:t>
            </w:r>
          </w:p>
        </w:tc>
      </w:tr>
      <w:tr>
        <w:trPr>
          <w:trHeight w:val="9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65 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330т. руб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5 т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Инвестиционная деятельность. </w:t>
      </w:r>
    </w:p>
    <w:p>
      <w:pPr>
        <w:pStyle w:val="Normal"/>
        <w:rPr/>
      </w:pPr>
      <w:r>
        <w:rPr>
          <w:sz w:val="24"/>
          <w:szCs w:val="24"/>
        </w:rPr>
        <w:t>4.1 За 2009 год основные фонды обновлены на 4 706 тыс. руб. за счет покупки:</w:t>
      </w:r>
    </w:p>
    <w:p>
      <w:pPr>
        <w:pStyle w:val="Normal"/>
        <w:rPr/>
      </w:pPr>
      <w:r>
        <w:rPr>
          <w:sz w:val="24"/>
          <w:szCs w:val="24"/>
        </w:rPr>
        <w:t>- автотранспорта  2 547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ашин и оборудования для дорожных работ 2 15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инвестиций-  прибыль предприя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основные средства находятся в эксплуатации.</w:t>
      </w:r>
    </w:p>
    <w:p>
      <w:pPr>
        <w:pStyle w:val="Normal"/>
        <w:rPr/>
      </w:pPr>
      <w:r>
        <w:rPr>
          <w:sz w:val="24"/>
          <w:szCs w:val="24"/>
        </w:rPr>
        <w:t>По состоянию на 31 декабря 2009 года основные фонды изношены на 32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В связи с изменением налоговой ставки по налогу на прибыль (п.25 ПБУ 18/02) скорректированы суммы по «вступительным» показателям баланса за 2009г.:  стр.баланса 145 «Отложенные налоговые обязательства» на 2 тыс.руб., стр.баланса 515 «Отложенные налоговые обязательства» на 1 тыс.руб, стр.баланса 470 «нераспределенная прибыль (непокрытый убыток» на 1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.директор                                            Дербуш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бухгалтер                                            Пикулик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7:30:00Z</dcterms:created>
  <dc:creator>Гл.бухгалтер</dc:creator>
  <dc:description/>
  <dc:language>en-US</dc:language>
  <cp:lastModifiedBy>---</cp:lastModifiedBy>
  <cp:lastPrinted>2010-04-16T16:13:00Z</cp:lastPrinted>
  <dcterms:modified xsi:type="dcterms:W3CDTF">2010-04-16T12:14:00Z</dcterms:modified>
  <cp:revision>77</cp:revision>
  <dc:subject/>
  <dc:title>Пояснительная записка к балансу</dc:title>
</cp:coreProperties>
</file>