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8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овому отчет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АО « Гусевский « Райавтодор»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олное наименование: Открытое акционерное общество «Гусевский «Райавтодор»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238050 Калининградская обл.г. Гусев ул. Менделеева д.13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Фактический адрес:238050 Калининградская обл. г. Гусев ул. Менделеева д.13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создано в соответствии с Федеральным законом «О приватизации государственного и муниципального имущества» 21 декабря 2001 года № 178-ФЗ, «Об акционерных обществах» от 26 декабря 1995 года № 208-ФЗ, путем преобразования ГУП «Гусевское государственное районное дорожное предприятие», на основании распоряжения Правительства Российской Федерации от 25 августа 2005 года № 1306-р, приказа Федерального агентства по управлению федеральным имуществом от 23 сентября 2005 года № 287, распоряжения Территориального управления Федерального агентства по управлению федеральным имуществом по Калининградской области от 29 декабря 2006 года № 1115-р и является его правоприемником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: 19 марта 2007 года, основной государственный регистрационный № 1073914000511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вный капитал общества составляет 7483200 (семь миллионов четыреста восемьдесят три тысячи двести) рублей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онец отчетного периода в обществе работали 88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лемен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ити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Учетная политика для целей бухгалтерск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Бухгалтерский учет в организации осуществляется исходя из действующих в Российской Федерации правил бухгалтерского учета и отче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.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г.№1 2.1.3.Начисление амортизации по основным средствам ведется линейны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4.Активы, в отношении которых выполняются условия, предусмотренные в п.4 ПБУ 6/01 «Основные средства» стоимостью не более 20000 руб. учитываются в составе МП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5.Ежегодная переоценка основных средств не пров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6.При списании материалов применяется метод оценки «по средней себестоим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7.Предприятие не создает резервы по сомнительным долгам и предстоящих расходов и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2. Учетная политика для целей налогов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1. Предприятие определяет налоговую базу по НДС по мере отгрузки.</w:t>
      </w:r>
    </w:p>
    <w:p>
      <w:pPr>
        <w:pStyle w:val="Normal"/>
        <w:rPr/>
      </w:pPr>
      <w:r>
        <w:rPr>
          <w:sz w:val="24"/>
          <w:szCs w:val="24"/>
        </w:rPr>
        <w:t>2.2.2. В целях признания доходов и расходов при расчете налога на прибыль предприятие использует метод начисления.</w:t>
      </w:r>
    </w:p>
    <w:p>
      <w:pPr>
        <w:pStyle w:val="Normal"/>
        <w:rPr/>
      </w:pPr>
      <w:r>
        <w:rPr>
          <w:sz w:val="24"/>
          <w:szCs w:val="24"/>
        </w:rPr>
        <w:t>2.2.3. В целях определения материальных расходов при списании сырья и материалов применяется метод «по средней себестоим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4.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.01.2002г.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5. По амортизируемому имуществу амортизация начисляется линейны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6. Предприятие не создает резервы по сомнительным долгам и предстоящих расходов и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7. Предприятие формирует регистры налогового учета с использованием компьютерной тех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инансово-хозяйственная деятельность предприят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Основным видом деятельности общества являются содержание и ремонт автомобильных дорог общего пользования, мостов и других сооружений на этих дорогах - его доля в выручке  за последние два года в среднем составила 77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даж представлена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620"/>
        <w:gridCol w:w="1455"/>
      </w:tblGrid>
      <w:tr>
        <w:trPr>
          <w:trHeight w:val="72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Выручка от продаж 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/дорог общего пользования,т.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46</w:t>
            </w:r>
          </w:p>
        </w:tc>
      </w:tr>
      <w:tr>
        <w:trPr>
          <w:trHeight w:val="22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родукции  тыс. 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9</w:t>
            </w:r>
          </w:p>
        </w:tc>
      </w:tr>
      <w:tr>
        <w:trPr>
          <w:trHeight w:val="36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дрядные работы, тыс.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43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тыс. 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5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78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заказчиками прочих подрядных работ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 «Служба заказчика-застройщика»- проведение работ по ремонту и        разметке улиц г. Гусева 2 42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УНГС Инжиниринг»    1 838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яющая компания «Юг-сервис» 918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Финансовые результаты деятельности 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1440"/>
        <w:gridCol w:w="1455"/>
      </w:tblGrid>
      <w:tr>
        <w:trPr>
          <w:trHeight w:val="70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ибыли (убытка)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продаж( стр. 050формы № 2)-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46</w:t>
            </w:r>
          </w:p>
        </w:tc>
      </w:tr>
      <w:tr>
        <w:trPr>
          <w:trHeight w:val="52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т работ по содержанию и ремонту а/дорог общего пользования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73</w:t>
            </w:r>
          </w:p>
        </w:tc>
      </w:tr>
      <w:tr>
        <w:trPr>
          <w:trHeight w:val="510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жи проду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3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6</w:t>
            </w:r>
          </w:p>
        </w:tc>
      </w:tr>
      <w:tr>
        <w:trPr>
          <w:trHeight w:val="510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чих подрядн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 Сумма дебиторской задолженности предприятия по состоянию на 31 декабря 2010 года составила 18 216 т. руб. По сравнению с прошлым годом увеличилась на 8 780  т. руб. В том числе задолженность покупателей и заказчиков увеличилась на 2 373 т. руб. и составила 6 539т.руб. Из них, МУ «Служба заказчика-застройщика»- 1 440 т. руб., ООО «Балт-Алекс-Строй»-1 460 т. руб., ООО «УНГС Инжиниринг»-388 т. руб., управляющая компания «ЮГ-Сервис»-169 тыс.руб., ОАО «ЦТС НПО»-112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4 Сумма кредиторской задолженности предприятия по состоянию на 31 декабря 2010 года составила 4 664 т. руб. По сравнению с прошлым годом  она уменьшилась на 1 543 т. руб. В том числе задолженность поставщикам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м увеличилась на 2 148 т. руб. и составила  2 166 т. руб. Из них: ООО «Бисерис»- 941 тыс.руб., ИП Фитисова М.П.- 220 тыс. руб., ООО «БДМ плюс»-219 тыс.руб., ООО «СДС»-158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 Денежные средства  предприятия на 31 декабря 2010 г. -835 т. руб., к аналогичному периоду предыдущего года уменьшились  на 12 92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 Социальные показатели</w:t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20"/>
        <w:gridCol w:w="1730"/>
        <w:gridCol w:w="1732"/>
        <w:gridCol w:w="1732"/>
      </w:tblGrid>
      <w:tr>
        <w:trPr>
          <w:trHeight w:val="5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2009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>
          <w:trHeight w:val="61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</w:t>
            </w:r>
          </w:p>
        </w:tc>
      </w:tr>
      <w:tr>
        <w:trPr>
          <w:trHeight w:val="2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3 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261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278 т. руб.</w:t>
            </w:r>
          </w:p>
        </w:tc>
      </w:tr>
      <w:tr>
        <w:trPr>
          <w:trHeight w:val="9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330 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911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81 т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Инвестиционная деятельность. </w:t>
      </w:r>
    </w:p>
    <w:p>
      <w:pPr>
        <w:pStyle w:val="Normal"/>
        <w:rPr/>
      </w:pPr>
      <w:r>
        <w:rPr>
          <w:sz w:val="24"/>
          <w:szCs w:val="24"/>
        </w:rPr>
        <w:t>4.1 За 2010 год основные фонды обновлены на 6 473 тыс. руб. за счет покупки:</w:t>
      </w:r>
    </w:p>
    <w:p>
      <w:pPr>
        <w:pStyle w:val="Normal"/>
        <w:rPr/>
      </w:pPr>
      <w:r>
        <w:rPr>
          <w:sz w:val="24"/>
          <w:szCs w:val="24"/>
        </w:rPr>
        <w:t>- автотранспорта  213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ашин и оборудования для дорожных работ 6 26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инвестиций-  прибыль предприя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основные средства находятся в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31 декабря 2009 года основные фонды изношены на 36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.директор                                            Дербуш Н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бухгалтер                                            Пикулик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30:00Z</dcterms:created>
  <dc:creator>Гл.бухгалтер</dc:creator>
  <dc:description/>
  <cp:keywords/>
  <dc:language>en-US</dc:language>
  <cp:lastModifiedBy>User</cp:lastModifiedBy>
  <cp:lastPrinted>2010-04-16T16:13:00Z</cp:lastPrinted>
  <dcterms:modified xsi:type="dcterms:W3CDTF">2011-03-15T14:49:00Z</dcterms:modified>
  <cp:revision>87</cp:revision>
  <dc:subject/>
  <dc:title>Пояснительная записка к балансу</dc:title>
</cp:coreProperties>
</file>