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овому отчет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 Гусевский « Райавтодор»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олное наименование: Открытое акционерное общество «Гусевский «Райавтодор»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238050 Калининградская обл.г. Гусев ул. Менделеева д.13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Фактический адрес:238050 Калининградская обл. г. Гусев ул. Менделеева д.13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создано в соответствии с Федеральным законом «О приватизации государственного и муниципального имущества» 21 декабря 2001 года № 178-ФЗ, «Об акционерных обществах» от 26 декабря 1995 года № 208-ФЗ, путем преобразования ГУП «Гусевское государственное районное дорожное предприятие», на основании распоряжения Правительства Российской Федерации от 25 августа 2005 года № 1306-р, приказа Федерального агентства по управлению федеральным имуществом от 23 сентября 2005 года № 287,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№ 1115-р и является его правоприемником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: 19 марта 2007 года, основной государственный регистрационный № 1073914000511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ный капитал общества составляет 7483200 (семь миллионов четыреста восемьдесят три тысячи двести) рублей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онец отчетного периода в обществе работали 88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ити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Учетная политика для целей бухгалтер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Бухгалтерский учет в организации осуществляется исходя из действующих в Российской Федерации правил бухгалтерского учета и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г.№1 2.1.3.Начисление амортизации по основным средствам вед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4.Активы, в отношении которых выполняются условия, предусмотренные в п.4 ПБУ 6/01 «Основные средства» стоимостью не более 40000 руб. учитываются в составе МП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5.Ежегодная переоценка основных средств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6.При списании материалов применяется метод оценки «по средней себестоимости».</w:t>
      </w:r>
    </w:p>
    <w:p>
      <w:pPr>
        <w:pStyle w:val="Normal"/>
        <w:rPr/>
      </w:pPr>
      <w:r>
        <w:rPr>
          <w:sz w:val="24"/>
          <w:szCs w:val="24"/>
        </w:rPr>
        <w:t>2.1.7.Предприятие 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2. Учетная политика для целей налогов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Предприятие определяет налоговую базу по НДС по мере отгрузки.</w:t>
      </w:r>
    </w:p>
    <w:p>
      <w:pPr>
        <w:pStyle w:val="Normal"/>
        <w:rPr/>
      </w:pPr>
      <w:r>
        <w:rPr>
          <w:sz w:val="24"/>
          <w:szCs w:val="24"/>
        </w:rPr>
        <w:t>2.2.2. В целях признания доходов и расходов при расчете налога на прибыль предприятие использует метод начисления.</w:t>
      </w:r>
    </w:p>
    <w:p>
      <w:pPr>
        <w:pStyle w:val="Normal"/>
        <w:rPr/>
      </w:pPr>
      <w:r>
        <w:rPr>
          <w:sz w:val="24"/>
          <w:szCs w:val="24"/>
        </w:rPr>
        <w:t>2.2.3. В целях определения материальных расходов при списании сырья и материалов применяется метод «по средней себестои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4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.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5. По амортизируемому имуществу амортизация начисля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6. Предприятие не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7. Предприятие формирует регистры налогового учета с использованием компьютерн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ово-хозяйственная деятельность предприят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Основным видом деятельности общества являются содержание и ремонт автомобильных дорог общего пользования, мостов и других сооружений на этих дорогах - его доля в выручке  за последние два года в среднем составила 69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даж представлена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620"/>
        <w:gridCol w:w="1455"/>
      </w:tblGrid>
      <w:tr>
        <w:trPr>
          <w:trHeight w:val="72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Выручка от продаж 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/дорог общего пользования,т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59</w:t>
            </w:r>
          </w:p>
        </w:tc>
      </w:tr>
      <w:tr>
        <w:trPr>
          <w:trHeight w:val="22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родукции 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1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дрядные работы, тыс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80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5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70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заказчиками прочих подрядных работ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 «Служба заказчика-застройщика»- проведение работ по ремонту и         разметке улиц г. Гусева 20 029 тыс. руб. , ООО «Терминал»-482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НГС Инжиниринг»    3 823 тыс. руб., ОАО «ЦТС НПО»-281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«Строэкс»  4 100 тыс. руб.,ООО СП «Балтдормострой»-11 385 тыс.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Нестеровского муниципалитета-1 79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севское городское поселение-398 тыс.руб., Озерское городское поселение 14 907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Финансовые результаты деятельности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440"/>
        <w:gridCol w:w="1455"/>
      </w:tblGrid>
      <w:tr>
        <w:trPr>
          <w:trHeight w:val="70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ибыли (убытка)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( стр. 050формы № 2)-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30</w:t>
            </w:r>
          </w:p>
        </w:tc>
      </w:tr>
      <w:tr>
        <w:trPr>
          <w:trHeight w:val="52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т работ по содержанию и ремонту а/дорог общего польз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9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жи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3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чих подрядн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 Сумма дебиторской задолженности предприятия по состоянию на 31 декабря 2011 года составила 26 599 т. руб. По сравнению с прошлым годом увеличилась на 8 383  т. руб. В том числе задолженность покупателей и заказчиков увеличилась на 14 614 т. руб. и составила 21 153 т.руб. Из них, МУ «Служба заказчика-застройщика»- 7 220 т. руб., ОО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алт-Алекс-Строй»-1 460 т. руб., ООО «УНГС Инжиниринг»-1 409 т. руб., ООО«Балтавтобан»-3 723 тыс.руб., ОАО «Строэкс»-2 104 тыс.руб.,ООО «Терминал»-1 267 т.руб., Озерское городское поселение-1 491 т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Сумма кредиторской задолженности предприятия по состоянию на 31 декабря 2011 года составила 12 130 т. руб. По сравнению с прошлым годом  она увеличилась на 7 466 т. руб.В том числе задолженность поставщикам составила 8 410 тыс.руб.  Из них: ООО «ФРИВЭЙ»-  1 477 ,Нестеровское ГРДП «Райавтодор»- 3449 тыс.руб., ООО «Балтийская промышленная компания»-101 тыс.руб., ОАО «Черняховский «Райавтодор»- 2 399 тыс.руб., ООО «Профиль строй»- 526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Денежные средства  предприятия на 31 декабря 2011 г. -9 176 т. руб., к аналогичному периоду предыдущего года увеличились  на 8 34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Социальные показатели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20"/>
        <w:gridCol w:w="1730"/>
        <w:gridCol w:w="1732"/>
        <w:gridCol w:w="1732"/>
      </w:tblGrid>
      <w:tr>
        <w:trPr>
          <w:trHeight w:val="5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отчет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2010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>
          <w:trHeight w:val="6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7 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61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06 т. руб.</w:t>
            </w:r>
          </w:p>
        </w:tc>
      </w:tr>
      <w:tr>
        <w:trPr>
          <w:trHeight w:val="9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39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11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428 т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Инвестиционная деятель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За 2011 год основные фонды обновлены на 5 508 тыс. руб. за счет по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машин и оборудования для дорож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инвестиций-  прибыль предприя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сновные средства находятся в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1 декабря 2011 года основные фонды изношены на 43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.директор                                            Дербуш Н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бухгалтер                                            Пикулик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0:00Z</dcterms:created>
  <dc:creator>Гл.бухгалтер</dc:creator>
  <dc:description/>
  <cp:keywords/>
  <dc:language>en-US</dc:language>
  <cp:lastModifiedBy>User</cp:lastModifiedBy>
  <cp:lastPrinted>2010-04-16T16:13:00Z</cp:lastPrinted>
  <dcterms:modified xsi:type="dcterms:W3CDTF">2012-03-21T14:03:00Z</dcterms:modified>
  <cp:revision>94</cp:revision>
  <dc:subject/>
  <dc:title>Пояснительная записка к балансу</dc:title>
</cp:coreProperties>
</file>