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 АКЦИОНЕРНОЕ  ОБЩЕСТВ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ГУСЕВСКИЙ  «РАЙАВТОДОР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238050,  г.Гусев,  Калининградской  области, ул. Менделеева, дом 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РЕДВАРИТЕЛЬНО                                                            УТВЕРЖДЕН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УТВЕРЖДЕН                                                         </w:t>
      </w:r>
      <w:r>
        <w:rPr/>
        <w:t xml:space="preserve">Решением  годового обще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ом  директоров                                                          собрания  акционеров     </w:t>
      </w:r>
    </w:p>
    <w:p>
      <w:pPr>
        <w:pStyle w:val="Normal"/>
        <w:jc w:val="both"/>
        <w:rPr/>
      </w:pPr>
      <w:r>
        <w:rPr/>
        <w:t>ОАО «Гусевский «Райавтодор»                                ОАО «Гусевский «Райавтодор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окол                                                                              Протокол    ГОСА   20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 «30» апреля  2010 г.  №  б/н                                         от «18» июня 2010 г. № 390-р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ОДОВОЙ 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 АКЦИОНЕРНОГО  ОБЩЕСТВА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«ГУСЕВСКИЙ  «РАЙАВТОД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ИТОГАМ РАБОТЫ В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2009</w:t>
      </w:r>
      <w:r>
        <w:rPr>
          <w:b/>
          <w:sz w:val="28"/>
          <w:szCs w:val="28"/>
        </w:rPr>
        <w:t xml:space="preserve"> </w:t>
      </w:r>
      <w:r>
        <w:rPr>
          <w:b/>
        </w:rPr>
        <w:t>ГОДУ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ОТЧЕТ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 «ГУСЕВСКИЙ «РАЙАВТОД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е сведения об открытом акционерном обществе «Гусевский «Райавтод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ое акционерное общество «Гусевский «Райавтодор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073914000511 от 19 марта 2007год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нинградская обл., г. Гусев, ул. Менделеева, д.1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нинградская обл., г. Гусев, ул. Менделеева, д. 1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40143)3-22-5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40143)3-22-5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электронной почты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orozhnik @baltnet.ru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вид деятельност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автомобильных дорог общего пользова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включении в перечень стратегических акционерных обществ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 и адрес реестродержателя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ий филиал ОАО «Регистратор «НИКойл» г.Калининград, ул. Яналова, д.42Б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уставного капитала , 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83200 руб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акц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83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83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ая стоимость обыкновенных акций , 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83200 руб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регистрационный номер выпуска обыкновенных  акций и дата государственной регистрац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. № регистрации 1-01-04210-</w:t>
            </w:r>
            <w:r>
              <w:rPr>
                <w:lang w:val="en-US"/>
              </w:rPr>
              <w:t>D</w:t>
            </w:r>
            <w:r>
              <w:rPr/>
              <w:t xml:space="preserve"> дата 22 июня 2007 г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ая стоимость привилегированных акций , тыс.руб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регистрационный номер выпуска привилегированных  акций и дата государственной регистрац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клада Российской Федерации , 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83200 руб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в уставном капитале %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по обыкновенным акциям ,%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акционеры общества (доля в уставном капитале более 5%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адрес аудитора общества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ое Акционерное Общество Аудиторская фирма «БалтФинЭскорт» Юридический  адрес (Фактическое местонахождение):   236039,  г.Калининград, Малый пер.,дом 17.</w:t>
            </w:r>
          </w:p>
          <w:p>
            <w:pPr>
              <w:pStyle w:val="Normal"/>
              <w:snapToGrid w:val="false"/>
              <w:rPr/>
            </w:pPr>
            <w:r>
              <w:rPr/>
              <w:t>Лицензия на осуществление аудиторской деятельности № Е 000888 от 25.06.2002г., выданная Минфином РФ, приказ № 123 от  25.06.2002г. Срок действия до 25.06.2012г.</w:t>
            </w:r>
          </w:p>
          <w:p>
            <w:pPr>
              <w:pStyle w:val="Normal"/>
              <w:snapToGrid w:val="false"/>
              <w:rPr/>
            </w:pPr>
            <w:r>
              <w:rPr/>
              <w:t>Является  членом  саморегулируемой  организации аудиторов: Некоммерческое Партнерство «Гильдия  аудиторов Региональных  институтов Профессиональных бухгалтеров» (НП «Гильдия аудиторов ИПБР»)</w:t>
            </w:r>
          </w:p>
          <w:p>
            <w:pPr>
              <w:pStyle w:val="Normal"/>
              <w:snapToGrid w:val="false"/>
              <w:rPr/>
            </w:pPr>
            <w:r>
              <w:rPr/>
              <w:t>ЗАО Аудиторская фирма «БалтФинЭкскорт» г.Калининград, Малый переулок, д. 1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холдинга (при наличии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рганов управления и контроля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собрание акцион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овое общее собрание акционеров(номер и дата протокола, вопросы повестки дня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оряжение № 713-р от 03 июля 2009г., повестка дня:</w:t>
            </w:r>
          </w:p>
          <w:p>
            <w:pPr>
              <w:pStyle w:val="Normal"/>
              <w:snapToGrid w:val="false"/>
              <w:rPr/>
            </w:pPr>
            <w:r>
              <w:rPr/>
              <w:t>1.утверждение годового отчета ОАО «Гусев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  <w:t>2.утверждение годовой бухгалтерской отчетности ОАО «Гусевский «Райавтодор» за 2008 год, в т.ч. отчет о прибылях и убытках.</w:t>
            </w:r>
          </w:p>
          <w:p>
            <w:pPr>
              <w:pStyle w:val="Normal"/>
              <w:snapToGrid w:val="false"/>
              <w:rPr/>
            </w:pPr>
            <w:r>
              <w:rPr/>
              <w:t>3.утверждение распределения прибыли ОАО «Гусев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  <w:t>4.избрание совета директоров ОАО «Гусевский «Райавтодор».</w:t>
            </w:r>
          </w:p>
          <w:p>
            <w:pPr>
              <w:pStyle w:val="Normal"/>
              <w:snapToGrid w:val="false"/>
              <w:rPr/>
            </w:pPr>
            <w:r>
              <w:rPr/>
              <w:t>5.избрание ревизионной комиссии ОАО «Гусев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  <w:t>6.назначение Дербуша Н.А. ген.директором ОАО «Гусев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  <w:t>7.утверждение ЗАО Аудиторская фирма «БалтФинЭскорт» аудитором ОАО «Гусевский «Райавтодор» на 2009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ирек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овета директоров (наблюдательного совета) общества ,включая сведения о членах совета директоров (наблюдательного совета) общества ,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овета директоров:</w:t>
            </w:r>
          </w:p>
          <w:p>
            <w:pPr>
              <w:pStyle w:val="Normal"/>
              <w:rPr/>
            </w:pPr>
            <w:r>
              <w:rPr>
                <w:b/>
              </w:rPr>
              <w:t>Горкин Анатолий Александрович</w:t>
            </w:r>
            <w:r>
              <w:rPr/>
              <w:t>-начальник отдела приватизации и работы с гос. предприятиями, учреждениями и коммерческими организациями Территориального управления Федерального агентства по управлению фед. имуществом по Калининградской обл., доля принадлежащих акций -нет.</w:t>
            </w:r>
          </w:p>
          <w:p>
            <w:pPr>
              <w:pStyle w:val="Normal"/>
              <w:rPr/>
            </w:pPr>
            <w:r>
              <w:rPr>
                <w:b/>
              </w:rPr>
              <w:t>Бачевский Иван Демьянович</w:t>
            </w:r>
            <w:r>
              <w:rPr/>
              <w:t>- гл. специалист-эксперт отдела приватизации и работы с гос. предприятиями, учреждениями и коммерческими организациями Территориального управления Федерального агентства по управлению фед. имущества по Калининградской обл., доля принадлежащих акций - нет.</w:t>
            </w:r>
          </w:p>
          <w:p>
            <w:pPr>
              <w:pStyle w:val="Normal"/>
              <w:rPr/>
            </w:pPr>
            <w:r>
              <w:rPr>
                <w:b/>
              </w:rPr>
              <w:t>Смирнов Сергей Степанович</w:t>
            </w:r>
            <w:r>
              <w:rPr/>
              <w:t>- и.о. директора филиала ФГУ «Севзапуправтодор» в г. Калининграде, доля принадлежащих акций - нет.</w:t>
            </w:r>
          </w:p>
          <w:p>
            <w:pPr>
              <w:pStyle w:val="Normal"/>
              <w:rPr/>
            </w:pPr>
            <w:r>
              <w:rPr>
                <w:b/>
              </w:rPr>
              <w:t>Демченков Сергей Николаевич</w:t>
            </w:r>
            <w:r>
              <w:rPr/>
              <w:t>- ведущий эксперт филиала ФГУ «Севзапуправтодор» в г. Калининграде, доля принадлежащих акций - нет.</w:t>
            </w:r>
          </w:p>
          <w:p>
            <w:pPr>
              <w:pStyle w:val="Normal"/>
              <w:rPr/>
            </w:pPr>
            <w:r>
              <w:rPr>
                <w:b/>
              </w:rPr>
              <w:t>Бадамшина Лариса Михайловна</w:t>
            </w:r>
            <w:r>
              <w:rPr/>
              <w:t>- специалист 1 разряда отдела приватизации и работы с гос. предприятиями, учреждениями и коммерческими организациями Территориального управления Федерального агентства по управлению фед. имуществом по Калининградской области, доля принадлежащих акций – нет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я совета директоров (даты и номера протоколов, вопросы повесток дня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08 мая 2009г. протокол № б/н повестка дня:</w:t>
            </w:r>
          </w:p>
          <w:p>
            <w:pPr>
              <w:pStyle w:val="Normal"/>
              <w:ind w:left="360" w:hanging="0"/>
              <w:rPr/>
            </w:pPr>
            <w:r>
              <w:rPr/>
              <w:t>1.Об утверждении повестки дня годового общего собрания Общества.</w:t>
            </w:r>
          </w:p>
          <w:p>
            <w:pPr>
              <w:pStyle w:val="Normal"/>
              <w:ind w:left="360" w:hanging="0"/>
              <w:rPr/>
            </w:pPr>
            <w:r>
              <w:rPr/>
              <w:t>2.О предварительном утверждении годового отчета Общества за 2008год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О предварительном утверждении годовой бухгалтерской отчетности, в том числе отчетов о прибылях и убытках (счетов прибылей и убытков) Общества за 2008 год, а также распределение прибыли (в том числе выплата (объявление) дивидендов) и убытков Общества по результатам финансового 2008 года.  </w:t>
            </w:r>
          </w:p>
          <w:p>
            <w:pPr>
              <w:pStyle w:val="Normal"/>
              <w:ind w:left="360" w:hanging="0"/>
              <w:rPr/>
            </w:pPr>
            <w:r>
              <w:rPr/>
              <w:t>4.Об утверждении среднесрочной программы деятельности (инвестиционной программы) ОАО «Гусевский «Райавтодор» на 2009-2012 годы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0 июля 2009г. протокол № б/н повестка дня:</w:t>
            </w:r>
          </w:p>
          <w:p>
            <w:pPr>
              <w:pStyle w:val="Normal"/>
              <w:ind w:left="360" w:hanging="0"/>
              <w:rPr/>
            </w:pPr>
            <w:r>
              <w:rPr/>
              <w:t>1. Избрание председателя совета директоров ОАО «Гусевский «Райавтодор»</w:t>
            </w:r>
          </w:p>
          <w:p>
            <w:pPr>
              <w:pStyle w:val="Normal"/>
              <w:ind w:left="360" w:hanging="0"/>
              <w:rPr/>
            </w:pPr>
            <w:r>
              <w:rPr/>
              <w:t>2. Избрание секретаря совета директоров ОАО «Гусевский «Райавтодор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ный орган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лице ,занимающем должность единоличного исполнительного органа (управлением ,управляющей организации) общества ,и при наличии коллегиального исполнительного органа общества ,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бщества – Дербуш Николай Александрович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вознаграждения исполнительному органу общества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реднемесячная з/плата с учетом КТУ- 43836 руб.</w:t>
            </w:r>
          </w:p>
          <w:p>
            <w:pPr>
              <w:pStyle w:val="Normal"/>
              <w:snapToGrid w:val="false"/>
              <w:rPr/>
            </w:pPr>
            <w:r>
              <w:rPr/>
              <w:t>2.вознаграждение за выслугу лет согласно коллективного договора-112650руб.</w:t>
            </w:r>
          </w:p>
          <w:p>
            <w:pPr>
              <w:pStyle w:val="Normal"/>
              <w:snapToGrid w:val="false"/>
              <w:rPr/>
            </w:pPr>
            <w:r>
              <w:rPr/>
              <w:t>3.вознаграждение по результатам хозяйственной деятельности за год по коллективному договору-49385 руб.</w:t>
            </w:r>
          </w:p>
          <w:p>
            <w:pPr>
              <w:pStyle w:val="Normal"/>
              <w:snapToGrid w:val="false"/>
              <w:rPr/>
            </w:pPr>
            <w:r>
              <w:rPr/>
              <w:t>4.материальная помощь согласно коллективного договора -6000 руб.</w:t>
            </w:r>
          </w:p>
          <w:p>
            <w:pPr>
              <w:pStyle w:val="Normal"/>
              <w:snapToGrid w:val="false"/>
              <w:rPr/>
            </w:pPr>
            <w:r>
              <w:rPr/>
              <w:t>5.премия согласно коллективного договора-3000 руб.</w:t>
            </w:r>
          </w:p>
          <w:p>
            <w:pPr>
              <w:pStyle w:val="Normal"/>
              <w:snapToGrid w:val="false"/>
              <w:rPr/>
            </w:pPr>
            <w:r>
              <w:rPr/>
              <w:t>6. Материальная помощь к отпуску в размере 2-х окладов согласно трудового договора-56000 руб.</w:t>
            </w:r>
          </w:p>
          <w:p>
            <w:pPr>
              <w:pStyle w:val="Normal"/>
              <w:snapToGrid w:val="false"/>
              <w:rPr/>
            </w:pPr>
            <w:r>
              <w:rPr/>
              <w:t>3. дополнительный отпуск по трудовому договору- 35259 руб.</w:t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изионная коми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 И О и должности представителей Российской Федерации в ревизионной комисс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аповалова Инна Александровна</w:t>
            </w:r>
            <w:r>
              <w:rPr/>
              <w:t>- ведущий бухгалтер филиала ФГУ «Севзапуправтодор» в г. Калининграде;</w:t>
            </w:r>
          </w:p>
          <w:p>
            <w:pPr>
              <w:pStyle w:val="Normal"/>
              <w:rPr/>
            </w:pPr>
            <w:r>
              <w:rPr>
                <w:b/>
              </w:rPr>
              <w:t>Рыгина Наталья Владимировна</w:t>
            </w:r>
            <w:r>
              <w:rPr/>
              <w:t>- гл. бухгалтер Территориального управления Федерального агентства по управлению федеральным имуществом по Калининградской обл.;</w:t>
            </w:r>
          </w:p>
          <w:p>
            <w:pPr>
              <w:pStyle w:val="Normal"/>
              <w:rPr/>
            </w:pPr>
            <w:r>
              <w:rPr>
                <w:b/>
              </w:rPr>
              <w:t>Гутярь Ольга Александровна</w:t>
            </w:r>
            <w:r>
              <w:rPr/>
              <w:t>- специалист 2 разряда отдела приватизации и работы с гос. предприятиями, учреждениями и коммерческими организациями Территориального управления Федерального агентства по управлению федеральным имуществом по Калининградской области.</w:t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открытого акционерного общества в отрас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 деятельности общества  в соответствующей отрасли, лет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года  9 месяце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конкуренты общества в данной отрас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ые организации области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</w:t>
            </w:r>
          </w:p>
          <w:p>
            <w:pPr>
              <w:pStyle w:val="Normal"/>
              <w:snapToGrid w:val="false"/>
              <w:rPr/>
            </w:pPr>
            <w:r>
              <w:rPr/>
              <w:t>%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/дорог-65%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вномерность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мощность содержания и ремонта автодорог 302 км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ные по загрузке проектной мощности,</w:t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ные направления деятельности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автодорог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инвестиций в разрезе проектов и с разбивкой по источникам, тыс.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заключении договоров купли/продажи долей, акций, паев хозяйственных товариществ и обществ ,включая сведения о сторонах, предмете, цене и иных условиях данных договор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ация о всех иных формах участия общества в коммерческих и некоммерческих организациях ,включая цель участия, форму и финансовые </w:t>
            </w:r>
          </w:p>
          <w:p>
            <w:pPr>
              <w:pStyle w:val="Normal"/>
              <w:snapToGrid w:val="false"/>
              <w:rPr/>
            </w:pPr>
            <w:r>
              <w:rPr/>
              <w:t>параметры участия, основные сведения о соответствующих организациях, показатели экономической эффективности участия ,в частности ,например, размер полученных в отчетном году дивидендов  по имеющимся у общества акциям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527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овая прибыль/убыток ,тыс.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1754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тая прибыль/убыток ,тыс.руб. 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42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67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едиторская задолженность (имеется в виду разделы 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форма №1)   тыс.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задолженность перед федеральным бюджетом, тыс. руб.                                                  -задолженность по вексельным обязательствам                                                        Дебиторская  задолженность, тыс.руб.             в том числе:                                                             -задолженность федерального бюджета, тыс.руб.                                                              -задолженность по вексельным обязательствам          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1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28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43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крупных сдел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овершенных обществом в отчетном году сделок ,признаваемых в соответствии с федеральным законом от 26декабря  1995года №208-ФЗ «Об акционерных обществах» крупными сделками ,а также иных сделок ,на совершение которых в соответствии с уставом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 ,принявшего решение об ее одобрен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овершенных обществом в отчетном году сделок ,признаваемых в соответствии с федеральным законом от 26 декабря 1995 г № 208-ФЗ «Об акционерных обществах» сделками ,в совершении которых имеется заинтересованность , с указанием по каждой сделке заинтересованного лица, существующих условий и органа управления общества, принявшего решение об ее одобрен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 выплате объявленных (начисленных)дивидендов по акциям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виденды не выплачивать (протокол совета директоров от 08 мая 2009г. б/н)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лагаемая сумма дивидендов, подлежащих перечислению в федеральный бюджет, тыс.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дивидендов, перечисленная  в федеральный бюджет, тыс.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видендная задолженность перед федеральным бюджетом, тыс.руб.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основных факторов риска, связанных с деятельностью открытого акционерного обще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инвестиционных вложениях общества , предполагаемый уровень дохода по которым составляет более 10%в год с указанием цели  и суммы инвестирования, а также источников финансирования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неоконченных судебных разбирательствах ,в которых общество выступает в качестве ответчика по иску  о взыскании задолженности с указанием общей суммы предъявленных претенз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неоконченных судебных разбирательствах 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пективы развития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вид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ируемые к реализации инвестиционные проекты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ожение средств в основной капит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е направления использования чистой прибыл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техники и средств малой механизации, выплата материальной помощи на лечебно-оздоровительные цели .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мерах, предпринятых акционерным обществом, и результатах этих мер, направленных на выполнение задач, поставленных Президентом РФ и Правительством 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закупок российского производства (письмо Росимущества от 03.04.2009 №  ГН-13/7796)</w:t>
            </w:r>
          </w:p>
          <w:p>
            <w:pPr>
              <w:pStyle w:val="Normal"/>
              <w:snapToGrid w:val="false"/>
              <w:rPr/>
            </w:pPr>
            <w:r>
              <w:rPr/>
              <w:t>Доля продукции российского производства:</w:t>
            </w:r>
          </w:p>
          <w:p>
            <w:pPr>
              <w:pStyle w:val="Normal"/>
              <w:snapToGrid w:val="false"/>
              <w:rPr/>
            </w:pPr>
            <w:r>
              <w:rPr/>
              <w:t>- по итогам 2008 года</w:t>
            </w:r>
          </w:p>
          <w:p>
            <w:pPr>
              <w:pStyle w:val="Normal"/>
              <w:snapToGrid w:val="false"/>
              <w:rPr/>
            </w:pPr>
            <w:r>
              <w:rPr/>
              <w:t>- по итогам 2009 год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34 тыс руб – 10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292 тыс руб – 100%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я стратегии общества в области энергосбережения и эффективности (письмо Росимущества от 27.11.2008 № ГН-13/28934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 итогам 2009 года – экономия электроэнергии 26,8 тыс.кв на сумму 58156 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ормирование комитетов по вознаграждениям  и установление взаимозависимости между размерами вознаграждений руководству и членам совета директоров (наблюдательного совета) по итогам 2009 года и результатами финансово хозяйственной деятельности общества за отчетный период (письмо Росимущества от 18.08.2009 № ГН-13/20732).     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ая прибыль на начало 2009 год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7 тыс.руб.</w:t>
            </w:r>
          </w:p>
        </w:tc>
      </w:tr>
      <w:tr>
        <w:trPr>
          <w:trHeight w:val="19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спользование чистой прибыли, оставшейся в распоряжении общества по итогам 2008 г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На приобретение основных средств: компрессор 198 тыс.руб., экскаватор колесный 1961тыс.руб.,солерасбрасыватель 1230 тыс.руб., снежный отвал 156 тыс. руб.</w:t>
            </w:r>
          </w:p>
          <w:p>
            <w:pPr>
              <w:pStyle w:val="Normal"/>
              <w:rPr/>
            </w:pPr>
            <w:r>
              <w:rPr/>
              <w:t>2.Выплата материальной помощи 82тыс.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пользование прибыли  3627тыс.руб</w:t>
            </w:r>
          </w:p>
        </w:tc>
      </w:tr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ая прибыль на конец 2009 г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54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инвестиционных программ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план на 2009 год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фактически на конец 2009 года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 тыс.руб.</w:t>
            </w:r>
          </w:p>
          <w:p>
            <w:pPr>
              <w:pStyle w:val="Normal"/>
              <w:jc w:val="center"/>
              <w:rPr/>
            </w:pPr>
            <w:r>
              <w:rPr/>
              <w:t>7918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издержек и управленческих расходов в 2009 году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управленческие расходы в 2008 году</w:t>
            </w:r>
          </w:p>
          <w:p>
            <w:pPr>
              <w:pStyle w:val="Normal"/>
              <w:snapToGrid w:val="false"/>
              <w:rPr/>
            </w:pPr>
            <w:r>
              <w:rPr/>
              <w:t>- управленческие расходы в 2009 году</w:t>
            </w:r>
          </w:p>
          <w:p>
            <w:pPr>
              <w:pStyle w:val="Normal"/>
              <w:snapToGrid w:val="false"/>
              <w:rPr/>
            </w:pPr>
            <w:r>
              <w:rPr/>
              <w:t>- эконом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з/плата АУП в 2008 году</w:t>
            </w:r>
          </w:p>
          <w:p>
            <w:pPr>
              <w:pStyle w:val="Normal"/>
              <w:snapToGrid w:val="false"/>
              <w:rPr/>
            </w:pPr>
            <w:r>
              <w:rPr/>
              <w:t>- з/плата АУП в 2009 году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экономия </w:t>
            </w:r>
          </w:p>
          <w:p>
            <w:pPr>
              <w:pStyle w:val="Normal"/>
              <w:snapToGrid w:val="false"/>
              <w:rPr/>
            </w:pPr>
            <w:r>
              <w:rPr/>
              <w:t>(Письмо Росимущества от 16.10.2009 № ГН-13/20603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95 тыс.руб.</w:t>
            </w:r>
          </w:p>
          <w:p>
            <w:pPr>
              <w:pStyle w:val="Normal"/>
              <w:jc w:val="center"/>
              <w:rPr/>
            </w:pPr>
            <w:r>
              <w:rPr/>
              <w:t>7875 тыс.руб.</w:t>
            </w:r>
          </w:p>
          <w:p>
            <w:pPr>
              <w:pStyle w:val="Normal"/>
              <w:jc w:val="center"/>
              <w:rPr/>
            </w:pPr>
            <w:r>
              <w:rPr/>
              <w:t>520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4 тыс.руб.</w:t>
            </w:r>
          </w:p>
          <w:p>
            <w:pPr>
              <w:pStyle w:val="Normal"/>
              <w:jc w:val="center"/>
              <w:rPr/>
            </w:pPr>
            <w:r>
              <w:rPr/>
              <w:t>4411 тыс.руб.</w:t>
            </w:r>
          </w:p>
          <w:p>
            <w:pPr>
              <w:pStyle w:val="Normal"/>
              <w:jc w:val="center"/>
              <w:rPr/>
            </w:pPr>
            <w:r>
              <w:rPr/>
              <w:t>1423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Гусевский «Райавтодор»                                                      Дербуш Н.А.</w:t>
      </w:r>
    </w:p>
    <w:sectPr>
      <w:footerReference w:type="default" r:id="rId2"/>
      <w:type w:val="nextPage"/>
      <w:pgSz w:w="11906" w:h="16838"/>
      <w:pgMar w:left="1418" w:right="3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i/>
      <w:iCs/>
    </w:rPr>
  </w:style>
  <w:style w:type="character" w:styleId="WW8Num4z0">
    <w:name w:val="WW8Num4z0"/>
    <w:qFormat/>
    <w:rPr>
      <w:b/>
      <w:bCs/>
      <w:i/>
      <w:iCs/>
    </w:rPr>
  </w:style>
  <w:style w:type="character" w:styleId="WW8Num5z0">
    <w:name w:val="WW8Num5z0"/>
    <w:qFormat/>
    <w:rPr>
      <w:b/>
      <w:bCs/>
      <w:i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>
      <w:b/>
      <w:bCs/>
      <w:i/>
      <w:i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7:00Z</dcterms:created>
  <dc:creator>User</dc:creator>
  <dc:description/>
  <dc:language>en-US</dc:language>
  <cp:lastModifiedBy>---</cp:lastModifiedBy>
  <cp:lastPrinted>2010-06-28T11:47:00Z</cp:lastPrinted>
  <dcterms:modified xsi:type="dcterms:W3CDTF">2010-07-05T12:09:00Z</dcterms:modified>
  <cp:revision>22</cp:revision>
  <dc:subject/>
  <dc:title>Годовой отчет </dc:title>
</cp:coreProperties>
</file>