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ОБ УТВЕРЖДЕНИИ ГОД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УХГАЛТЕРСКОЙ ОТЧЕТНОСТ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ГУСЕВСКИЙ»РАЙАВТОД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собранием акционеров ОАО «Гусевский «Райавтодор» утверждена годовая бухгалтерская отчетность за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годового общего собрания акционеров № б/н от 15.06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7:00Z</dcterms:created>
  <dc:creator>---</dc:creator>
  <dc:description/>
  <cp:keywords/>
  <dc:language>en-US</dc:language>
  <cp:lastModifiedBy>Катя</cp:lastModifiedBy>
  <dcterms:modified xsi:type="dcterms:W3CDTF">2012-06-15T09:07:00Z</dcterms:modified>
  <cp:revision>2</cp:revision>
  <dc:subject/>
  <dc:title>СООБЩЕНИЕ ОБ УТВЕРЖДЕНИИ ГОДОВОЙ </dc:title>
</cp:coreProperties>
</file>