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ОБЩЕНИЕ ОБ УТВЕРЖДЕНИИ ГОД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УХГАЛТЕРСКОЙ ОТЧЕТНОСТИ З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АО «ГУСЕВСКИЙ»РАЙАВТОДОР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Общим собранием акционеров ОАО «Гусевский «Райавтодор» утверждена годовая бухгалтерская отчетность за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годового общего собрания акционеров № б/н от 17.06.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2:00Z</dcterms:created>
  <dc:creator>---</dc:creator>
  <dc:description/>
  <cp:keywords/>
  <dc:language>en-US</dc:language>
  <cp:lastModifiedBy>Катя</cp:lastModifiedBy>
  <dcterms:modified xsi:type="dcterms:W3CDTF">2011-06-15T07:27:00Z</dcterms:modified>
  <cp:revision>5</cp:revision>
  <dc:subject/>
  <dc:title>СООБЩЕНИЕ ОБ УТВЕРЖДЕНИИ ГОДОВОЙ </dc:title>
</cp:coreProperties>
</file>