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Гвардей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47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Гвардейск, ул. Вокзальная, д. 4,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sz w:val="24"/>
          <w:szCs w:val="24"/>
          <w:lang w:val="ru-RU"/>
        </w:rPr>
        <w:t>_______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Гвардей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апре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Д. В. Юдин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01258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7002213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/>
            </w:pPr>
            <w:r>
              <w:rPr>
                <w:i/>
                <w:iCs/>
                <w:lang w:val="ru-RU"/>
              </w:rPr>
              <w:t>"Гулевская  и К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238340 Калининградская обл. г. Светлый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ул. Тельмана д.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>
                <w:i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3) </w:t>
            </w:r>
            <w:r>
              <w:rPr>
                <w:rStyle w:val="SUBST"/>
                <w:b w:val="false"/>
                <w:bCs/>
                <w:iCs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0.10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0.2010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0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Обухов Валерий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улевская Жан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, Калининградская обл., г. Светлый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химов Аскар Зайнитд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обылева Ольг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илов 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, Калининградская обл.,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г. Советск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) 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 xml:space="preserve">Юдин Дмитрий Викт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156"/>
              <w:jc w:val="left"/>
              <w:rPr/>
            </w:pPr>
            <w:r>
              <w:rPr>
                <w:rStyle w:val="SUBST"/>
                <w:b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</w:rPr>
              <w:t>11.01.2012 г.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</w:rPr>
              <w:t>11.01.2012 г.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.01.2012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03.2012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илов Евгений Викторович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Россия, Калининградская обл.,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. Советск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.04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.04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илов Евг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оссия, Калининградская обл.,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г. Совет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1) Лицо является членом Совета директоров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.06.20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13"/>
        <w:gridCol w:w="2340"/>
        <w:gridCol w:w="3960"/>
        <w:gridCol w:w="111"/>
        <w:gridCol w:w="1509"/>
        <w:gridCol w:w="1184"/>
        <w:gridCol w:w="796"/>
        <w:gridCol w:w="2160"/>
        <w:gridCol w:w="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72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приобрело основание аффилированности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.01.2012 г.</w:t>
            </w:r>
          </w:p>
        </w:tc>
        <w:tc>
          <w:tcPr>
            <w:tcW w:w="2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.03.2012 г.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 xml:space="preserve">Юдин Дмитрий Виктор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</w:rPr>
              <w:t xml:space="preserve">Россия, 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</w:rPr>
            </w:pPr>
            <w:r>
              <w:rPr>
                <w:rStyle w:val="SUBST"/>
                <w:b w:val="false"/>
              </w:rPr>
              <w:t>Калининградская област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156"/>
              <w:jc w:val="left"/>
              <w:rPr/>
            </w:pPr>
            <w:r>
              <w:rPr>
                <w:rStyle w:val="SUBST"/>
                <w:b w:val="false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</w:rPr>
              <w:t>11.01.2012 г.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</w:rPr>
              <w:t>11.01.2012 г.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</w:rPr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7:00Z</dcterms:created>
  <dc:creator>User</dc:creator>
  <dc:description/>
  <cp:keywords/>
  <dc:language>en-US</dc:language>
  <cp:lastModifiedBy>Comp6</cp:lastModifiedBy>
  <cp:lastPrinted>2011-01-31T14:43:00Z</cp:lastPrinted>
  <dcterms:modified xsi:type="dcterms:W3CDTF">2012-03-13T15:11:00Z</dcterms:modified>
  <cp:revision>6</cp:revision>
  <dc:subject/>
  <dc:title>СПИСОК АФФИЛИРОВАННЫХ ЛИЦ</dc:title>
</cp:coreProperties>
</file>