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i/>
        </w:rPr>
        <w:t>Наименование организации: ОАО «Гвардейский «Райавтодор»»</w:t>
      </w:r>
    </w:p>
    <w:p>
      <w:pPr>
        <w:pStyle w:val="Normal"/>
        <w:rPr/>
      </w:pPr>
      <w:r>
        <w:rPr>
          <w:b/>
          <w:bCs/>
          <w:i/>
        </w:rPr>
        <w:t>Место нахождение: 238210, Калининградская область, г. Гвардейск, ул. Вокзальная, д.4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ИНН/КПП   3913012585   /   391601001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Наименование банка:  Калининградское ОСБ № 8626 по г. Калининграду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Расчетный счет:  40702810620120100274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Корреспондентский счет:  30101810100000000634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БИК 042748634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7:32:00Z</dcterms:created>
  <dc:creator>Екатерина</dc:creator>
  <dc:description/>
  <cp:keywords/>
  <dc:language>en-US</dc:language>
  <cp:lastModifiedBy>Екатерина</cp:lastModifiedBy>
  <dcterms:modified xsi:type="dcterms:W3CDTF">2009-06-10T14:14:00Z</dcterms:modified>
  <cp:revision>4</cp:revision>
  <dc:subject/>
  <dc:title>Банковские реквизиты</dc:title>
</cp:coreProperties>
</file>