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ПОЯСНИТЕЛЬНАЯ ЗАПИСКА</w:t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 xml:space="preserve">к годовому отчету за 2010год по ОАО «Гвардейский Райавтодор» 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ind w:firstLine="360"/>
        <w:rPr/>
      </w:pPr>
      <w:r>
        <w:rPr>
          <w:lang w:bidi="zxx"/>
        </w:rPr>
        <w:t>Открытое акционерное общество «Гвардейский РАЙАВТОДОР» выполняет работы и оказывает услуги с целью удовлетворения общественных потребностей и извлечения прибыли за счет:</w:t>
      </w:r>
    </w:p>
    <w:p>
      <w:pPr>
        <w:pStyle w:val="TextBody"/>
        <w:ind w:firstLine="36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одержания и ремонта автомобильных дорог и сооружений на ни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троительства и ремонта, реконструкции и содержания других автомобильных дорог и сооружений на них при наличии свободных мощностей.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>Предприятие относится к частной собственности, является юридическим лицом, имеет самостоятельный баланс, расчетный счет в учреждении Сберегательного Банка Российской Федерации города Калининграда, печать со своим наименованием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720"/>
        <w:jc w:val="both"/>
        <w:rPr/>
      </w:pPr>
      <w:r>
        <w:rPr>
          <w:sz w:val="28"/>
          <w:lang w:bidi="zxx"/>
        </w:rPr>
        <w:t>Юридический адрес: 238210 Калининградская область город Гвардейск улица Вокзальная дом 4.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>Предприятие имеет свидетельство № 0100/1-2010-3916012585-С-40 «О допуске к работам,которым оказано влияние на безопасность объектов капитального строительства , выданное некоммерческим партнерством « Саморегулируемая организация» «Строительный Союз калининградской области».Начало действия с 21 апреля 2010г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Имущество предприятия является частной  собственностью согласно договора купли-продажи № 01-11/337 от 14.09.2010года с ООО «Гулевская и К». 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>Уставный фонд предприятия   составляет 5099 т.руб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>Предприятие строит свои отношения с другими юридическими и физическими лицами во всех сферах деятельности исключительно на основе договора. В своей деятельности предприятие учитывает интересы потребителей, их требования к качеству товаров ( работ, услуг).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>Бухгалтерский учет финансово-хозяйственной деятельности и отчетность ведется в соответствии с Федеральным законом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№ </w:t>
      </w:r>
      <w:r>
        <w:rPr>
          <w:sz w:val="28"/>
          <w:lang w:bidi="zxx"/>
        </w:rPr>
        <w:t>129-Ф3 «О бухгалтерском учете», «Положения по ведению бухгалтерского учета и бухгалтерской отчетности в Российской Федерации» по плану счетов бухгалтерского учета и финансово-хозяйственной деятельности предприятий , утвержденного приказом Министерства Финансов № 56 от 01.11.1999 года.</w:t>
      </w:r>
    </w:p>
    <w:p>
      <w:pPr>
        <w:pStyle w:val="Normal"/>
        <w:ind w:firstLine="720"/>
        <w:jc w:val="both"/>
        <w:rPr>
          <w:sz w:val="28"/>
          <w:lang w:bidi="zxx"/>
        </w:rPr>
      </w:pPr>
      <w:r>
        <w:rPr>
          <w:sz w:val="28"/>
          <w:lang w:bidi="zxx"/>
        </w:rPr>
        <w:t>Оценка имущества, обязательств и хозяйственных операций осуществляется в рублях и копейках. Выручка для целей налогообложения в 2009 году определяется по отгрузке продукции ( работ, услуг) покупателям или заказчикам.</w:t>
      </w:r>
    </w:p>
    <w:p>
      <w:pPr>
        <w:pStyle w:val="Normal"/>
        <w:ind w:firstLine="72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Основные правила ведения бухгалтерского учета отражены в учетной политике предприятия и соблюдались в течении отчетного года.</w:t>
      </w:r>
    </w:p>
    <w:p>
      <w:pPr>
        <w:pStyle w:val="Normal"/>
        <w:ind w:firstLine="72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ab/>
        <w:t xml:space="preserve">На обслуживании предприятия находятся 299,9/276,6 км.  автодорог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-Объем реализации продукции ( работ, услуг) составил 50423,76 тысяч рублей (с НДС), в том числе    услуги сторонним организациям 770,5 тысяч рублей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bidi="zxx"/>
        </w:rPr>
      </w:pPr>
      <w:r>
        <w:rPr>
          <w:sz w:val="28"/>
          <w:lang w:bidi="zxx"/>
        </w:rPr>
        <w:t>-Реализация АБС – 2857,0 тонн на сумму 7466,0 тысяч рублей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center"/>
        <w:rPr/>
      </w:pPr>
      <w:r>
        <w:rPr/>
        <w:t>Основные производственные показатели: тыс.руб с НДС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479"/>
        <w:gridCol w:w="1281"/>
      </w:tblGrid>
      <w:tr>
        <w:trPr>
          <w:trHeight w:val="838" w:hRule="exac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Наименование выполненн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А\дороги федерального значен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А\дороги территориального значения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0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09 год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10 год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Содержание а\дор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36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2244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29231,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Разм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026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390,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Содержание  искусственных соооруж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64,3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 xml:space="preserve">Ремонт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 xml:space="preserve">Подря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9370,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1250,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36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22763,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42036,5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lang w:bidi="zxx"/>
        </w:rPr>
        <w:t xml:space="preserve"> </w:t>
      </w:r>
      <w:r>
        <w:rPr>
          <w:sz w:val="28"/>
          <w:lang w:bidi="zxx"/>
        </w:rPr>
        <w:t>Произведено АБС</w:t>
      </w:r>
      <w:r>
        <w:rPr>
          <w:b/>
          <w:bCs/>
          <w:sz w:val="28"/>
          <w:lang w:bidi="zxx"/>
        </w:rPr>
        <w:t xml:space="preserve"> 9229,0тн израсходовано на собственные нужды 6372,0 тон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Убыток за 2010 год составил 4551,0 тыс.рублей</w:t>
      </w:r>
    </w:p>
    <w:tbl>
      <w:tblPr>
        <w:tblW w:w="868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1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Начислено налогов в бюдж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5925,3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НДС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3866</w:t>
            </w:r>
          </w:p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Налог на имущество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28,2</w:t>
            </w:r>
          </w:p>
        </w:tc>
      </w:tr>
      <w:tr>
        <w:trPr>
          <w:trHeight w:val="332" w:hRule="exac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bidi="zxx"/>
              </w:rPr>
            </w:pPr>
            <w:r>
              <w:rPr>
                <w:lang w:bidi="zxx"/>
              </w:rPr>
              <w:t>Земельный налог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27,3</w:t>
            </w:r>
          </w:p>
        </w:tc>
      </w:tr>
      <w:tr>
        <w:trPr>
          <w:trHeight w:val="332" w:hRule="exac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Аренда земли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Сбор за влияние на окуржающую среду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8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Единый Социальный Налог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3857,1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/>
        <w:t>Поступило основных средств  на 36,8 тыс.рублей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Расходы на содержание жилья составили 44,8 тыс.рублей. </w:t>
      </w:r>
    </w:p>
    <w:p>
      <w:pPr>
        <w:pStyle w:val="Normal"/>
        <w:ind w:firstLine="360"/>
        <w:jc w:val="both"/>
        <w:rPr/>
      </w:pPr>
      <w:r>
        <w:rPr>
          <w:sz w:val="28"/>
          <w:lang w:bidi="zxx"/>
        </w:rPr>
        <w:t>Балансовая стоимость основных средств на конец периода составила 2188,8 тысяч рублей. Амортизация основных средств составила</w:t>
      </w:r>
      <w:r>
        <w:rPr>
          <w:b/>
          <w:bCs/>
          <w:sz w:val="28"/>
          <w:lang w:bidi="zxx"/>
        </w:rPr>
        <w:t xml:space="preserve"> </w:t>
      </w:r>
      <w:r>
        <w:rPr>
          <w:sz w:val="28"/>
          <w:lang w:bidi="zxx"/>
        </w:rPr>
        <w:t>606,1 тысяч рублей, что составляет в среднем 27,7% износа.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>В аренду и лизинг имущество не сдается.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</w:t>
      </w:r>
      <w:r>
        <w:rPr>
          <w:sz w:val="28"/>
          <w:lang w:bidi="zxx"/>
        </w:rPr>
        <w:t>Краткосрочная кредиторская задолженность составила:</w:t>
      </w:r>
    </w:p>
    <w:p>
      <w:pPr>
        <w:pStyle w:val="Normal"/>
        <w:ind w:firstLine="36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 начало года – 12096,2тысяч рубл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 конец года – 12609,0 тысяч рублей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Кредиторская задолженность перед поставщиками текущая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Дебиторская задолженнос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 начало года – 13198,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 конец года – 5499,0</w:t>
      </w:r>
    </w:p>
    <w:p>
      <w:pPr>
        <w:pStyle w:val="21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>
          <w:sz w:val="28"/>
          <w:lang w:bidi="zxx"/>
        </w:rPr>
        <w:t>Долгосрочных финансовых вложений предприятие не имело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Денежные средства состави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 начало года – 1382,2тысяч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На конец года   – 1036 тысяч рублей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Налоговые обязательства по налогам всех уровней погашались не в полном объеме в установленные сроки в связи с несвоевременным поступлением средств от дебиторов.</w:t>
      </w:r>
    </w:p>
    <w:p>
      <w:pPr>
        <w:pStyle w:val="Normal"/>
        <w:ind w:firstLine="720"/>
        <w:jc w:val="both"/>
        <w:rPr>
          <w:sz w:val="28"/>
          <w:lang w:bidi="zxx"/>
        </w:rPr>
      </w:pPr>
      <w:r>
        <w:rPr>
          <w:sz w:val="28"/>
          <w:lang w:bidi="zxx"/>
        </w:rPr>
        <w:t>Среднесписочная численность работающих на предприятии составила 76 человек. Средняя заработная плата – 15789рублей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Заработная плата выплачивалась сотрудникам в полном объеме и без задержек.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Heading2"/>
        <w:rPr>
          <w:i/>
          <w:i/>
          <w:lang w:bidi="zxx"/>
        </w:rPr>
      </w:pPr>
      <w:r>
        <w:rPr>
          <w:i/>
          <w:lang w:bidi="zxx"/>
        </w:rPr>
        <w:t>АНАЛИЗ ФИНАНСОВОГО СОСТОЯ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Собственные оборотные средства (С О С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СОС=стр.490-стр.190</w:t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Форма 1.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Стр.4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Стр.1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СОС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575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66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4085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120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300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-1807</w:t>
            </w:r>
          </w:p>
        </w:tc>
      </w:tr>
    </w:tbl>
    <w:p>
      <w:pPr>
        <w:pStyle w:val="21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Собственные и долгосрочные заемные средства (СДОС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СДОС=СОС+стр.590</w:t>
      </w:r>
    </w:p>
    <w:p>
      <w:pPr>
        <w:pStyle w:val="TextBody"/>
        <w:rPr/>
      </w:pPr>
      <w:r>
        <w:rPr/>
        <w:t>Форма 1.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5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О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ДОС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08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085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80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807</w:t>
            </w:r>
          </w:p>
        </w:tc>
      </w:tr>
    </w:tbl>
    <w:p>
      <w:pPr>
        <w:pStyle w:val="21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Общая величина основных источников формирования запасов и затрат предприятия (ООС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ООС=СДОС+стр.610+стр.621+стр.622</w:t>
      </w:r>
    </w:p>
    <w:p>
      <w:pPr>
        <w:pStyle w:val="Normal"/>
        <w:jc w:val="both"/>
        <w:rPr/>
      </w:pPr>
      <w:r>
        <w:rPr/>
        <w:t>Форма 1.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37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 xml:space="preserve">Год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ДО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ООС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55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08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65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9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8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80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583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Запасы и затраты (ЗИЗ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ЗИЗ=стр.210+стр.220</w:t>
      </w:r>
    </w:p>
    <w:p>
      <w:pPr>
        <w:pStyle w:val="Normal"/>
        <w:jc w:val="both"/>
        <w:rPr/>
      </w:pPr>
      <w:r>
        <w:rPr/>
        <w:t>Форма 1.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lang w:bidi="zxx"/>
              </w:rPr>
            </w:pPr>
            <w:r>
              <w:rPr>
                <w:lang w:bidi="zxx"/>
              </w:rPr>
              <w:t>Стр.2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2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ЗИЗ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04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07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3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39</w:t>
            </w:r>
          </w:p>
        </w:tc>
      </w:tr>
    </w:tbl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5. финансовые показатели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ф-1=СОС-ЗИЗ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Ф-2=СДОС-ЗИЗ</w:t>
      </w:r>
    </w:p>
    <w:p>
      <w:pPr>
        <w:pStyle w:val="Normal"/>
        <w:jc w:val="both"/>
        <w:rPr/>
      </w:pPr>
      <w:r>
        <w:rPr/>
        <w:t>Ф-3=ООС-ЗИЗ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Ф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Ф-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Ф-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78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78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14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4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21"/>
        <w:rPr>
          <w:sz w:val="28"/>
          <w:lang w:bidi="zxx"/>
        </w:rPr>
      </w:pPr>
      <w:r>
        <w:rPr>
          <w:sz w:val="28"/>
          <w:lang w:bidi="zxx"/>
        </w:rPr>
        <w:t>Показатели Ф1, Ф2 характеризуют устойчивое финансовое положение.</w:t>
      </w:r>
    </w:p>
    <w:p>
      <w:pPr>
        <w:pStyle w:val="TextBody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Коэффициент текущей ликвидности (К1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К1=стр.290:стр.690-(стр.630+стр.640+стр.650)</w:t>
      </w:r>
    </w:p>
    <w:p>
      <w:pPr>
        <w:pStyle w:val="Normal"/>
        <w:jc w:val="both"/>
        <w:rPr/>
      </w:pPr>
      <w:r>
        <w:rPr/>
        <w:t>Форма1.</w:t>
      </w:r>
    </w:p>
    <w:tbl>
      <w:tblPr>
        <w:tblW w:w="86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37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К1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29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20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,43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45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26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,96</w:t>
            </w:r>
          </w:p>
        </w:tc>
      </w:tr>
    </w:tbl>
    <w:p>
      <w:pPr>
        <w:pStyle w:val="21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Коэффициент обеспеченности собственными средствами (К2)</w:t>
      </w:r>
    </w:p>
    <w:p>
      <w:pPr>
        <w:pStyle w:val="Normal"/>
        <w:jc w:val="both"/>
        <w:rPr/>
      </w:pPr>
      <w:r>
        <w:rPr/>
        <w:t>К2=(стр.490-стр.190):290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86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4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1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2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К2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75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6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293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,24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0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0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45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0,15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8"/>
          <w:lang w:bidi="zxx"/>
        </w:rPr>
      </w:pPr>
      <w:r>
        <w:rPr>
          <w:sz w:val="28"/>
          <w:lang w:bidi="zxx"/>
        </w:rPr>
        <w:t>Производительность труда или выработка  на одного работника (П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П=стр.010:ССЧ, где ССЧ-средняя численность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4"/>
        <w:rPr/>
      </w:pPr>
      <w:r>
        <w:rPr/>
        <w:t>Форма 2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С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845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0,6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273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62,3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оэффициент абсолютной ликвидности (КЛАб)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ЛАб= (стр.250+260): (стр.610+620)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250+2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610+6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КЛА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8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09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,11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36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96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,08</w:t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bidi="zxx"/>
        </w:rPr>
      </w:pPr>
      <w:r>
        <w:rPr>
          <w:sz w:val="28"/>
          <w:lang w:bidi="zxx"/>
        </w:rPr>
        <w:t>10. Фондоотдача</w:t>
      </w:r>
    </w:p>
    <w:p>
      <w:pPr>
        <w:pStyle w:val="Normal"/>
        <w:jc w:val="both"/>
        <w:rPr/>
      </w:pPr>
      <w:r>
        <w:rPr/>
        <w:t>Ф=стр.010:стр.120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1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84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6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,3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273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8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,99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bidi="zxx"/>
        </w:rPr>
      </w:pPr>
      <w:r>
        <w:rPr>
          <w:sz w:val="28"/>
          <w:lang w:bidi="zxx"/>
        </w:rPr>
        <w:t>11.ОЗ=стр.020:стр.210</w:t>
      </w:r>
    </w:p>
    <w:p>
      <w:pPr>
        <w:pStyle w:val="Normal"/>
        <w:jc w:val="both"/>
        <w:rPr/>
      </w:pPr>
      <w:r>
        <w:rPr/>
        <w:t>Форма1,2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2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ОЗ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6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0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,1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714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3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,1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12..Оборачиваемость кредиторской задолженности (ОК) в днях ОК=стр.620х360дней:стр.020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/>
      </w:pPr>
      <w:r>
        <w:rPr/>
        <w:t>форма1,2.</w:t>
      </w:r>
    </w:p>
    <w:tbl>
      <w:tblPr>
        <w:tblW w:w="86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 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 0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ОК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09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6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6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60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714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3,13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bidi="zxx"/>
        </w:rPr>
      </w:pPr>
      <w:r>
        <w:rPr>
          <w:sz w:val="28"/>
          <w:lang w:bidi="zxx"/>
        </w:rPr>
        <w:t>13.Оборачиваемость дебиторской задолженности (ОД) в оборотах в днях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ОД=стр.010:стр.240 в оборотах, ОД1=360:ОД в днях 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/>
        <w:t>Форма 1,2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86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2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ОД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84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19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,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3,6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273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49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,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6,2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rPr>
          <w:sz w:val="28"/>
          <w:lang w:bidi="zxx"/>
        </w:rPr>
      </w:pPr>
      <w:r>
        <w:rPr>
          <w:sz w:val="28"/>
          <w:lang w:bidi="zxx"/>
        </w:rPr>
        <w:t>Р Е Н Т А Б Е Л Ь Н О С Т Ь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Рентабельность продаж (Рп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Рп=стр.050: (стр.020+стр.030+стр.040)х100%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/>
        <w:t>Форма 1,2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58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0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Рп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96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64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3,2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7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90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,26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rPr>
          <w:sz w:val="28"/>
          <w:lang w:bidi="zxx"/>
        </w:rPr>
      </w:pPr>
      <w:r>
        <w:rPr>
          <w:sz w:val="28"/>
          <w:lang w:bidi="zxx"/>
        </w:rPr>
        <w:t>Р Е Н Т А Б Е Л Ь Н О С Т Ь  собственного капитала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(Ркап)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Ркап=190:стр.490х100%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/>
        <w:t>Форма 1,2</w:t>
      </w:r>
    </w:p>
    <w:tbl>
      <w:tblPr>
        <w:tblW w:w="8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2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Стр.4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Ркап.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0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38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75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24,1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1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4549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0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378,5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 Е Н Т А Б Е Л Ь Н О  СТ Ь  активов (прибыль от продаж: чистые активы)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010г 114:2503= 0,04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009г -964:6863= -14,05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008г 576:8663= 6,65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ериод оборота текущих активов (чистые активы:360)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010г. 2503:360= 6,95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009г 6863:360= 19,06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008г 8663:360=24,06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rPr/>
      </w:pPr>
      <w:r>
        <w:rPr/>
        <w:t>Предприятие  в 2010 году подлежит обязательной аудиторской проверке 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Heading4"/>
        <w:rPr/>
      </w:pPr>
      <w:r>
        <w:rPr/>
        <w:t>И.О.Генерального директора</w:t>
        <w:tab/>
        <w:tab/>
        <w:tab/>
        <w:t xml:space="preserve">          В.С.Обухов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  <w:t>Главный бухгалтер</w:t>
        <w:tab/>
        <w:tab/>
        <w:tab/>
        <w:tab/>
        <w:tab/>
        <w:t>М.А.Шпитальная</w:t>
        <w:tab/>
      </w:r>
    </w:p>
    <w:sectPr>
      <w:footerReference w:type="default" r:id="rId2"/>
      <w:type w:val="nextPage"/>
      <w:pgSz w:w="11906" w:h="16838"/>
      <w:pgMar w:left="1800" w:right="104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36565</wp:posOffset>
              </wp:positionH>
              <wp:positionV relativeFrom="paragraph">
                <wp:posOffset>635</wp:posOffset>
              </wp:positionV>
              <wp:extent cx="86995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10.75pt;mso-wrap-distance-left:0pt;mso-wrap-distance-right:0pt;mso-wrap-distance-top:0pt;mso-wrap-distance-bottom:0pt;margin-top:0.05pt;mso-position-vertical-relative:text;margin-left:43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53:00Z</dcterms:created>
  <dc:creator>SVETA</dc:creator>
  <dc:description/>
  <cp:keywords/>
  <dc:language>en-US</dc:language>
  <cp:lastModifiedBy>Катя</cp:lastModifiedBy>
  <cp:lastPrinted>2011-03-14T16:22:00Z</cp:lastPrinted>
  <dcterms:modified xsi:type="dcterms:W3CDTF">2011-04-29T11:53:00Z</dcterms:modified>
  <cp:revision>2</cp:revision>
  <dc:subject/>
  <dc:title>ПОЯСНИТЕЛЬНАЯ ЗАПИСКА</dc:title>
</cp:coreProperties>
</file>