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ДОВОЙ 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крытого Акционерного Общества «Гвардейский Райавтодор»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ии которого находятся в собственности Российской Федерации</w:t>
      </w:r>
    </w:p>
    <w:p>
      <w:pPr>
        <w:pStyle w:val="Normal"/>
        <w:jc w:val="center"/>
        <w:rPr/>
      </w:pPr>
      <w:r>
        <w:rPr/>
        <w:t>за 2008 год</w:t>
      </w:r>
    </w:p>
    <w:tbl>
      <w:tblPr>
        <w:tblW w:w="10980" w:type="dxa"/>
        <w:jc w:val="left"/>
        <w:tblInd w:w="-7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4"/>
        <w:gridCol w:w="5446"/>
      </w:tblGrid>
      <w:tr>
        <w:trPr>
          <w:tblHeader w:val="true"/>
        </w:trPr>
        <w:tc>
          <w:tcPr>
            <w:tcW w:w="5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параметра информации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писательная часть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щие сведения об открытом акционерном обществе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наименование открытого акционерного общетва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Открытое акционерное общество «Гвардейский Райавтодор»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001018814 </w:t>
            </w:r>
          </w:p>
          <w:p>
            <w:pPr>
              <w:pStyle w:val="Style14"/>
              <w:jc w:val="center"/>
              <w:rPr/>
            </w:pPr>
            <w:r>
              <w:rPr/>
              <w:t>14 марта 2007 года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ъект Российской Федерации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Калининградская область </w:t>
            </w:r>
          </w:p>
        </w:tc>
      </w:tr>
      <w:tr>
        <w:trPr>
          <w:trHeight w:val="747" w:hRule="atLeast"/>
        </w:trPr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еский адрес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Калининградская область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.Гвардейск ул. Вокзальная д 4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8210 Калининградская область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.Гвардейск ул. Вокзальная д 4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ый телефон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(40159) 3 22 77: 3-47-70: 3-47-66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(40159) 3 22 77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gvard-gurdp@baltnet.ru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й вид деятельности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Ремонт и содержание автомобильных дорог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включении в перечень стратегических акционерных обществ (да,нет)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наименование и адрес реестродержателя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Открытое акционерное общество « Регистратор Никойл» г.Калининград ул. Клиническая 83 каб. 211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уставного капитала, тыс.руб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099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количество акций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0992000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быкновенных акций, тыс.руб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0992000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инальная стоимость обыкновенных акций, тыс.руб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тс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-01-04173-D</w:t>
            </w:r>
          </w:p>
          <w:p>
            <w:pPr>
              <w:pStyle w:val="Style14"/>
              <w:jc w:val="center"/>
              <w:rPr/>
            </w:pPr>
            <w:r>
              <w:rPr/>
              <w:t>01 июля 2007 года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привилегированных акций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анальная стоимость привилегированных акций, тыс.руб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регистрационнй номер выпуска привелигированных акций и дата государственной регистрации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клада РФ, тыс.руб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099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РФ в уставном капитале, %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РФ по обыкновенным акциям, %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акционеры общества (доля в уставном капитале более 5%)</w:t>
            </w:r>
          </w:p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ичие специального права на участие РФ в управлении открытым акционерным обществом («золдотой акции») (да/нет)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наименование и адрес аудитора общества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ЗАО «Аудиторская фирма «БалтФинЭскорт» г.Калининград Мылый переулок,17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холдинга (при наличии)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стика деятельности органов управления и контроля открытого акционерного общества</w:t>
            </w:r>
          </w:p>
        </w:tc>
      </w:tr>
      <w:tr>
        <w:trPr/>
        <w:tc>
          <w:tcPr>
            <w:tcW w:w="10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щее собрание акционеров 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овое общее собрание акционеров (номер и дата протокола, вопросы повестки дня)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очередные общие собрания акционеров (номера и даты протоколов,вопросы повесток дня)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овет директоров 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мирнов С.С.Демченков С.Н.</w:t>
            </w:r>
          </w:p>
          <w:p>
            <w:pPr>
              <w:pStyle w:val="Style14"/>
              <w:jc w:val="center"/>
              <w:rPr/>
            </w:pPr>
            <w:r>
              <w:rPr/>
              <w:t>Горкин А.А. Бачевский И.Д.</w:t>
            </w:r>
          </w:p>
          <w:p>
            <w:pPr>
              <w:pStyle w:val="Style14"/>
              <w:jc w:val="center"/>
              <w:rPr/>
            </w:pPr>
            <w:r>
              <w:rPr/>
              <w:t>Бадамшина Л.М.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седания совета директоров (даты и номера протоколов, вопросы повесток дня)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нительный орган общества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лице, занимающем должность единоличного исполнительного органа (управляющем, управле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.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Генеральный директор Плохова Любовь Матвеевна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вознаграждения исполнительному органу общества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3000</w:t>
            </w:r>
          </w:p>
        </w:tc>
      </w:tr>
      <w:tr>
        <w:trPr/>
        <w:tc>
          <w:tcPr>
            <w:tcW w:w="10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визионная комиссия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ленов ревизионной комиссии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 человека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 И О и должности  представителей РФ в ревизионной комисии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ложение открытого акционерного общества в отрасли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 деятельности общества в соответствующей отрасли, лет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конкуренты общества в данной отрасли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Дорожные предприятия области 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общества на соответствующем сегменте рынка в разрезе всех видов деятельности общества и изменение данного показателя за последние три года, %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48,9 километров дорог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по загрузке проектной мощности,%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0%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азанные и возможные запасы сырья (для акционерных обществ сырьевого сектора)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оритетные направления деятельности открытого акционерного общества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приоритетных направлений деятельности общества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Текущее содержание и ремонт автодорог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инвестиций в разрезе проектов и с разбивкой по источника, тыс.руб.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заклб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всех иных формах участия общества и комерческих и некомерческих организациях, включая цель участия, форму и финансовые параметры участия, основны сведения о соответствующих организациях, показатели экономической эффективности  участия, в частности, например, рамер полученных в отчетном году дивидентов по имеющимся у общества акциями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реформировании общества (при наличии)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чет совета директоров (наблюдательного дела) открытого акционерного общества о результатах развитичя общества по приоритетным направлениям его деятельности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ручка от продажи товаров, продукции, работ, услуг, тыс.руб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1807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ловая прибыль/убыток., тыс.руб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854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тая прибыль/убыток, тыс.руб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888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чистых активов, тыс.руб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21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орская задолженность (имеется в виду разделы !V, V бухгалтерского баланса – форма № 1, тыс.руб)</w:t>
            </w:r>
          </w:p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задолженность перед федеральным бюджетом, тыс.руб.</w:t>
            </w:r>
          </w:p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олженность по вексельным обязательствам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493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1878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иторская задолженность, тыс.руб.</w:t>
            </w:r>
          </w:p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задолженность федерального бюджета, тыс.руб.</w:t>
            </w:r>
          </w:p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задолженность по вексельным обязательствам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132</w:t>
            </w:r>
          </w:p>
        </w:tc>
      </w:tr>
      <w:tr>
        <w:trPr/>
        <w:tc>
          <w:tcPr>
            <w:tcW w:w="10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совершенных открытым акционерным обществом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в отчетном году крупных сделках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совершенных обществом в отчетном году сделок, признаваемых в соответствии с Федеральным законом от 26.12.1995 года № 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об ее одобрении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совершенных обществом в отчетном году сделок, признаваемых в соответствии с Федеральным законом от 26.12.1995 года № 208-ФЗ «Об акционерных обществах»  сделками, в совершение которых имеется заинтересованность, с указанием по каждой сделке ее существенных условий и органа управления общества, принявшего об ее одобрении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чет о выплате объявленных (начисленных) дивидентов по акциям открытого акционерного общества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о дивидентах (суть решения, дата и номер протокола общего собрания акционеров)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полагаемая сумма дивидентов, подлежащих перечислению в федеральный бюджет, тыс.руб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22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дивидентов, перечисленная в федеральный бюджет, тыс.руб.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видентная задолженность перед федеральным бюджетом, тыс.руб.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визиты платежных документов, подтверждающих перечисление дивидентов в федеральный бюджет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писание основных факторов риска, </w:t>
            </w:r>
          </w:p>
          <w:p>
            <w:pPr>
              <w:pStyle w:val="Style1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язанных с деятельностью открытого акционерного общества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б 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неоконченных судебных разбирательствах, в которых 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й о возможных обстоятельствах, объективно препятствующих  деятельности общества (сейсмоопасная территорий, зона сезонного наводнения, террористические акты и др.)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спективы развития открытого акционерного общества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ожные направления развития общества с учетом тенденций рынка и потенциала организации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Ремонт и содержание автомобильных дорог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е к реализации инвестиционные проекты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Доминирующая форма инвестиционных вложенийявляется вложения в уставный капатал(основные средства)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е направления использования чистой прибыли</w:t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Обновление дорожной техники которая не соответствует нормативам как устарелая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енеральный директоров</w:t>
      </w:r>
    </w:p>
    <w:p>
      <w:pPr>
        <w:pStyle w:val="Normal"/>
        <w:rPr/>
      </w:pPr>
      <w:r>
        <w:rPr/>
        <w:t>ОАО «Гвардейский Райавтодор»</w:t>
        <w:tab/>
        <w:tab/>
        <w:tab/>
        <w:tab/>
        <w:tab/>
        <w:t>Л.М. Пло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</w:t>
      </w:r>
    </w:p>
    <w:p>
      <w:pPr>
        <w:pStyle w:val="Normal"/>
        <w:rPr/>
      </w:pPr>
      <w:r>
        <w:rPr/>
        <w:t>ОАО «Гвардейский Райавтодор»</w:t>
        <w:tab/>
        <w:tab/>
        <w:tab/>
        <w:tab/>
        <w:tab/>
        <w:t>Л.А. Печник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00:51Z</dcterms:created>
  <dc:creator>тьрываорп орпорп</dc:creator>
  <dc:description/>
  <dc:language>en-US</dc:language>
  <cp:lastModifiedBy>рпанпоа рпаропа</cp:lastModifiedBy>
  <cp:lastPrinted>2113-01-01T00:00:00Z</cp:lastPrinted>
  <dcterms:modified xsi:type="dcterms:W3CDTF">2009-04-21T11:58:52Z</dcterms:modified>
  <cp:revision>26</cp:revision>
  <dc:subject/>
  <dc:title/>
</cp:coreProperties>
</file>