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ДОВОЙ 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го Акционерного Общества «Гвардейский Райавтодор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и которого находятся в собственности Российской Федерации</w:t>
      </w:r>
    </w:p>
    <w:p>
      <w:pPr>
        <w:pStyle w:val="Normal"/>
        <w:jc w:val="center"/>
        <w:rPr/>
      </w:pPr>
      <w:r>
        <w:rPr/>
        <w:t>за 2009 год</w:t>
      </w:r>
    </w:p>
    <w:tbl>
      <w:tblPr>
        <w:tblW w:w="11265" w:type="dxa"/>
        <w:jc w:val="left"/>
        <w:tblInd w:w="-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1"/>
        <w:gridCol w:w="6384"/>
      </w:tblGrid>
      <w:tr>
        <w:trPr>
          <w:tblHeader w:val="true"/>
        </w:trPr>
        <w:tc>
          <w:tcPr>
            <w:tcW w:w="4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араметра информации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писательная часть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ие сведения об открытом акционерном обществе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открытого акционерного обще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ткрытое акционерное общество «Гвардейский Райавтодор»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001018814 </w:t>
            </w:r>
          </w:p>
          <w:p>
            <w:pPr>
              <w:pStyle w:val="Style16"/>
              <w:jc w:val="center"/>
              <w:rPr/>
            </w:pPr>
            <w:r>
              <w:rPr/>
              <w:t>14 марта 2007 год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лининградская область </w:t>
            </w:r>
          </w:p>
        </w:tc>
      </w:tr>
      <w:tr>
        <w:trPr>
          <w:trHeight w:val="747" w:hRule="atLeast"/>
        </w:trPr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алининградская област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Гвардейск ул. Вокзальная д 4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8210 Калининградская област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Гвардейск ул. Вокзальная д 4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й телефон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40159) 3- 22- 77; 3-46-87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40159) 3 22 77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gvard-gurdp@mail.ru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монт и содержание автомобильных дорог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включении в перечень стратегических акционерных обществ (да,нет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и адрес реестродержателя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ткрытое акционерное общество « Регистратор Никойл» г.Калининград ул. Л-та Яналова,д.42Б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уставного капитала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99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ичество акций(шт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992000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ыкновенных акций, (шт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992000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инальная стоимость обыкновенных акций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-01-04173-D</w:t>
            </w:r>
          </w:p>
          <w:p>
            <w:pPr>
              <w:pStyle w:val="Style16"/>
              <w:jc w:val="center"/>
              <w:rPr/>
            </w:pPr>
            <w:r>
              <w:rPr/>
              <w:t>01 июля 2007 год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привилегированных акций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анальная стоимость привилегированных акций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клада РФ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99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РФ в уставном капитале, %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РФ по обыкновенным акциям, %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акционеры общества (доля в уставном капитале более 5%)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специального права на участие РФ в управлении открытым акционерным обществом («золдотой акции») (да/нет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и адрес аудитора общес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О «Аудиторская фирма «БалтФинЭскорт» г.Калининград Малый переулок,17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холдинга (при наличии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щее собрание акционеров 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Распоряжение № 710-р от 03.07.2009г </w:t>
            </w:r>
          </w:p>
          <w:p>
            <w:pPr>
              <w:pStyle w:val="Style16"/>
              <w:jc w:val="center"/>
              <w:rPr/>
            </w:pPr>
            <w:r>
              <w:rPr/>
              <w:t>« О решениях годового общего собрания акционеров ОАО «Гвардейский Райавтодор»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очередные общие собрания акционеров (номера и даты протоколов,вопросы повесток дня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вет директоров 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jc w:val="both"/>
              <w:rPr/>
            </w:pPr>
            <w:r>
              <w:rPr/>
              <w:t xml:space="preserve">Горкин А.А.-начальник отдела приватизации, Смирнов С.С.- не работает </w:t>
            </w:r>
          </w:p>
          <w:p>
            <w:pPr>
              <w:pStyle w:val="Style16"/>
              <w:jc w:val="both"/>
              <w:rPr/>
            </w:pPr>
            <w:r>
              <w:rPr/>
              <w:t>Демченков С.Н.- ведущий эксперт дорожного хозяйства филиала ФГУ «Севзапуправтодор»,</w:t>
            </w:r>
          </w:p>
          <w:p>
            <w:pPr>
              <w:pStyle w:val="Style16"/>
              <w:jc w:val="both"/>
              <w:rPr/>
            </w:pPr>
            <w:r>
              <w:rPr/>
              <w:t>Бачевский И.Д.-гл.специалист-эксперт отдела приватизации,</w:t>
            </w:r>
          </w:p>
          <w:p>
            <w:pPr>
              <w:pStyle w:val="Style16"/>
              <w:jc w:val="both"/>
              <w:rPr/>
            </w:pPr>
            <w:r>
              <w:rPr/>
              <w:t>Бадамшина Л.М.-специалист 1 разряда отдела приватизации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я совета директоров (даты и номера протоколов, вопросы повесток дня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отокол от 10.07.09г, Повестка дня: Об избрании председателя совета директоров, Об утверждении кандидатуры секретаря совета директоров, Об образовании временного единоличного исполнительного органа ОАО «Гвардейский Райавтодор»-исполняющего обязанности генерального директора ОАО «Гвардейский Райавтодор»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нительный орган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.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сполняющий обязанности Генерального директора Кузьмин Павел Степанович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вознаграждения исполнительному органу общес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 800 руб. в месяц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визионная комиссия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ленов ревизионной комисс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 человек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 И О и должности  представителей РФ в ревизионной комис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Шаповалова И.А.- ведущий бухгалтер  филиала ФГУ «Севзапуправтодор» в г.Калининграде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ыгида Н.В.-гл.бухгалтер Территориального управления Федерального агентства по управлению гос.имуществом по Калининградской обл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утярь О.А.- специалист 2 разряда отдела приватизации и работы с гос.предприятиями ТУ ФА по управлению гос.имуществом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 деятельности общества в соответствующей отрасли, лет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года 9 месяцев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конкуренты общества в данной отрасл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Дорожные предприятия области 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9,9 километров дорог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по загрузке проектной мощности,%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приоритетных направлений деятельности общес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екущее содержание и ремонт автодорог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инвестиций в разрезе проектов и с разбивкой по источникам, тыс.руб.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всех иных формах участия общества и комерческих и некомерческих организациях, включая цель участия, форму и финансовые параметры участия, основны сведения о соответствующих организациях, показатели экономической эффективности  участия, в частности, например, рамер полученных в отчетном году дивидентов по имеющимся у общества акциям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еформировании общества (при наличии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чет совета директоров (наблюдательного дела) открытого акционерного общества о результатах развитичя общества по приоритетным направлениям его деятельности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учка от продажи товаров, продукции, работ, услуг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84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ая прибыль/убыток.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964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тая прибыль/убыток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1389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чистых активов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863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 (имеется в виду разделы !V, V бухгалтерского баланса – форма № 1, тыс.руб)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задолженность перед федеральным бюджетом, тыс.руб.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по вексельным обязательствам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9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354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иторская задолженность, тыс.руб.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задолженность федерального бюджета, тыс.руб.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задолженность по вексельным обязательствам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199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совершенных открытым акционерным обществом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в отчетном году крупных сделках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совершенных обществом в отчетном году сделок, признаваемых в соответствии с Федеральным законом от 26.12.1995 года №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об ее одобрен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совершенных обществом в отчетном году сделок, признаваемых  в соответствии с Федеральным законом от 26.12.1995 года № 208-ФЗ «Об акционерных обществах»  сделками, в совершение которых имеется заинтересованность, с указанием по каждой сделке ее существенных условий и органа управления общества, принявшего об ее одобрен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чет о выплате объявленных (начисленных) дивидентов по акциям открытого акционерного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олагаемая сумма дивидендов, подлежащих перечислению в федеральный бюджет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дивидентов, перечисленная в федеральный бюджет, тыс.руб.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видендная задолженность перед федеральным бюджетом, тыс.руб.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ание основных факторов риска, </w:t>
            </w:r>
          </w:p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язанных с деятельностью открытого акционерного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неоконченных судебных разбирательствах, в которых 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Иск в Арбитражный суд Калининградской области к  ответчику ООО «Янтарь-Лес» о взыскании задолженности за поставленные материалы в сумме 2261707,53 рублей</w:t>
            </w:r>
          </w:p>
          <w:p>
            <w:pPr>
              <w:pStyle w:val="Style16"/>
              <w:jc w:val="both"/>
              <w:rPr/>
            </w:pPr>
            <w:r>
              <w:rPr/>
              <w:t>2.Есть решения Абритражного суда Калининградской области и 13-го Апелляционного суда г.Санкт-Петербурга о взыскании с МО «Знаменское сельское поселение» задолженности в сумме 641230 руб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3. Есть решение Арбитражного суда Калининградской области и 13-го Апелляционного суда г.Санкт-Петербурга о взыскании с МО «Озерковское сельское поселение» задолженности в сумме 2334799 руб. 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возможных обстоятельствах, объективно препятствующих  деятельности общества (сейсмоопасная территорий, зона сезонного наводнения, террористические акты и др.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спективы развития открытого акционерного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монт и содержание автомобильных дорог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к реализации инвестиционные проекты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минирующая форма инвестиционных вложений является вложения в уставный капитал(основные средства)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направления использования чистой прибыл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новление дорожной техники, которая не соответствует нормативам как устаревшая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закупок продукции российского производс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редприятии заменен поставщик минерального доломитового порошка(  являющегося составной частью выпускаемой асфальто-бетонной смеси) с белорусского на российский, в целях поддержки российского производ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тоимость одной тонны  минерального порошка  составляет 1483 рубля.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и стратегии Общества в области энергосбережения и энергоэффективност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 июля 2009г на предприятии не проводились мероприятия по энергосбережен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гласно письма Росимущества от 27.11.2008г № ГН-13/2893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 июле 2009г был составлен план по реализации  мер по энергосбережению, который заключается в следующе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ы от энергоснабжения помещения, неиспользуемые  при производств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программа по энергоэффектив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а программа по замене светильников внутреннего и наружного освещения на более энергоэффективные, что дало следующий эффект: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2008год  потреблено электроэнергии 552,2 тыс. квт, на сумму 1266 тыс.руб.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2009 год потреблено электроэнергии 395,5 тыс. квт, на сумму 1008 тыс.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по энергоэффективности проводятся и в настоящее врем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ние части чистой прибыли, оставшейся в распоряжении Общества по итогам 2008г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 января 2009 года остаток чистой прибыли составил 2867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спользование в 2009г составил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ромощь сотрудникам на погребение 30,8 тыс.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ветеранам ВОВ 2,5 тыс.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е взносы в Ассоциацию автодорожных предприятий 15,0 тыс.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ко Дню пожилого человека 13,5 тыс.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4"/>
                <w:szCs w:val="24"/>
              </w:rPr>
              <w:t>На проведение праздников и поздравления к Дням рождения 22,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ыс.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сверх норматива 26,3 тыс.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куп молока  для выдачи за вредные условия труда 4,9 тыс.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крытие убытков 2009г 2354,6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 декабря 2009г остаток нераспределенной чистой прибыли составил 397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инвестиционные программы в 2009 году средства не направлял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ижение издержек и управленческих расходов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издержка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Наименование</w:t>
            </w:r>
          </w:p>
          <w:p>
            <w:pPr>
              <w:pStyle w:val="Style17"/>
              <w:rPr/>
            </w:pPr>
            <w:r>
              <w:rPr/>
              <w:t>За 2008г(тыс.руб)</w:t>
            </w:r>
          </w:p>
          <w:p>
            <w:pPr>
              <w:pStyle w:val="Style17"/>
              <w:rPr/>
            </w:pPr>
            <w:r>
              <w:rPr/>
              <w:t>За 2009г(тыс.руб)</w:t>
            </w:r>
          </w:p>
          <w:p>
            <w:pPr>
              <w:pStyle w:val="Style16"/>
              <w:jc w:val="both"/>
              <w:rPr/>
            </w:pPr>
            <w:r>
              <w:rPr/>
              <w:t>Издержки (себестоимость)</w:t>
            </w:r>
          </w:p>
          <w:p>
            <w:pPr>
              <w:pStyle w:val="Style16"/>
              <w:jc w:val="center"/>
              <w:rPr/>
            </w:pPr>
            <w:r>
              <w:rPr/>
              <w:t>49953</w:t>
            </w:r>
          </w:p>
          <w:p>
            <w:pPr>
              <w:pStyle w:val="Style16"/>
              <w:jc w:val="center"/>
              <w:rPr/>
            </w:pPr>
            <w:r>
              <w:rPr/>
              <w:t>20160</w:t>
            </w:r>
          </w:p>
          <w:p>
            <w:pPr>
              <w:pStyle w:val="Style16"/>
              <w:jc w:val="both"/>
              <w:rPr/>
            </w:pPr>
            <w:r>
              <w:rPr/>
              <w:t>Управленческие расходы</w:t>
            </w:r>
          </w:p>
          <w:p>
            <w:pPr>
              <w:pStyle w:val="Style16"/>
              <w:jc w:val="center"/>
              <w:rPr/>
            </w:pPr>
            <w:r>
              <w:rPr/>
              <w:t>11278</w:t>
            </w:r>
          </w:p>
          <w:p>
            <w:pPr>
              <w:pStyle w:val="Style16"/>
              <w:jc w:val="center"/>
              <w:rPr/>
            </w:pPr>
            <w:r>
              <w:rPr/>
              <w:t>9649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9г сокращена одна единица управленческого персон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здержек и управленческих расходов  в 2009 году произошло еще и по причине резкого сокращения объемов выполнен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.о.Генерального директора</w:t>
      </w:r>
    </w:p>
    <w:p>
      <w:pPr>
        <w:pStyle w:val="Normal"/>
        <w:rPr/>
      </w:pPr>
      <w:r>
        <w:rPr/>
        <w:t>ОАО «Гвардейский Райавтодор»</w:t>
        <w:tab/>
        <w:tab/>
        <w:tab/>
        <w:tab/>
        <w:tab/>
        <w:t>П.С. Кузь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</w:t>
      </w:r>
    </w:p>
    <w:p>
      <w:pPr>
        <w:pStyle w:val="Normal"/>
        <w:rPr/>
      </w:pPr>
      <w:r>
        <w:rPr/>
        <w:t>ОАО «Гвардейский Райавтодор»</w:t>
        <w:tab/>
        <w:tab/>
        <w:tab/>
        <w:tab/>
        <w:tab/>
        <w:t>М.А. Шпитальна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00:51Z</dcterms:created>
  <dc:creator>тьрываорп орпорп</dc:creator>
  <dc:description/>
  <dc:language>en-US</dc:language>
  <cp:lastModifiedBy>рпанпоа рпаропа</cp:lastModifiedBy>
  <cp:lastPrinted>2010-04-27T09:11:00Z</cp:lastPrinted>
  <dcterms:modified xsi:type="dcterms:W3CDTF">2010-04-30T09:17:11Z</dcterms:modified>
  <cp:revision>40</cp:revision>
  <dc:subject/>
  <dc:title/>
</cp:coreProperties>
</file>