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ДОВОЙ 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 «Гвардейский Райавтодор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и которого находятся в собственно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за 201</w:t>
      </w:r>
      <w:r>
        <w:rPr/>
        <w:t>0 год</w:t>
      </w:r>
    </w:p>
    <w:tbl>
      <w:tblPr>
        <w:tblW w:w="11265" w:type="dxa"/>
        <w:jc w:val="left"/>
        <w:tblInd w:w="-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1"/>
        <w:gridCol w:w="6384"/>
      </w:tblGrid>
      <w:tr>
        <w:trPr>
          <w:tblHeader w:val="true"/>
        </w:trPr>
        <w:tc>
          <w:tcPr>
            <w:tcW w:w="4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параметра информации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писательная часть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ие сведения об открытом акционерном обществе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открытого акционерного обще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крытое акционерное общество «Гвардейский Райавтодор»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01018814 </w:t>
            </w:r>
          </w:p>
          <w:p>
            <w:pPr>
              <w:pStyle w:val="Style17"/>
              <w:jc w:val="center"/>
              <w:rPr/>
            </w:pPr>
            <w:r>
              <w:rPr/>
              <w:t>14 марта 2007 год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алининградская область </w:t>
            </w:r>
          </w:p>
        </w:tc>
      </w:tr>
      <w:tr>
        <w:trPr>
          <w:trHeight w:val="747" w:hRule="atLeast"/>
        </w:trPr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лининградская область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Гвардейск ул. Вокзальная д 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8210 Калининградская область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Гвардейск ул. Вокзальная д 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(40159) 3- 22- 77; 3-46-87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(40159) 3 22 77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gvard-gurdp@mail.ru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монт и содержание автомобильных 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включении в перечень стратегических акционерных обществ (да,не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и адрес реестродержателя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крытое акционерное общество « Регистратор Никойл» г.Калининград ул. Л-та Яналова,д.42Б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уставного капитала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99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ичество акций(ш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992000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ыкновенных акций, (ш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992000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инальная стоимость обыкновенных акций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-01-04173-D</w:t>
            </w:r>
          </w:p>
          <w:p>
            <w:pPr>
              <w:pStyle w:val="Style17"/>
              <w:jc w:val="center"/>
              <w:rPr/>
            </w:pPr>
            <w:r>
              <w:rPr/>
              <w:t>01 июля 2007 год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ривилегированных акц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анальная стоимость привилегированных акций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клада РФ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99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РФ в уставном капитале, 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РФ по обыкновенным акциям, 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акционеры общества (доля в уставном капитале более 5%)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специального права на участие РФ в управлении открытым акционерным обществом («золдотой акции») (да/нет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и адрес аудитора обще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О «Аудиторская фирма «БалтФинЭскорт» г.Калининград Малый переулок,17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холдинга (при наличии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щее собрание акционеров 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аспоряжение № 710-р от 03.07.2009г </w:t>
            </w:r>
          </w:p>
          <w:p>
            <w:pPr>
              <w:pStyle w:val="Style17"/>
              <w:jc w:val="center"/>
              <w:rPr/>
            </w:pPr>
            <w:r>
              <w:rPr/>
              <w:t>« О решениях годового общего собрания акционеров ОАО «Гвардейский Райавтодор»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очередные общие собрания акционеров (номера и даты протоколов,вопросы повесток дня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вет директоров 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/>
              <w:t xml:space="preserve">Горкин А.А.-начальник отдела приватизации, Смирнов С.С.- не работает </w:t>
            </w:r>
          </w:p>
          <w:p>
            <w:pPr>
              <w:pStyle w:val="Style17"/>
              <w:jc w:val="both"/>
              <w:rPr/>
            </w:pPr>
            <w:r>
              <w:rPr/>
              <w:t>Демченков С.Н.- ведущий эксперт дорожного хозяйства филиала ФГУ «Севзапуправтодор»,</w:t>
            </w:r>
          </w:p>
          <w:p>
            <w:pPr>
              <w:pStyle w:val="Style17"/>
              <w:jc w:val="both"/>
              <w:rPr/>
            </w:pPr>
            <w:r>
              <w:rPr/>
              <w:t>Бачевский И.Д.-гл.специалист-эксперт отдела приватизации,</w:t>
            </w:r>
          </w:p>
          <w:p>
            <w:pPr>
              <w:pStyle w:val="Style17"/>
              <w:jc w:val="both"/>
              <w:rPr/>
            </w:pPr>
            <w:r>
              <w:rPr/>
              <w:t>Бадамшина Л.М.-специалист 1 разряда отдела приватизации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я совета директоров (даты и номера протоколов, вопросы повесток дня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токол от 10.07.09г, Повестка дня: Об избрании председателя совета директоров, Об утверждении кандидатуры секретаря совета директоров, Об образовании временного единоличного исполнительного органа ОАО «Гвардейский Райавтодор»-исполняющего обязанности генерального директора ОАО «Гвардейский Райавтодор»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нительный орган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няющий обязанности Генерального директора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дилов Евгений Викторович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вознаграждения исполнительному органу обще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 800 руб. в месяц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визионная комиссия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ленов ревизионной комисс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 человек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 И О и должности  представителей РФ в ревизионной комис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аповалова И.А.- ведущий бухгалтер  филиала ФГУ «Севзапуправтодор» в г.Калининграде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ыгида Н.В.-гл.бухгалтер Территориального управления Федерального агентства по управлению гос.имуществом по Калининградской обл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утярь О.А.- специалист 2 разряда отдела приватизации и работы с гос.предприятиями ТУ ФА по управлению гос.имуществом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деятельности общества в соответствующей отрасли, лет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 года 9 месяцев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конкуренты общества в данной отрасл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орожные предприятия области 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9,9 километров 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о загрузке проектной мощности,%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риоритетных направлений деятельности обще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кущее содержание и ремонт авто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инвестиций в разрезе проектов и с разбивкой по источникам, тыс.руб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формация о всех иных формах участия общества и комерческих и некомерческих организациях, включая цель участия, форму и финансовые параметры участия, основны сведения о соответствующих организациях, показатели экономической эффективности  участия, в частности, например, рамер полученных в отчетном году дивидентов по имеющимся у общества акциям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еформировании общества (при наличии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чет совета директоров (наблюдательного дела) открытого акционерного общества о результатах развитичя общества по приоритетным направлениям его деятельности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учка от продажи товаров, продукции, работ, услуг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73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ая прибыль/убыток.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ая прибыль/убыток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 4551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чистых активов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03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 (имеется в виду разделы !V, V бухгалтерского баланса – форма № 1, тыс.руб)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задолженность перед федеральным бюджетом, тыс.руб.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по вексельным обязательствам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96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512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иторская задолженность, тыс.руб.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задолженность федерального бюджета, тыс.руб.</w:t>
            </w:r>
          </w:p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задолженность по вексельным обязательствам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99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совершенных открытым акционерным обществом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 отчетном году крупных сделках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совершенных обществом в отчетном году сделок, признаваемых в соответствии с Федеральным законом от 26.12.1995 года №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об ее одобрен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говор лизинга Р10-02266 ДЛ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оговор лизинга Р10-02265 ДЛ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совершенных обществом в отчетном году сделок, признаваемых  в соответствии с Федеральным законом от 26.12.1995 года № 208-ФЗ «Об акционерных обществах»  сделками, в совершение которых имеется заинтересованность, с указанием по каждой сделке ее существенных условий и органа управления общества, принявшего об ее одобрен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чет о выплате объявленных (начисленных) дивидентов по акциям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олагаемая сумма дивидендов, подлежащих перечислению в федеральный бюджет, тыс.руб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дивидентов, перечисленная в федеральный бюджет, тыс.руб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видендная задолженность перед федеральным бюджетом, тыс.руб.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ание основных факторов риска, 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язанных с деятельностью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неоконченных судебных разбирательствах, в которых 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возможных обстоятельствах, объективно препятствующих  деятельности общества (сейсмоопасная территорий, зона сезонного наводнения, террористические акты и др.)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монт и содержание автомобильных дорог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к реализации инвестиционные проекты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инирующая форма инвестиционных вложений является вложения в уставный капитал(основные средства)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направления использования чистой прибыл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новление дорожной техники, которая не соответствует нормативам как устаревшая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закупок продукции российского производства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предприятии заменен поставщик минерального доломитового порошка(  являющегося составной частью выпускаемой асфальто-бетонной смеси) с белорусского на российский, в целях поддержки российского производ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Стоимость одной тонны  минерального порошка  составляет 1483 рубля.</w:t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и стратегии Общества в области энергосбережения и энергоэффективности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 апреля 2010г с содержания были сняты следующие объекты: мост Талпаки, мост Заборье, мост Королевы Луизы за счет этого сократилось количество потребляемой энерг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- за 2009 год потреблено электроэнергии 395,5 тыс. квт, на сумму 1008 тыс.руб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за 2010год  потреблено электроэнергии 355,5 тыс. квт, на сумму 1266 тыс.руб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На сумму 1138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Мероприятия по энергоэффективности проводятся и в настояще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ние части чистой прибыли, оставшейся в распоряжении Общества по итогам 2008г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 января 2010 года остаток чистой прибыли составил 397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На инвестиционные программы в 2010 году средства не направля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ижение издержек и управленческих расходов</w:t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 издержка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аименование</w:t>
            </w:r>
          </w:p>
          <w:p>
            <w:pPr>
              <w:pStyle w:val="Style18"/>
              <w:rPr/>
            </w:pPr>
            <w:r>
              <w:rPr/>
              <w:t>За 2009г(тыс.руб)</w:t>
            </w:r>
          </w:p>
          <w:p>
            <w:pPr>
              <w:pStyle w:val="Style18"/>
              <w:rPr/>
            </w:pPr>
            <w:r>
              <w:rPr/>
              <w:t>За 2010г(тыс.руб)</w:t>
            </w:r>
          </w:p>
          <w:p>
            <w:pPr>
              <w:pStyle w:val="Style17"/>
              <w:jc w:val="both"/>
              <w:rPr/>
            </w:pPr>
            <w:r>
              <w:rPr/>
              <w:t>Издержки (себестоимость)</w:t>
            </w:r>
          </w:p>
          <w:p>
            <w:pPr>
              <w:pStyle w:val="Style17"/>
              <w:jc w:val="center"/>
              <w:rPr/>
            </w:pPr>
            <w:r>
              <w:rPr/>
              <w:t>20160</w:t>
            </w:r>
          </w:p>
          <w:p>
            <w:pPr>
              <w:pStyle w:val="Style17"/>
              <w:jc w:val="center"/>
              <w:rPr/>
            </w:pPr>
            <w:r>
              <w:rPr/>
              <w:t>31714</w:t>
            </w:r>
          </w:p>
          <w:p>
            <w:pPr>
              <w:pStyle w:val="Style17"/>
              <w:jc w:val="both"/>
              <w:rPr/>
            </w:pPr>
            <w:r>
              <w:rPr/>
              <w:t>Управленческие расходы</w:t>
            </w:r>
          </w:p>
          <w:p>
            <w:pPr>
              <w:pStyle w:val="Style17"/>
              <w:jc w:val="center"/>
              <w:rPr/>
            </w:pPr>
            <w:r>
              <w:rPr/>
              <w:t>9649</w:t>
            </w:r>
          </w:p>
          <w:p>
            <w:pPr>
              <w:pStyle w:val="Style17"/>
              <w:jc w:val="center"/>
              <w:rPr/>
            </w:pPr>
            <w:r>
              <w:rPr/>
              <w:t>109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енерального директора</w:t>
      </w:r>
    </w:p>
    <w:p>
      <w:pPr>
        <w:pStyle w:val="Normal"/>
        <w:rPr/>
      </w:pPr>
      <w:r>
        <w:rPr/>
        <w:t>ОАО «Гвардейский Райавтодор»</w:t>
        <w:tab/>
        <w:tab/>
        <w:tab/>
        <w:tab/>
        <w:tab/>
        <w:t>Удилов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19:00Z</dcterms:created>
  <dc:creator>тьрываорп орпорп</dc:creator>
  <dc:description/>
  <dc:language>en-US</dc:language>
  <cp:lastModifiedBy>пользователь</cp:lastModifiedBy>
  <cp:lastPrinted>2010-04-27T09:11:00Z</cp:lastPrinted>
  <dcterms:modified xsi:type="dcterms:W3CDTF">2011-06-30T15:19:00Z</dcterms:modified>
  <cp:revision>2</cp:revision>
  <dc:subject/>
  <dc:title/>
</cp:coreProperties>
</file>