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Гвардейский «Райавтодор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Гвардейский «Райавтодор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8210, Калининградская обл.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г. Гвардейск, ул. Вокзальная, д.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тел./факс 8-40159-3-22-77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Гвардейский «Райавтодор» сообщает об утверждении годовой бухгалтерской отчетности за 2007г. на годовом общем собрании акционеров (Распоряжение №512-р от 04.06.2008г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Гвардейский «Райавтодор»  _________________  Плохова Л.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0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09-10-02T06:45:00Z</dcterms:modified>
  <cp:revision>3</cp:revision>
  <dc:subject/>
  <dc:title>Открытое  Акционерное общество  «Неманский «Райавтодор»</dc:title>
</cp:coreProperties>
</file>