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Открытое  акционерное общество  «Гвардейский «Райавтодор»</w:t>
            </w:r>
          </w:p>
        </w:tc>
      </w:tr>
      <w:tr>
        <w:trPr>
          <w:trHeight w:val="368" w:hRule="atLeast"/>
        </w:trPr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(ОАО «Гвардейский «Райавтодор»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color w:val="000000"/>
              </w:rPr>
              <w:t>238210, Калининградская обл.,</w:t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eastAsia="Book Antiqua" w:cs="Book Antiqua" w:ascii="Book Antiqua" w:hAnsi="Book Antiqua"/>
                <w:color w:val="000000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</w:rPr>
              <w:t>г. Гвардейск, ул. Вокзальная, д.4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color w:val="000000"/>
              </w:rPr>
              <w:t xml:space="preserve">тел./факс 8-40159-3-22-77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АО «Гвардейский «Райавтодор» сообщает о том, что годовая бухгалтерская отчетность за 2009 год утверждена на годовом общем собрании акционеров (Распоряжение №395-р от 18.06.2010 г.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И.О. генерального директор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АО «Гвардейский «Райавтодор»  _________________  Кузьмин П.С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6:46:00Z</dcterms:created>
  <dc:creator>Customer</dc:creator>
  <dc:description/>
  <cp:keywords/>
  <dc:language>en-US</dc:language>
  <cp:lastModifiedBy>Office</cp:lastModifiedBy>
  <cp:lastPrinted>2009-02-25T11:43:00Z</cp:lastPrinted>
  <dcterms:modified xsi:type="dcterms:W3CDTF">2010-06-23T07:07:00Z</dcterms:modified>
  <cp:revision>8</cp:revision>
  <dc:subject/>
  <dc:title>Открытое  Акционерное общество  «Неманский «Райавтодор»</dc:title>
</cp:coreProperties>
</file>