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Гвардейская типография»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 xml:space="preserve">Место нахождение: </w:t>
      </w:r>
      <w:r>
        <w:rPr>
          <w:bCs/>
        </w:rPr>
        <w:t>238210 Калининградская обл. г. Гвардейск ул Ленина д 4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ИНН/КПП:    </w:t>
      </w:r>
      <w:r>
        <w:rPr/>
        <w:t>3916015071 / 391601001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Наименование банка:  </w:t>
      </w:r>
      <w:r>
        <w:rPr>
          <w:bCs/>
        </w:rPr>
        <w:t>Калининградское ОСБ № 8626 г. Калининград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Расчетный счет:  </w:t>
      </w:r>
      <w:r>
        <w:rPr>
          <w:bCs/>
        </w:rPr>
        <w:t>4070281002012010019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10000006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05:00Z</dcterms:created>
  <dc:creator>User</dc:creator>
  <dc:description/>
  <cp:keywords/>
  <dc:language>en-US</dc:language>
  <cp:lastModifiedBy>Office</cp:lastModifiedBy>
  <cp:lastPrinted>2009-04-29T15:35:00Z</cp:lastPrinted>
  <dcterms:modified xsi:type="dcterms:W3CDTF">2009-12-16T09:53:00Z</dcterms:modified>
  <cp:revision>5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