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ЗАПИСК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к бухгалтерской отчетности за 2008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</w:t>
      </w:r>
      <w:r>
        <w:rPr>
          <w:b/>
          <w:i/>
          <w:sz w:val="28"/>
        </w:rPr>
        <w:t>ОАО «Гвардейская  типография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ткрытое акционерное общество «Гвардейская типография»  осуществляет свою деятельность на основании Устава, утвержденного Распоряжением Территориального управления Министерства имущественных отношений РФ по Калининградской области  от 28.04.2004г.№ 119-р и зарегистрированного в Межрайонной инспекции  МНС РФ № 5 по Калининградской област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крытое акционерное общество «Гвардейская типография» является самостоятельным предприятием, не имеет ни головных  ни дочерних подразделений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казом ОАО «Гвардейской типографии» № 128 от 29.12.07г., была утверждена  учетная политика предприятия на 2008г. Для бухгалтерского учета используется журнально-ордерная  форма с применением регистров синтетического учета и аналитического учета, с использованием компьютерной техники и бухгалтерской программы. Бухгалтерская информация хранится на предприятии в течении пяти лет в электронной форме и на бумажных носителях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 определении выручки от реализации продукции (работ, услуг) используется метод начисления по «отгрузке»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Материально- производственные запасы  при  их списании в производство оцениваются по средней себестоимости.</w:t>
      </w:r>
    </w:p>
    <w:p>
      <w:pPr>
        <w:pStyle w:val="Heading2"/>
        <w:spacing w:lineRule="auto" w:line="360"/>
        <w:rPr/>
      </w:pPr>
      <w:r>
        <w:rPr/>
        <w:t>По строке 010 форма №  2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АО «Гвардейская типография» занимается производством полиграфической продукции и  в 2008 году отгрузило продукции на 3 698 тыс. руб..</w:t>
      </w:r>
    </w:p>
    <w:p>
      <w:pPr>
        <w:pStyle w:val="Heading2"/>
        <w:spacing w:lineRule="auto" w:line="360"/>
        <w:rPr/>
      </w:pPr>
      <w:r>
        <w:rPr/>
        <w:t>По строке 020 форма № 2</w:t>
      </w:r>
    </w:p>
    <w:p>
      <w:pPr>
        <w:pStyle w:val="Normal"/>
        <w:spacing w:lineRule="auto" w:line="360"/>
        <w:rPr/>
      </w:pPr>
      <w:r>
        <w:rPr/>
        <w:t>Себестоимость отгруженной продукции  составила 3 61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Амортизация основных средств                                                                                 – 6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бумаги на выпуск продукции                                                                       – 45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Расход материалов на выпуск продукции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краска, клей, бумвенил, пластины, калька, тонер, шпагат,…..)                            - 21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топлива (уголь , дрова)                                                                                    -  99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ГСМ                                                                                                                   - 5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запасных частей                                                                                               -  59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Списана спец. одежда                                                                                                     - 2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инвентаря                                                                                                             - 4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Банковская услуга                                                                                                          - 2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Электросвязь                                                                                                                    -21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одопотребление водоотведение                                                                                  - 18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ывоз мусора                                                                                                                     - 6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храна объекта                                                                                                                -3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Техническое обслуживание охранной сигнализации                                                  – 1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бслуживание ККМ                                                                                                         -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бслуживание ризографа                                                                                                  - 1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емонтные работы на 3 этаже                                                                                     - 12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одписные издания                                                                                                     - 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Электроэнергия                                                                                                            - 4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Услуги регистратора                                                                                                   - 1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Арендная плата    (оборудование)                                                                            - 168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рочие расходы                                                                                                           - 38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Услуги сторонних организаций                                                                                  - 3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 на окружающую среду                                                                                      - 9 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 на землю                                                                                                             -1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Заработная плата (работников и администрации)                                              - 1 836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и в ПФ с з/п 14%                                                                                              - 249 тыс.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зносы в ФСС от несчастных случаев на производстве                                           - 4 тыс. руб.,</w:t>
      </w:r>
    </w:p>
    <w:p>
      <w:pPr>
        <w:pStyle w:val="Heading2"/>
        <w:spacing w:lineRule="auto" w:line="360"/>
        <w:rPr/>
      </w:pPr>
      <w:r>
        <w:rPr/>
        <w:t>По строке 029 форма № 2</w:t>
      </w:r>
    </w:p>
    <w:p>
      <w:pPr>
        <w:pStyle w:val="Normal"/>
        <w:spacing w:lineRule="auto" w:line="360"/>
        <w:rPr/>
      </w:pPr>
      <w:r>
        <w:rPr/>
        <w:t>Валовая прибыль получена в сумме 82 тыс. руб..</w:t>
      </w:r>
    </w:p>
    <w:p>
      <w:pPr>
        <w:pStyle w:val="Heading2"/>
        <w:spacing w:lineRule="auto" w:line="360"/>
        <w:rPr/>
      </w:pPr>
      <w:r>
        <w:rPr/>
        <w:t>По строке 090 форма № 2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очие операционные доходы составили 272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ОАО «Гвардейская типография» в 2008 году реализовала со склада бумагу и картон на сумму 104 тыс. руб.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Сдача в аренду помещений и компенсация затрат за коммунальные услуги составила  168 тыс. руб..   </w:t>
      </w:r>
    </w:p>
    <w:p>
      <w:pPr>
        <w:pStyle w:val="Normal"/>
        <w:spacing w:lineRule="auto" w:line="360"/>
        <w:rPr/>
      </w:pPr>
      <w:r>
        <w:rPr>
          <w:b/>
        </w:rPr>
        <w:t>По строке 100 форме № 2</w:t>
      </w:r>
      <w:r>
        <w:rPr/>
        <w:t xml:space="preserve">  </w:t>
      </w:r>
    </w:p>
    <w:p>
      <w:pPr>
        <w:pStyle w:val="Normal"/>
        <w:spacing w:lineRule="auto" w:line="360"/>
        <w:rPr>
          <w:sz w:val="18"/>
        </w:rPr>
      </w:pPr>
      <w:r>
        <w:rPr/>
        <w:t xml:space="preserve">          </w:t>
      </w:r>
      <w:r>
        <w:rPr/>
        <w:t>Прочие операционные  расходы   составили 234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Списана закупочная стоимость  бумаги  отгруженная на сторону со склада -  70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ремия работникам к праздникам , к дням рождения   -  14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и в ПФ с м/п, премий 14%                                          - 21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Гуманитарная помощь                                                            - 1 тыс. руб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 строке 150 форме № 2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Единый налог по упрощенной системе налогообложения (доходы) составил в 2008 году – 118 тыс. руб.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По строке 190 форме № 2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>
          <w:b w:val="false"/>
        </w:rPr>
        <w:t>Чистая прибыль за 2008 год составила 2 тыс. руб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 строке 120 форме № 1</w:t>
      </w:r>
    </w:p>
    <w:p>
      <w:pPr>
        <w:pStyle w:val="Normal"/>
        <w:spacing w:lineRule="auto" w:line="360"/>
        <w:rPr/>
      </w:pPr>
      <w:r>
        <w:rPr/>
        <w:t>Остаточная стоимость  основных средств -  472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1 Здание типографии – 118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2 Сарай – склад – 7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№ </w:t>
      </w:r>
      <w:r>
        <w:rPr>
          <w:sz w:val="18"/>
        </w:rPr>
        <w:t xml:space="preserve">26 Печатная машина </w:t>
      </w:r>
      <w:r>
        <w:rPr>
          <w:sz w:val="18"/>
          <w:lang w:val="en-US"/>
        </w:rPr>
        <w:t xml:space="preserve">Rjtfaprint – </w:t>
      </w:r>
      <w:r>
        <w:rPr>
          <w:sz w:val="18"/>
        </w:rPr>
        <w:t>6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36 Печатная машина на двух пролетах – 285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rPr/>
      </w:pPr>
      <w:r>
        <w:rPr/>
        <w:t>По строке 211 форме № 1</w:t>
      </w:r>
    </w:p>
    <w:p>
      <w:pPr>
        <w:pStyle w:val="Normal"/>
        <w:spacing w:lineRule="auto" w:line="360"/>
        <w:rPr/>
      </w:pPr>
      <w:r>
        <w:rPr/>
        <w:t>Остаток материальных ценностей  112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10/1 бумага – 61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10/1 материалы – 19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10/3 топливный склад – 32 тыс. руб.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По строке 214 форме №1</w:t>
      </w:r>
    </w:p>
    <w:p>
      <w:pPr>
        <w:pStyle w:val="Normal"/>
        <w:spacing w:lineRule="auto" w:line="360"/>
        <w:rPr/>
      </w:pPr>
      <w:r>
        <w:rPr/>
        <w:t>Остаток готовой продукции по цене реализации на 01.01.09г. согласно инвентаризационной описи от 28.12.08. №  5    составляет 20 тыс. руб.</w:t>
      </w:r>
    </w:p>
    <w:p>
      <w:pPr>
        <w:pStyle w:val="Heading2"/>
        <w:spacing w:lineRule="auto" w:line="360"/>
        <w:rPr/>
      </w:pPr>
      <w:r>
        <w:rPr/>
        <w:t>По строке 240 форме № 1</w:t>
      </w:r>
    </w:p>
    <w:p>
      <w:pPr>
        <w:pStyle w:val="Normal"/>
        <w:spacing w:lineRule="auto" w:line="360"/>
        <w:rPr/>
      </w:pPr>
      <w:r>
        <w:rPr/>
        <w:t>Дебиторская краткосрочная задолженность составляет – 158 тыс. руб. вт. ч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окупатели и заказчики:    11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Городская больница № 5 г. Калининград               3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Городская инфекционная г. Калининград               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Женская консультация  г. Калининград                    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КЭЧ г. Калининград                                                    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.Ч.С. УВД г. Калининград                                       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едЭксперт г. Калининград                                       1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ногопрофильная больница г. Калининград            9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ансионат «Волна» г. Светлогорск                            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Учебно курсовой комбинат                                         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ЦРБ Полесская                                                            38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</w:t>
      </w:r>
      <w:r>
        <w:rPr>
          <w:b/>
          <w:sz w:val="18"/>
        </w:rPr>
        <w:t>Дебиторская задолженность   44 тыс. руб.,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</w:t>
      </w:r>
      <w:r>
        <w:rPr>
          <w:sz w:val="18"/>
        </w:rPr>
        <w:t>ООО</w:t>
      </w:r>
      <w:r>
        <w:rPr>
          <w:b/>
          <w:sz w:val="18"/>
        </w:rPr>
        <w:t xml:space="preserve"> «</w:t>
      </w:r>
      <w:r>
        <w:rPr>
          <w:sz w:val="18"/>
        </w:rPr>
        <w:t>Актион- Пресс»                    5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Калининград нефтепродукт          1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ИП Скоморовский А.И.                  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ОАО «Янтарь энерго»                     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Редакция газеты  «Наша Жизнь»   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ООО «Стройматериалы»                 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Расчеты по соц. Страхованию         1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rPr/>
      </w:pPr>
      <w:r>
        <w:rPr/>
        <w:t>По строке 260 форме № 1</w:t>
      </w:r>
    </w:p>
    <w:p>
      <w:pPr>
        <w:pStyle w:val="Normal"/>
        <w:spacing w:lineRule="auto" w:line="360"/>
        <w:rPr/>
      </w:pPr>
      <w:r>
        <w:rPr/>
        <w:t>Остаток денежных средств составляет 445 тыс. руб. вт. ч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51 расчетный счет – 445 тыс. руб.</w:t>
      </w:r>
    </w:p>
    <w:p>
      <w:pPr>
        <w:pStyle w:val="Heading2"/>
        <w:spacing w:lineRule="auto" w:line="360"/>
        <w:rPr/>
      </w:pPr>
      <w:r>
        <w:rPr/>
        <w:t>ИТОГО АКТИВ БАЛАНСА составил  1 207 тыс. рублей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По строке 410 форме № 1</w:t>
      </w:r>
    </w:p>
    <w:p>
      <w:pPr>
        <w:pStyle w:val="Normal"/>
        <w:spacing w:lineRule="auto" w:line="360"/>
        <w:rPr/>
      </w:pPr>
      <w:r>
        <w:rPr/>
        <w:t>Уставной капитал 747 тыс. руб. состоящий из 7 472 штуки именных ,обыкновенных ,без документарных  акций  номинальной стоимостью  одной акции 100 руб.</w:t>
      </w:r>
    </w:p>
    <w:p>
      <w:pPr>
        <w:pStyle w:val="Normal"/>
        <w:spacing w:lineRule="auto" w:line="360"/>
        <w:rPr/>
      </w:pPr>
      <w:r>
        <w:rPr/>
        <w:t>100%  акций  находятся  в федеральной собственности.</w:t>
      </w:r>
    </w:p>
    <w:p>
      <w:pPr>
        <w:pStyle w:val="Heading2"/>
        <w:spacing w:lineRule="auto" w:line="360"/>
        <w:rPr/>
      </w:pPr>
      <w:r>
        <w:rPr/>
        <w:t>По строке 430 форме № 1</w:t>
      </w:r>
    </w:p>
    <w:p>
      <w:pPr>
        <w:pStyle w:val="Normal"/>
        <w:spacing w:lineRule="auto" w:line="360"/>
        <w:rPr/>
      </w:pPr>
      <w:r>
        <w:rPr/>
        <w:t xml:space="preserve">Согласно   Распоряжения  № 2650-р от 28.06.2006года </w:t>
      </w:r>
      <w:r>
        <w:rPr>
          <w:sz w:val="18"/>
        </w:rPr>
        <w:t>(распределения прибыли за 2005 год)</w:t>
      </w:r>
    </w:p>
    <w:p>
      <w:pPr>
        <w:pStyle w:val="Normal"/>
        <w:spacing w:lineRule="auto" w:line="360"/>
        <w:rPr/>
      </w:pPr>
      <w:r>
        <w:rPr/>
        <w:t>Резервный капитал  5 тыс. руб.</w:t>
      </w:r>
    </w:p>
    <w:p>
      <w:pPr>
        <w:pStyle w:val="Normal"/>
        <w:spacing w:lineRule="auto" w:line="360"/>
        <w:rPr/>
      </w:pPr>
      <w:r>
        <w:rPr/>
        <w:t xml:space="preserve">Согласно Распоряжения № 508-р от 03.06.2008года </w:t>
      </w:r>
      <w:r>
        <w:rPr>
          <w:sz w:val="18"/>
        </w:rPr>
        <w:t>(распределения прибыли за 2007 год.)</w:t>
      </w:r>
    </w:p>
    <w:p>
      <w:pPr>
        <w:pStyle w:val="Normal"/>
        <w:spacing w:lineRule="auto" w:line="360"/>
        <w:rPr/>
      </w:pPr>
      <w:r>
        <w:rPr/>
        <w:t>Резервный капитал  5 тыс. руб.</w:t>
      </w:r>
    </w:p>
    <w:p>
      <w:pPr>
        <w:pStyle w:val="Heading2"/>
        <w:spacing w:lineRule="auto" w:line="360"/>
        <w:rPr/>
      </w:pPr>
      <w:r>
        <w:rPr/>
        <w:t>По строке 470 форме №1</w:t>
      </w:r>
    </w:p>
    <w:p>
      <w:pPr>
        <w:pStyle w:val="Heading2"/>
        <w:spacing w:lineRule="auto" w:line="360"/>
        <w:rPr/>
      </w:pPr>
      <w:r>
        <w:rPr/>
        <w:t>Не распределенная прибыль  83 тыс. руб.</w:t>
      </w:r>
    </w:p>
    <w:p>
      <w:pPr>
        <w:pStyle w:val="Normal"/>
        <w:rPr>
          <w:sz w:val="18"/>
        </w:rPr>
      </w:pPr>
      <w:r>
        <w:rPr>
          <w:sz w:val="18"/>
        </w:rPr>
        <w:t xml:space="preserve">На начало отчетного периода нераспределенная  прибыль составляла  128 тысячи рублей ,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огласно распоряжения № 508-р от 03.06.2008г.  Отчислено на дивиденды 23 тыс. руб.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</w:t>
      </w:r>
      <w:r>
        <w:rPr>
          <w:sz w:val="18"/>
        </w:rPr>
        <w:t>Отчислено в резервный фонд 5 тыс. руб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</w:t>
      </w:r>
      <w:r>
        <w:rPr>
          <w:sz w:val="18"/>
        </w:rPr>
        <w:t>Израсходовано на социальные нужды 19 тыс. руб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8"/>
        </w:rPr>
        <w:t xml:space="preserve">Прибавим чистую прибыль 2008г 2 тысячи рублей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rPr/>
      </w:pPr>
      <w:r>
        <w:rPr/>
        <w:t>По строке 620 форме № 1</w:t>
      </w:r>
    </w:p>
    <w:p>
      <w:pPr>
        <w:pStyle w:val="Heading2"/>
        <w:spacing w:lineRule="auto" w:line="360"/>
        <w:rPr/>
      </w:pPr>
      <w:r>
        <w:rPr/>
        <w:t>Кредиторская  краткосрочная задолженность составляет – 343тыс. руб. вт. ч.</w:t>
      </w:r>
    </w:p>
    <w:p>
      <w:pPr>
        <w:pStyle w:val="Normal"/>
        <w:spacing w:lineRule="auto" w:line="360"/>
        <w:rPr/>
      </w:pPr>
      <w:r>
        <w:rPr/>
        <w:t>По строке 621 форма № 1</w:t>
      </w:r>
    </w:p>
    <w:p>
      <w:pPr>
        <w:pStyle w:val="Normal"/>
        <w:spacing w:lineRule="auto" w:line="360"/>
        <w:rPr/>
      </w:pPr>
      <w:r>
        <w:rPr/>
        <w:t>Задолженность перед поставщиками и подрядчиками 169 тыс. руб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sz w:val="18"/>
        </w:rPr>
        <w:t>В/ч 48283                                                                      - 12 тыс. руб.,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sz w:val="18"/>
        </w:rPr>
        <w:t>В/ч 87082                                                                       -  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В/ч 95043                                                                        -1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Знаменский с/о                                                                 -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Славинский с/о                                                                 - 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правление пенсионного фонда                                   - 1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чреждение ОМ – 216/5                                                - 1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чреждение ОМ – 216/7                                                  - 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Центр занятости населения г. Полесск                           - 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ЦРБ г. Гвардейск                                                               - 18 тыс.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Фонд жилищного и социального строительства             - 90 тыс. руб.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b/>
        </w:rPr>
        <w:t xml:space="preserve">По строке 622 форма № 1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олженность перед персоналом организации 88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статок заработной платы на 01.01.08г составил               – 88 тыс. руб.</w:t>
      </w:r>
    </w:p>
    <w:p>
      <w:pPr>
        <w:pStyle w:val="Heading3"/>
        <w:rPr/>
      </w:pPr>
      <w:r>
        <w:rPr/>
        <w:t xml:space="preserve"> </w:t>
      </w:r>
      <w:r>
        <w:rPr>
          <w:sz w:val="24"/>
        </w:rPr>
        <w:t>По строке 623 форма №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олженность перед государственными внебюджетными фондами 26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Задолженность в ПФ по обязательным  страховым взносам составила – 26 тыс</w:t>
      </w:r>
      <w:r>
        <w:rPr/>
        <w:t xml:space="preserve">. </w:t>
      </w:r>
      <w:r>
        <w:rPr>
          <w:sz w:val="18"/>
        </w:rPr>
        <w:t>руб.</w:t>
      </w:r>
    </w:p>
    <w:p>
      <w:pPr>
        <w:pStyle w:val="Heading2"/>
        <w:spacing w:lineRule="auto" w:line="360"/>
        <w:rPr/>
      </w:pPr>
      <w:r>
        <w:rPr/>
        <w:t xml:space="preserve">  </w:t>
      </w:r>
      <w:r>
        <w:rPr/>
        <w:t>По строке 624 форма № 1</w:t>
      </w:r>
    </w:p>
    <w:p>
      <w:pPr>
        <w:pStyle w:val="Heading2"/>
        <w:spacing w:lineRule="auto" w:line="360"/>
        <w:rPr/>
      </w:pPr>
      <w:r>
        <w:rPr/>
        <w:t>Задолженность по налогам и сборам  60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 по налогу на доходы физ. лиц                      – 20 тыс.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по упрощенной системе налогообложения составила – 35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Задолженность по налогу на загрязнения окруж. среды         - 2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по налогу на землю                                           - 3 тыс. руб.</w:t>
      </w:r>
    </w:p>
    <w:p>
      <w:pPr>
        <w:pStyle w:val="Heading2"/>
        <w:spacing w:lineRule="auto" w:line="360"/>
        <w:rPr/>
      </w:pPr>
      <w:r>
        <w:rPr/>
        <w:t xml:space="preserve">По строке 630 форма № 1 </w:t>
      </w:r>
    </w:p>
    <w:p>
      <w:pPr>
        <w:pStyle w:val="Normal"/>
        <w:spacing w:lineRule="auto" w:line="360"/>
        <w:rPr/>
      </w:pPr>
      <w:r>
        <w:rPr/>
        <w:t>Задолженность участникам (учредителям) по выплате доходов  24 тыс. руб.</w:t>
      </w:r>
    </w:p>
    <w:p>
      <w:pPr>
        <w:pStyle w:val="Normal"/>
        <w:spacing w:lineRule="auto" w:line="360"/>
        <w:rPr/>
      </w:pPr>
      <w:r>
        <w:rPr>
          <w:b/>
        </w:rPr>
        <w:t>ИТОГО ПАССИВ БАЛАНСА составил   1 207 тыс. руб</w:t>
      </w:r>
      <w:r>
        <w:rPr/>
        <w:t>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За 2008 год уплачено налогов всего :  684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и на доходы физ. лиц – 274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на транспорт -  0,4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по упрощенной системе налогообложения – 118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на окружающую среду – 9 тыс.руб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sz w:val="18"/>
        </w:rPr>
        <w:t>Налог на землю – 12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</w:t>
      </w:r>
      <w:r>
        <w:rPr>
          <w:sz w:val="18"/>
        </w:rPr>
        <w:t>На обязательное пенсионное страхование – 270 тыс. руб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8"/>
        </w:rPr>
        <w:t>На страхование от несчастных случаев на поизв. – 4,6тыс. руб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течении 2008 года финансовое состояние было стабильно, во время  уплачивались налоги и выдавалась заработная плат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АО «Гвардейская  типография»  будет продолжать свою деятельность в обозримом  будущем и у него отсутствуют намерения и необходимость ликвидации или существенного сокращения 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.О. Ген. директор</w:t>
      </w:r>
    </w:p>
    <w:p>
      <w:pPr>
        <w:pStyle w:val="Normal"/>
        <w:spacing w:lineRule="auto" w:line="360"/>
        <w:rPr/>
      </w:pPr>
      <w:r>
        <w:rPr/>
        <w:t>ОАО «Гвардейской типографии»                                                                 Пушкин В.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. бухгалтер                                                                                                   Аикина Т.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2:00Z</dcterms:created>
  <dc:creator>User</dc:creator>
  <dc:description/>
  <dc:language>en-US</dc:language>
  <cp:lastModifiedBy>User</cp:lastModifiedBy>
  <cp:lastPrinted>2009-04-14T11:32:00Z</cp:lastPrinted>
  <dcterms:modified xsi:type="dcterms:W3CDTF">2009-12-11T07:06:00Z</dcterms:modified>
  <cp:revision>3</cp:revision>
  <dc:subject/>
  <dc:title>ЗАПИСКА </dc:title>
</cp:coreProperties>
</file>