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 xml:space="preserve">Годовой  отчет </w:t>
      </w:r>
    </w:p>
    <w:p>
      <w:pPr>
        <w:pStyle w:val="Heading1"/>
        <w:rPr/>
      </w:pPr>
      <w:r>
        <w:rPr/>
        <w:t xml:space="preserve">         </w:t>
      </w:r>
      <w:r>
        <w:rPr/>
        <w:t>открытого  акционерного  общества «Гвардейская  типография»</w:t>
      </w:r>
    </w:p>
    <w:p>
      <w:pPr>
        <w:pStyle w:val="Heading1"/>
        <w:rPr/>
      </w:pPr>
      <w:r>
        <w:rPr/>
        <w:t>акции  которого находятся в собственности Российской Федерации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32"/>
        </w:rPr>
        <w:t xml:space="preserve">за 2009год  </w:t>
      </w:r>
    </w:p>
    <w:p>
      <w:pPr>
        <w:pStyle w:val="Normal"/>
        <w:rPr/>
      </w:pPr>
      <w:r>
        <w:rPr/>
        <w:t>г. Гвардейск                                                                                                           29.03.2010г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"/>
        <w:gridCol w:w="2726"/>
        <w:gridCol w:w="3067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параметра информ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Описательная  часть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</w:t>
            </w:r>
            <w:r>
              <w:rPr>
                <w:sz w:val="32"/>
              </w:rPr>
              <w:t>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</w:t>
            </w:r>
            <w:r>
              <w:rPr>
                <w:sz w:val="32"/>
              </w:rPr>
              <w:t>2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Общие  сведения  об  открытом  акционерном  обществе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ное наименование открыт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ного обще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Гвардейская  типография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мер и дата выдачи свидетельства 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ой  регистр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43915501761 дата  выдачи  16.06.2004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>3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Юридический адрес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8210 Калининградская об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. Гвардейск  ул. Ленина  д. 4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чтовый  адрес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8210 Калининградская об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. Гвардейск  ул. Ленина  д. 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актный  телефон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ел. 8 </w:t>
            </w:r>
            <w:r>
              <w:rPr>
                <w:sz w:val="32"/>
              </w:rPr>
              <w:t>(4012) 3-21-4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кс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л / факс.8 (4012) 3-27-4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рес электронной почт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-Mail: gvtp@baltnet.ru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ой вид деятельнос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играф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формация о включении в переч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ческих  акционерных  обще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а/не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</w:t>
            </w: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олное наименование и адрес 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реестродержател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ткрытое акционерное общество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«Регистратор НИКойл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023 г. Калининград ул. Яналова 42б 4-й этаж  тел: 56-34-00 ; 91-65-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 уставного капитала (тыс.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47 (тыс.руб.)(</w:t>
            </w:r>
            <w:r>
              <w:rPr/>
              <w:t>Семьсот сорок семь тысяч рублей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ее количество акций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       </w:t>
            </w:r>
            <w:r>
              <w:rPr>
                <w:sz w:val="28"/>
              </w:rPr>
              <w:t>7 472 штуки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7 472 штуки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минальная стоимость обыкнове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й (тыс.руб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47 200руб. (</w:t>
            </w:r>
            <w:r>
              <w:rPr/>
              <w:t xml:space="preserve">Семьсот сорок семь тысяч двести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рублей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ый регистрацион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выпуска обыкновенных акций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государственной регистр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28"/>
              </w:rPr>
              <w:t>1-01-03240-</w:t>
            </w:r>
            <w:r>
              <w:rPr>
                <w:sz w:val="28"/>
                <w:lang w:val="en-US"/>
              </w:rPr>
              <w:t xml:space="preserve">D  </w:t>
            </w:r>
            <w:r>
              <w:rPr>
                <w:sz w:val="28"/>
              </w:rPr>
              <w:t xml:space="preserve">дата регистрации  выпуска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14.01.2005г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-----------------------------------------------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инальная стоимость привилегированных акций  (тыс.руб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------------------------------------------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ый регистрацион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выпуска привилегированных акций и дата государственной регистр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-------------------------------------------------------------------------------------------------------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вклада Российской Феде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тыс.руб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7 472 (тыс.руб)(</w:t>
            </w:r>
            <w:r>
              <w:rPr/>
              <w:t xml:space="preserve">Семьсот сорок семь тысяч двести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рублей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ля Российской Федерации в уставн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е  %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100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Российской Федерации по обыкновенным акциям   %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00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оля Российской Федерации п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илегированным акциям  %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------------------------------------------------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акционеры общества ( доля 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ом капитале  более 5%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ссийская  Федерация   100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ичие специального права на участ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ой Федерации в управ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ытым акционерным обществ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«золотой акции»)  (да/не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/>
              <w:t xml:space="preserve">       </w:t>
            </w:r>
            <w:r>
              <w:rPr/>
              <w:t>Золотой акции    нет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ное наименование и адрес ауди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-------------------------------------------------------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а холдинга (при наличии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Характеристика  деятельности  органов  управления  и  контроля                 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открытого  акционерного общества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double"/>
              </w:rPr>
              <w:t xml:space="preserve">                                                 </w:t>
            </w:r>
            <w:r>
              <w:rPr>
                <w:sz w:val="28"/>
                <w:u w:val="double"/>
              </w:rPr>
              <w:t>Общее собрание акционеров</w:t>
            </w:r>
          </w:p>
        </w:tc>
      </w:tr>
      <w:tr>
        <w:trPr>
          <w:trHeight w:val="5944" w:hRule="atLeast"/>
          <w:cantSplit w:val="true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double"/>
              </w:rPr>
            </w:pPr>
            <w:r>
              <w:rPr>
                <w:sz w:val="28"/>
                <w:u w:val="double"/>
              </w:rPr>
              <w:t xml:space="preserve"> </w:t>
            </w:r>
          </w:p>
          <w:p>
            <w:pPr>
              <w:pStyle w:val="Normal"/>
              <w:rPr>
                <w:sz w:val="28"/>
                <w:u w:val="double"/>
              </w:rPr>
            </w:pPr>
            <w:r>
              <w:rPr>
                <w:sz w:val="28"/>
                <w:u w:val="double"/>
              </w:rPr>
            </w:r>
          </w:p>
          <w:p>
            <w:pPr>
              <w:pStyle w:val="Heading2"/>
              <w:rPr/>
            </w:pPr>
            <w:r>
              <w:rPr/>
              <w:t>Годовое общее собрание акционеров</w:t>
            </w:r>
          </w:p>
          <w:p>
            <w:pPr>
              <w:pStyle w:val="Normal"/>
              <w:rPr>
                <w:sz w:val="28"/>
                <w:u w:val="double"/>
              </w:rPr>
            </w:pPr>
            <w:r>
              <w:rPr>
                <w:sz w:val="28"/>
              </w:rPr>
              <w:t>(номер и дата протокола, вопросы повестка дня)</w:t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double"/>
              </w:rPr>
            </w:pPr>
            <w:r>
              <w:rPr>
                <w:sz w:val="28"/>
                <w:u w:val="doub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 № 462-р от 11.06.200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решениях годового общего собр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ов ОАО «Гвардейская типография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твердить годовой отчет ОАО «Гвардейской типографии» за 2008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твердить  годовую бухгалтерскую отчетность, в том числе отчет о прибылях и убытках ОАО «Гвардейской типографии»  за 2008год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Утвердить распределение прибы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Гвардейской типографии» за 2008год, рекомендованное советом директоров ОАО «Гвардейской типографии» от 8 мая 2009г. , в том числе направить на выплату дивидендов  500 руб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збрать  совет директоров ОАО «Гвардейской типографии». в количестве 5 челове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збрать  ревизионную комиссию ОАО «Гвардейской типографии» в количестве 3 человек.</w:t>
            </w:r>
          </w:p>
          <w:p>
            <w:pPr>
              <w:pStyle w:val="Normal"/>
              <w:jc w:val="both"/>
              <w:rPr>
                <w:sz w:val="28"/>
                <w:u w:val="double"/>
              </w:rPr>
            </w:pPr>
            <w:r>
              <w:rPr>
                <w:sz w:val="28"/>
              </w:rPr>
              <w:t>6. Не утверждать  аудитора ОАО «Гвардейской типографии» на 2009 год.</w:t>
            </w:r>
          </w:p>
        </w:tc>
      </w:tr>
      <w:tr>
        <w:trPr>
          <w:trHeight w:val="99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еочередные общие собрания акционеров (номера и даты протоколов, вопросы  повесток дня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        </w:t>
            </w:r>
            <w:r>
              <w:rPr>
                <w:b/>
                <w:sz w:val="28"/>
                <w:u w:val="double"/>
              </w:rPr>
              <w:t>Совет директоров</w:t>
            </w:r>
          </w:p>
        </w:tc>
      </w:tr>
      <w:tr>
        <w:trPr>
          <w:trHeight w:val="988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  <w:u w:val="double"/>
              </w:rPr>
            </w:pPr>
            <w:r>
              <w:rPr>
                <w:b/>
                <w:sz w:val="32"/>
                <w:u w:val="doubl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остав совета директоров (наблюдательного совета) обществ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я сведения о членах совета директоров (наблюдательного совет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а, в том числе их крат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графические данные и влад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ями общества в течение отчет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директоров состоит из 5 человек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оркин  Анатолий Александрович – </w:t>
            </w: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 (Дата наступления основания 21.07.2005г.)</w:t>
            </w:r>
          </w:p>
          <w:p>
            <w:pPr>
              <w:pStyle w:val="TextBody"/>
              <w:rPr/>
            </w:pPr>
            <w:r>
              <w:rPr/>
              <w:t>Доля принадлежащих обыкновенных акций эмитента: %</w:t>
            </w:r>
          </w:p>
          <w:p>
            <w:pPr>
              <w:pStyle w:val="Heading2"/>
              <w:rPr/>
            </w:pPr>
            <w:r>
              <w:rPr/>
              <w:t xml:space="preserve">Булаткина Ирина Анатольевна – </w:t>
            </w:r>
            <w:r>
              <w:rPr>
                <w:sz w:val="24"/>
              </w:rPr>
              <w:t>начальник отдела правового обеспечения Территориального управления Федерального агентства по управлению государственным имуществом  по Калининградской области.</w:t>
            </w:r>
          </w:p>
          <w:p>
            <w:pPr>
              <w:pStyle w:val="TextBody"/>
              <w:rPr/>
            </w:pPr>
            <w:r>
              <w:rPr/>
              <w:t>Доля принадлежащих обыкновенных акций эмитента: %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ичевский Иван Демьянович – </w:t>
            </w:r>
            <w:r>
              <w:rPr/>
              <w:t>главный специалист – эксперт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TextBody"/>
              <w:rPr/>
            </w:pPr>
            <w:r>
              <w:rPr/>
              <w:t>Доля принадлежащих обыкновенных акций эмитента: %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адамшина Лариса Михайловна – </w:t>
            </w:r>
            <w:r>
              <w:rPr/>
              <w:t>специалист 1 разряда отдела приватизации и работ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ычковская Галина Михайловна</w:t>
            </w:r>
            <w:r>
              <w:rPr/>
              <w:t xml:space="preserve"> – главный специалист – эксперт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TextBody"/>
              <w:rPr/>
            </w:pPr>
            <w:r>
              <w:rPr/>
              <w:t>Доля принадлежащих обыкновенных акций эмитента: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едания совета директоров (дата и номера протоколов, вопросы повесток дня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.06.2009г   № б/н</w:t>
            </w:r>
          </w:p>
          <w:p>
            <w:pPr>
              <w:pStyle w:val="TextBody"/>
              <w:rPr/>
            </w:pPr>
            <w:r>
              <w:rPr/>
              <w:t>1. Об избрании председателя совета директоров  ОАО «Гвардейской типографии»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Об избрании секретаря совета директоров ОАО «Гвардейской типографии»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О временном исполнении обязанностей 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генерального директора Общества.</w:t>
            </w:r>
          </w:p>
        </w:tc>
      </w:tr>
      <w:tr>
        <w:trPr>
          <w:trHeight w:val="530" w:hRule="atLeast"/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  <w:u w:val="double"/>
              </w:rPr>
              <w:t>Исполнительный орган общества</w:t>
            </w:r>
          </w:p>
        </w:tc>
      </w:tr>
      <w:tr>
        <w:trPr>
          <w:trHeight w:val="324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едения  о  лице,  занимающем должность     единоличного исполнительного  органа (управляюще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ей организации) общества 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ах коллегиального  исполните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а общества, в том числе их крат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графические  данные и владение акциями общества в течение отчетного год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оличный  исполните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яющий обязанности генерального директора открытого акционерного общества «Гвардейской типографии»   является   согласно протокола  19.06.2009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ин Виктор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рождения : 17.02.1949г.</w:t>
            </w:r>
          </w:p>
          <w:p>
            <w:pPr>
              <w:pStyle w:val="TextBody"/>
              <w:rPr/>
            </w:pPr>
            <w:r>
              <w:rPr/>
              <w:t>Доля принадлежащих обыкновенных акций эмитента: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  вознаграждения исполнительному органу обще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00 руб. 00 коп.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 </w:t>
            </w:r>
            <w:r>
              <w:rPr>
                <w:b/>
                <w:sz w:val="28"/>
                <w:u w:val="double"/>
              </w:rPr>
              <w:t>Ревизионная комисс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членов ревизионной комисс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визионная комиссия состоит из 3 человек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О и должности представителей Р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евизионной комиссии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ыгида Наталья Владимировна – </w:t>
            </w:r>
            <w:r>
              <w:rPr/>
              <w:t>главный бухгалтер Территориального управления Федерального агентства по управлению государственным имуществом по Калининград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утярь Ольга Александровна</w:t>
            </w:r>
            <w:r>
              <w:rPr/>
              <w:t xml:space="preserve"> - специалист 2 разряда отдела приватизации и работы 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 имуществом по Калининградской обла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Елисеева Светлана Васильевна </w:t>
            </w:r>
            <w:r>
              <w:rPr/>
              <w:t>- специалист 1 разряда отдела приватизации и работы 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</w:t>
            </w:r>
            <w:r>
              <w:rPr/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 деятельности общества  в соответствующей отрасли, лет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о хозяйственной деятельности</w:t>
            </w:r>
          </w:p>
          <w:p>
            <w:pPr>
              <w:pStyle w:val="TextBody"/>
              <w:rPr/>
            </w:pPr>
            <w:r>
              <w:rPr/>
              <w:t>Государственного предприятия «Гвардейской типографии» началась  с  15 августа 1947г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о РАСПОРЯЖЕНИЕ № 119-р от 28.04.2004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 июня 2004года произошла приватиз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ем преобразования в открытое акционерное  общество «Гвардейская типограф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 вид деятельности ПОЛИГРАФИЯ в этой  отрасли  предприятие работает 62 года.</w:t>
            </w:r>
          </w:p>
        </w:tc>
      </w:tr>
      <w:tr>
        <w:trPr>
          <w:trHeight w:val="124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  конкуренты     общества     в данной   отрасл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 Гвардейскому  району  нет.</w:t>
            </w:r>
          </w:p>
        </w:tc>
      </w:tr>
      <w:tr>
        <w:trPr>
          <w:trHeight w:val="24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 общества  на  соответствующем  сегменте  рынка  в  разрезе  всех  видов  деятельности  общества  и  изменение  данного  показателя  за  последние  три  года, %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  полиграфической  деятельности</w:t>
            </w:r>
          </w:p>
          <w:p>
            <w:pPr>
              <w:pStyle w:val="Heading2"/>
              <w:rPr/>
            </w:pPr>
            <w:r>
              <w:rPr/>
              <w:t>по  Гвардейскому  району  100%</w:t>
            </w:r>
          </w:p>
        </w:tc>
      </w:tr>
      <w:tr>
        <w:trPr>
          <w:trHeight w:val="19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о  допустимая  проектная  мощность (натуральный  показатель,  требуется  обязательно  указать  размерность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00 000  печатных  листков  А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ные  по  загрузке  проектной  мощности, %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50%  (компюторизация   населен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риятий  сокращает производство  бланков  бухгалтерской  и  налоговой  отчетности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азанные  и  возможные  запасы  сырья (для  акционерных  обществ  сырьевого  сектора 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Не име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Приоритетные  направления  деятельности  открытого  акционерного  общества</w:t>
            </w:r>
          </w:p>
        </w:tc>
      </w:tr>
      <w:tr>
        <w:trPr>
          <w:trHeight w:val="185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чень приоритетных  направ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ятельности  общества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Полиграф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 инвестиций  в  разрезе  проектов  и  разбивкой  по  источникам,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вестиций   не  было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 о заключенных  договорах  купли/продажи  долей, акций, паев  хозяйственных  товариществ  и  общест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я  сведения  о  сторонах, предмете,  цене  и  иных  условиях  данных  договор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говора  о  купли/ продажи  долей, акций, паев  не  заключались.</w:t>
            </w:r>
          </w:p>
        </w:tc>
      </w:tr>
      <w:tr>
        <w:trPr>
          <w:trHeight w:val="228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в частности,  например, размер полученных в отчетном году дивидендов по имеющимся у общества акциям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Не имеем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 о  реформировании  общества  ( при наличии 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          </w:t>
            </w:r>
            <w:r>
              <w:rPr/>
              <w:t>Не имеем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чет  совета  директоров (наблюдательного  совета) открытого  акционерного  общества  о  результатах  развития  общества  по  приоритетным  направлениям  его  деятельности</w:t>
            </w:r>
          </w:p>
        </w:tc>
      </w:tr>
      <w:tr>
        <w:trPr>
          <w:trHeight w:val="285" w:hRule="atLeast"/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 об  основных  результатах  работы  общества  в  части  приоритетных  направлений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2008год                   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2009год</w:t>
            </w:r>
          </w:p>
        </w:tc>
      </w:tr>
      <w:tr>
        <w:trPr>
          <w:trHeight w:val="910" w:hRule="atLeast"/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учка  от  продажи  товаров, продукции, работ, услуг, 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 698                          413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ловая  прибыль / убыток,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2                                    15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тая  прибыль / убыток,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                                     2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оимость  чистых  активов,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38                                  880</w:t>
            </w:r>
          </w:p>
        </w:tc>
      </w:tr>
      <w:tr>
        <w:trPr>
          <w:trHeight w:val="9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 по  краткосрочным  и  долгосрочным  займам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                                 ------------</w:t>
            </w:r>
          </w:p>
        </w:tc>
      </w:tr>
      <w:tr>
        <w:trPr>
          <w:trHeight w:val="10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редиторская  задолженность ( имеется ввиду раздел </w:t>
            </w:r>
            <w:r>
              <w:rPr>
                <w:lang w:val="en-US"/>
              </w:rPr>
              <w:t xml:space="preserve">IV, V </w:t>
            </w:r>
            <w:r>
              <w:rPr/>
              <w:t>бухгалтерского баланса- форма № 1 )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долженность  перед  федеральным  бюджетом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долженность по вексельным обязательствам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43                                 481</w:t>
            </w:r>
          </w:p>
        </w:tc>
      </w:tr>
      <w:tr>
        <w:trPr>
          <w:trHeight w:val="9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биторская  задолженность, тыс. руб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 том  числе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задолженности  федерального  бюджет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задолженность по вексельным обязательствам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58                                  250</w:t>
            </w:r>
          </w:p>
        </w:tc>
      </w:tr>
      <w:tr>
        <w:trPr>
          <w:trHeight w:val="409" w:hRule="atLeast"/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нформация  о совершенных  открытым  акционерным  обществом  в  отчетно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</w:t>
            </w:r>
            <w:r>
              <w:rPr>
                <w:b/>
                <w:i/>
                <w:sz w:val="28"/>
              </w:rPr>
              <w:t>году  крупных  сделок</w:t>
            </w:r>
          </w:p>
        </w:tc>
      </w:tr>
      <w:tr>
        <w:trPr>
          <w:trHeight w:val="42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 совершенных  обществом в  отчетном  году  сделок,  признаваемых  в  соответствии  с  Федеральным  законом  от  26 декабря 1995г. № 208-ФЗ « Об акционерных  обществах»  крупными  сделками,  а также  иных  сделок,  на  совершение  которых  в  соответствии  с  уставом  общества  распространяется  порядок  одобрения  крупных  сделок,  с  указанием  по  каждой  сделке  ее  существенных  условий  и  органа  управления  общества,  принявшего  решение  об  ее  одобре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 было.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Информация  о  совершенных  открытым  акционерным  обществом  в  отчетном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</w:t>
            </w:r>
            <w:r>
              <w:rPr>
                <w:b/>
                <w:i/>
                <w:sz w:val="28"/>
              </w:rPr>
              <w:t>году  сделок, в  совершении  которых  имеется  заинтересованность</w:t>
            </w:r>
          </w:p>
        </w:tc>
      </w:tr>
      <w:tr>
        <w:trPr>
          <w:trHeight w:val="30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 совершенных  обществом в  отчетном  году  сделок,  признаваемых  в  соответствии  с  Федеральным  законом  от  26 декабря 1995г. № 208-ФЗ « Об акционерных  обществах»  сделками,  в  совершении  которых  имеется   заинтересованность,   с  указанием  по  каждой  сделки  заинтересованного  лица  (лиц),  существенных  условий  и  органа  управления  общества,  принявшего  решение  об  ее  одобрении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 было.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Отчет  о  выплате  объявленных (начисленных) дивидендов  по  акциям  открытого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</w:t>
            </w:r>
            <w:r>
              <w:rPr>
                <w:b/>
                <w:i/>
                <w:sz w:val="28"/>
              </w:rPr>
              <w:t>акционерного  общества.</w:t>
            </w:r>
          </w:p>
        </w:tc>
      </w:tr>
      <w:tr>
        <w:trPr>
          <w:trHeight w:val="94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об утвержденных решением совета директоров общества принципах дивидендной политики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имеем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о дивидендах ( суть решения,  дата  и  номер  протокола  общего  собрания  акционеров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его  собрания  акционеров  по  итогам  2009  года  не было.</w:t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олагаемая  сумма  дивиденд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лежащих  перечислению  в  федеральный  бюджет,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----------------------------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 дивидендов,  перечисленная  в  федеральный  бюджет,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----------------------------------------------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видендная  задолженность  перед  федеральным  бюджетом, тыс. руб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адолженности   нет</w:t>
            </w:r>
          </w:p>
        </w:tc>
      </w:tr>
      <w:tr>
        <w:trPr>
          <w:trHeight w:val="15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визиты  платежных  документов  подтверждающих  перечисление  дивидендов  в  федеральный  бюджет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------------------------------------------------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исание  основных  факторов  риска,  связанных  с  деятельностью  открытог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</w:t>
            </w:r>
            <w:r>
              <w:rPr>
                <w:b/>
                <w:i/>
                <w:sz w:val="28"/>
              </w:rPr>
              <w:t>акционерного  общества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 об  инвестиционных  вложениях  общества,  предполагаемый  уровень  дохода  по  которым  составляет  более  10%  в  год  с  указанием  цели  и  суммы  инвестирования,  а  также  источников  финансирования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стиционных  вложений  общество  не  совершало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 о неоконченных  судебных  разбирательствах,  в  которых  общество  выступает  в  качестве  ответчика  по  иску  о  взыскании  задолженности  с  указанием  общей  суммы  предъявленных  претензий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Обществу   исков  не  предъявлено.</w:t>
            </w:r>
          </w:p>
        </w:tc>
      </w:tr>
      <w:tr>
        <w:trPr>
          <w:trHeight w:val="15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 о неоконченных  судебных  разбирательствах,  в  которых  общество  выступает  в  качестве  истца  по  иску  о  взыскании  задолженности  с  указанием  общей  суммы  заявленных  претензий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о  исков  не  выставляло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дения  о возможных  обстоятельствах,  объективно  препятствующих  деятельности  общества  (сейсмоопасная  территория,  зона  сезонного  наводнения,  террористические  акты и др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тоятельства    препятствующие  деятельности  общества   нет.</w:t>
            </w:r>
          </w:p>
        </w:tc>
      </w:tr>
      <w:tr>
        <w:trPr>
          <w:cantSplit w:val="true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             </w:t>
            </w:r>
            <w:r>
              <w:rPr/>
              <w:t>Перспективы  развития  открытого  акционерного  обществ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ые  направления  развития  общества  с  учетом  тенденций рынка  и  потенциала  организации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сить  качество  полиграфической  продукции  тем  самым  расширить  рынок  сбыта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уемые  к  реализации  инвестиционные    проект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стиционных  проектов  нет.</w:t>
            </w:r>
          </w:p>
        </w:tc>
      </w:tr>
      <w:tr>
        <w:trPr>
          <w:trHeight w:val="8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уемые  направления   использования  чистой  прибыли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развитие  производ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И.О.   Ген. директор                                                                                   Пушкин В.Н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ОАО «Гвардейской  типографи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0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4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6:00Z</dcterms:created>
  <dc:creator>User</dc:creator>
  <dc:description/>
  <cp:keywords/>
  <dc:language>en-US</dc:language>
  <cp:lastModifiedBy>Admin</cp:lastModifiedBy>
  <cp:lastPrinted>2009-04-09T17:20:00Z</cp:lastPrinted>
  <dcterms:modified xsi:type="dcterms:W3CDTF">2010-03-29T09:56:00Z</dcterms:modified>
  <cp:revision>2</cp:revision>
  <dc:subject/>
  <dc:title>Годовой  отчет </dc:title>
</cp:coreProperties>
</file>