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Гвардейская типография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Гвардейская Типография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38210 Калининградская об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Гвардейск ул. Ленина д 4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:8 (40159)  3-21-43 факс: 3-27-4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Гвардейская Типография» сообщает о том, что Годовой отчет Общества за 2010 год на годовом общем собрании акционеров не утвержден (Распоряжение № 234-р от 14.06.2011г.), в связи с чем, текст данного отчета на сайте в сети Интернет, используемой Обществом для раскрытия информации, не публикуетс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чины не утверждения Годового отчета за 2010 год Обществу не известн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АО «Гвардейская Типография»</w:t>
        <w:tab/>
        <w:t xml:space="preserve">   ____________    </w:t>
        <w:tab/>
        <w:t>Пушкин В.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Гвардейская типография»             _________________  Пушкин В.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47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1-08-12T10:49:00Z</dcterms:modified>
  <cp:revision>3</cp:revision>
  <dc:subject/>
  <dc:title>Открытое  Акционерное общество  «Неманский «Райавтодор»</dc:title>
</cp:coreProperties>
</file>