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ткрытое акционерное общество «Гвардейская типограф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АО  «Гвардейская типограф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Российская Федерация, г. Гвардейск Калининградской области, ул. Ленина, д. 4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104391550176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91601507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03240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Гвардейская типограф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В.Н. Пушк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02:00Z</dcterms:created>
  <dc:creator>Prof-RomanovaAA</dc:creator>
  <dc:description/>
  <cp:keywords/>
  <dc:language>en-US</dc:language>
  <cp:lastModifiedBy>Катя</cp:lastModifiedBy>
  <dcterms:modified xsi:type="dcterms:W3CDTF">2012-03-21T10:56:00Z</dcterms:modified>
  <cp:revision>4</cp:revision>
  <dc:subject/>
  <dc:title>Приложение 25</dc:title>
</cp:coreProperties>
</file>