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ая типографи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ая Типография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8210 Калининградская об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вардейск ул. Ленина д 4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:8 (40159)  3-21-43 факс: 3-27-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ая типография» сообщает о том, что годовая бухгалтерская отчетность за 2008 год утверждена на годовом общем собрании акционеров (Распоряжение №462-р от 11.06.2009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.о. генерального директор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Гвардейская типография»             _________________  Пушкин В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09-12-16T10:19:00Z</dcterms:modified>
  <cp:revision>9</cp:revision>
  <dc:subject/>
  <dc:title>Открытое  Акционерное общество  «Неманский «Райавтодор»</dc:title>
</cp:coreProperties>
</file>