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ая типограф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ая Типография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8210 Калининградская об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вардейск ул. Ленина д 4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:8 (40159)  3-21-43 факс: 3-27-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ая типография» сообщает о том, что годовая бухгалтерская отчетность за 2010 год на годовом общем собрании акционеров не утверждена (Распоряжение № 234-р от 14.06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Гвардейская типография»             _________________  Пушкин В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8-12T10:46:00Z</dcterms:modified>
  <cp:revision>2</cp:revision>
  <dc:subject/>
  <dc:title>Открытое  Акционерное общество  «Неманский «Райавтодор»</dc:title>
</cp:coreProperties>
</file>