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Первый хлебозавод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" w:hAnsi="Times New Roman" w:cs="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эмитента: Россия, 236040, г. Калининград, ул.  Генерала Галицкого, д.16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Первый хлебозавод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 А.А. Коваленко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подпись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694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1023901014466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940"/>
        <w:gridCol w:w="5386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8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еленина Виктория Валентин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.06.2002/ 1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Бут-Гусаим</w:t>
            </w:r>
          </w:p>
          <w:p>
            <w:pPr>
              <w:pStyle w:val="Normal"/>
              <w:ind w:firstLine="37"/>
              <w:jc w:val="center"/>
              <w:rPr>
                <w:rStyle w:val="SUBST"/>
              </w:rPr>
            </w:pPr>
            <w:r>
              <w:rPr>
                <w:rStyle w:val="SUBST"/>
                <w:lang w:val="ru-RU"/>
              </w:rPr>
              <w:t>Андрей Иванович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5.04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center"/>
              <w:rPr>
                <w:rStyle w:val="SUBST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 Лицо исполняет функции единоличного исполнительного органа Акционера и является членом Совета директоров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rPr>
                <w:rStyle w:val="SUBST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lang w:eastAsia="ru-RU"/>
              </w:rPr>
              <w:t>Коваленко Галина Георгиевна</w:t>
            </w:r>
            <w:r>
              <w:rPr>
                <w:rStyle w:val="21"/>
              </w:rPr>
              <w:t xml:space="preserve">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.04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,8 %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,8 %</w:t>
            </w:r>
          </w:p>
        </w:tc>
      </w:tr>
      <w:tr>
        <w:trPr>
          <w:trHeight w:val="4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.04.201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Худомяс Людмила Павло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lang w:val="en-US"/>
              </w:rPr>
            </w:pPr>
            <w:r>
              <w:rPr>
                <w:rStyle w:val="SUBST"/>
              </w:rPr>
              <w:t>10.09.1998/ 1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валенко  Анатолий Афанась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.09.1998/ 15.04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0,9%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9%</w:t>
            </w:r>
          </w:p>
        </w:tc>
      </w:tr>
      <w:tr>
        <w:trPr>
          <w:trHeight w:val="51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0.199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0.199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принадлежит к той группе лиц, к которой принадлежит акционерное Общество 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право прямо распоряжаться более чем 50 процентами от общего количества голосов, приходящихся на голосующие акции, составляющие уставный капитал одного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по предложению лица избрано более чем 50%  количественного состава совета директоров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04.20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принадлежит к той группе лиц, к которой принадлежит акционерное Общество – лицо имеет право назначить единоличный исполнительный орган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5.07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.06.200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52"/>
        <w:gridCol w:w="1780"/>
        <w:gridCol w:w="5036"/>
        <w:gridCol w:w="1787"/>
        <w:gridCol w:w="1318"/>
        <w:gridCol w:w="246"/>
        <w:gridCol w:w="1204"/>
        <w:gridCol w:w="1370"/>
        <w:gridCol w:w="1321"/>
        <w:gridCol w:w="1752"/>
        <w:gridCol w:w="1358"/>
        <w:gridCol w:w="1921"/>
        <w:gridCol w:w="1921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ицо утратило основание, в силу которого признается аффилированным  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.04.2011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.04.2011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валенко Андрей Анатоль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36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.06.2004/ 15.04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.06.2004/ 15.04.20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  <w:tc>
          <w:tcPr>
            <w:tcW w:w="1321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752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52"/>
        <w:gridCol w:w="1780"/>
        <w:gridCol w:w="5036"/>
        <w:gridCol w:w="1787"/>
        <w:gridCol w:w="1318"/>
        <w:gridCol w:w="246"/>
        <w:gridCol w:w="1204"/>
        <w:gridCol w:w="1370"/>
        <w:gridCol w:w="1321"/>
        <w:gridCol w:w="1752"/>
        <w:gridCol w:w="1358"/>
        <w:gridCol w:w="1921"/>
        <w:gridCol w:w="1921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ицо приобрело основание, в силу которого признается аффилированным  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.04.2011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.04.2011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  <w:tc>
          <w:tcPr>
            <w:tcW w:w="1321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752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lang w:eastAsia="ru-RU"/>
              </w:rPr>
              <w:t>Коваленко Галина Георгиев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360" w:hanging="0"/>
              <w:jc w:val="center"/>
              <w:rPr/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5.04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.04.20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,8 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,8 %</w:t>
            </w:r>
          </w:p>
        </w:tc>
        <w:tc>
          <w:tcPr>
            <w:tcW w:w="82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</w:rPr>
            </w:pPr>
            <w:r>
              <w:rPr/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__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18:00Z</dcterms:created>
  <dc:creator>User</dc:creator>
  <dc:description/>
  <cp:keywords/>
  <dc:language>en-US</dc:language>
  <cp:lastModifiedBy>Comp6</cp:lastModifiedBy>
  <cp:lastPrinted>2011-04-07T10:26:00Z</cp:lastPrinted>
  <dcterms:modified xsi:type="dcterms:W3CDTF">2011-09-15T12:55:00Z</dcterms:modified>
  <cp:revision>7</cp:revision>
  <dc:subject/>
  <dc:title>СПИСОК АФФИЛИРОВАННЫХ ЛИЦ</dc:title>
</cp:coreProperties>
</file>