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ервый хлебозав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эмитента: Россия, 236040, г. Калининград, ул.  Генерала Галицкого, д.16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ервый хлебозав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А. Коваленко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694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102390101446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940"/>
        <w:gridCol w:w="5386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еленина Виктория Валенти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06.2002/ 08.06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Бут-Гусаим</w:t>
            </w:r>
          </w:p>
          <w:p>
            <w:pPr>
              <w:pStyle w:val="Normal"/>
              <w:ind w:firstLine="37"/>
              <w:jc w:val="center"/>
              <w:rPr>
                <w:rStyle w:val="SUBST"/>
              </w:rPr>
            </w:pPr>
            <w:r>
              <w:rPr>
                <w:rStyle w:val="SUBST"/>
                <w:lang w:val="ru-RU"/>
              </w:rPr>
              <w:t>Андрей Иванович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5.04.2011/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08.06.20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 Лицо исполняет функции единоличного исполнительного органа Акционера и является членом Совета директоров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lang w:eastAsia="ru-RU"/>
              </w:rPr>
              <w:t>Коваленко Галина Георгиевна</w:t>
            </w:r>
            <w:r>
              <w:rPr>
                <w:rStyle w:val="21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6.20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</w:tr>
      <w:tr>
        <w:trPr>
          <w:trHeight w:val="12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</w:rPr>
              <w:t>Коваленко Андрей Анатоль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08.06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 Анатолий Афанас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9.1998/ 08.06.20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</w:tr>
      <w:tr>
        <w:trPr>
          <w:trHeight w:val="5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од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по предложению лица избрано более чем 50%  количественного состава совета директоров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– лицо имеет право назначить единоличный исполнительный орган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483"/>
        <w:gridCol w:w="2241"/>
        <w:gridCol w:w="4329"/>
        <w:gridCol w:w="994"/>
        <w:gridCol w:w="1950"/>
        <w:gridCol w:w="313"/>
        <w:gridCol w:w="1312"/>
        <w:gridCol w:w="1997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iCs w:val="false"/>
              </w:rPr>
            </w:pPr>
            <w:r>
              <w:rPr>
                <w:rStyle w:val="SUBST"/>
                <w:iCs w:val="false"/>
              </w:rPr>
              <w:t>Избран новый Состав совета директоров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.06.2012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еленина Виктория Валентин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   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06.2002/ 15.04.201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Бут-Гусаим</w:t>
            </w:r>
          </w:p>
          <w:p>
            <w:pPr>
              <w:pStyle w:val="Normal"/>
              <w:ind w:firstLine="37"/>
              <w:jc w:val="center"/>
              <w:rPr>
                <w:rStyle w:val="SUBST"/>
              </w:rPr>
            </w:pPr>
            <w:r>
              <w:rPr>
                <w:rStyle w:val="SUBST"/>
                <w:lang w:val="ru-RU"/>
              </w:rPr>
              <w:t>Андрей Иванович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 Лицо исполняет функции единоличного исполнительного органа Акционера и является членом Совета директоров Обществ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rStyle w:val="SUBST"/>
              </w:rPr>
            </w:pPr>
            <w:r>
              <w:rPr/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lang w:eastAsia="ru-RU"/>
              </w:rPr>
              <w:t>Коваленко Галина Георгиевна</w:t>
            </w:r>
            <w:r>
              <w:rPr>
                <w:rStyle w:val="21"/>
              </w:rPr>
              <w:t xml:space="preserve"> 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15.04.201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</w:tr>
      <w:tr>
        <w:trPr>
          <w:trHeight w:val="306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1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</w:rPr>
              <w:t>Худомяс Людмила Павл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10.09.1998/ 15.04.201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нко  Анатолий Афанасьевич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9.1998/ 15.04.2011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</w:tr>
      <w:tr>
        <w:trPr>
          <w:trHeight w:val="153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одного юридического лиц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по предложению лица избрано более чем 50%  количественного состава совета директоров Общ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0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– лицо имеет право назначить единоличный исполнительный орган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6.2004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tbl>
            <w:tblPr>
              <w:tblW w:w="15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1701"/>
              <w:gridCol w:w="6946"/>
              <w:gridCol w:w="1492"/>
              <w:gridCol w:w="1748"/>
              <w:gridCol w:w="1669"/>
            </w:tblGrid>
            <w:tr>
              <w:trPr>
                <w:trHeight w:val="322" w:hRule="atLeast"/>
              </w:trPr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Зеленина Виктория Валентинов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 xml:space="preserve">Россия,     </w:t>
                  </w:r>
                </w:p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UBST"/>
                    </w:rPr>
                    <w:t xml:space="preserve"> </w:t>
                  </w:r>
                  <w:r>
                    <w:rPr>
                      <w:rStyle w:val="SUBST"/>
                    </w:rPr>
                    <w:t>г. Калининград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UBST"/>
                    </w:rPr>
                    <w:t>Лицо является членом Совета директоров акционерного Общества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14.06.2002/ 08.06.201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7"/>
                    <w:jc w:val="center"/>
                    <w:rPr>
                      <w:rStyle w:val="SUBST"/>
                      <w:lang w:val="ru-RU"/>
                    </w:rPr>
                  </w:pPr>
                  <w:r>
                    <w:rPr>
                      <w:rStyle w:val="SUBST"/>
                      <w:lang w:val="ru-RU"/>
                    </w:rPr>
                    <w:t>Бут-Гусаим</w:t>
                  </w:r>
                </w:p>
                <w:p>
                  <w:pPr>
                    <w:pStyle w:val="Normal"/>
                    <w:ind w:firstLine="37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  <w:lang w:val="ru-RU"/>
                    </w:rPr>
                    <w:t>Андрей Иванович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 xml:space="preserve">Россия,     </w:t>
                  </w:r>
                </w:p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 xml:space="preserve"> </w:t>
                  </w:r>
                  <w:r>
                    <w:rPr>
                      <w:rStyle w:val="SUBST"/>
                    </w:rPr>
                    <w:t>г. Калининград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 xml:space="preserve">Лицо является членом Совета директоров акционерного Общества </w:t>
                  </w:r>
                </w:p>
              </w:tc>
              <w:tc>
                <w:tcPr>
                  <w:tcW w:w="14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15.04.2011/</w:t>
                  </w:r>
                </w:p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08.06.2012</w:t>
                  </w:r>
                </w:p>
              </w:tc>
              <w:tc>
                <w:tcPr>
                  <w:tcW w:w="1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37"/>
                    <w:jc w:val="center"/>
                    <w:rPr>
                      <w:rStyle w:val="SUBST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Лицо принадлежит к той группе лиц, к которой принадлежит акционерное Общество -  Лицо исполняет функции единоличного исполнительного органа Акционера и является членом Совета директоров Общества</w:t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rPr>
                      <w:rStyle w:val="SUBST"/>
                    </w:rPr>
                  </w:pPr>
                  <w:r>
                    <w:rPr/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  <w:lang w:eastAsia="ru-RU"/>
                    </w:rPr>
                    <w:t>Коваленко Галина Георгиевна</w:t>
                  </w:r>
                  <w:r>
                    <w:rPr>
                      <w:rStyle w:val="21"/>
                    </w:rPr>
                    <w:t xml:space="preserve"> 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 xml:space="preserve">Россия,     </w:t>
                  </w:r>
                </w:p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 xml:space="preserve"> </w:t>
                  </w:r>
                  <w:r>
                    <w:rPr>
                      <w:rStyle w:val="SUBST"/>
                    </w:rPr>
                    <w:t>г. Калининград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</w:rPr>
                  </w:pPr>
                  <w:r>
                    <w:rPr/>
                  </w:r>
                </w:p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Лицо является членом Совета директоров акционерного Общества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15.04.2011/</w:t>
                  </w:r>
                </w:p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UBST"/>
                    </w:rPr>
                    <w:t>08.06.2012</w:t>
                  </w:r>
                </w:p>
              </w:tc>
              <w:tc>
                <w:tcPr>
                  <w:tcW w:w="1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19,8 %</w:t>
                  </w:r>
                </w:p>
              </w:tc>
              <w:tc>
                <w:tcPr>
                  <w:tcW w:w="1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19,8 %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</w:rPr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</w:rPr>
                  </w:pPr>
                  <w:r>
                    <w:rPr/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15.04.2011</w:t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  <w:b w:val="false"/>
                      <w:b w:val="false"/>
                    </w:rPr>
                  </w:pPr>
                  <w:r>
                    <w:rPr>
                      <w:rStyle w:val="SUBST"/>
                    </w:rPr>
                    <w:t>Коваленко Андрей Анатольеви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 xml:space="preserve">Россия, </w:t>
                  </w:r>
                </w:p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UBST"/>
                    </w:rPr>
                    <w:t>г. Калининград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UBST"/>
                    </w:rPr>
                    <w:t>Лицо является членом Совета директоров акционерного Общества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  <w:lang w:val="en-US"/>
                    </w:rPr>
                  </w:pPr>
                  <w:r>
                    <w:rPr>
                      <w:rStyle w:val="SUBST"/>
                    </w:rPr>
                    <w:t>08.06.201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Коваленко  Анатолий Афанасьевич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Россия,</w:t>
                  </w:r>
                </w:p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г. Калининград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Лицо является членом Совета директоров акционерного Общества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10.09.1998/ 08.06.2012</w:t>
                  </w:r>
                </w:p>
              </w:tc>
              <w:tc>
                <w:tcPr>
                  <w:tcW w:w="1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0,9%</w:t>
                  </w:r>
                </w:p>
              </w:tc>
              <w:tc>
                <w:tcPr>
                  <w:tcW w:w="1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60,9%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</w:rPr>
                  </w:pPr>
                  <w:r>
                    <w:rPr/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 xml:space="preserve"> </w:t>
                  </w:r>
                  <w:r>
                    <w:rPr>
                      <w:rStyle w:val="SUBST"/>
                    </w:rPr>
                    <w:t>Лицо осуществляет полномочия единоличного исполнительного органа акционерного Общества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16.10.1998</w:t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</w:rPr>
                  </w:pPr>
                  <w:r>
                    <w:rPr/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Лицо имеет право распоряжаться более чем 20 процентами голосующих акций Общества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05.07.2004</w:t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</w:rPr>
                  </w:pPr>
                  <w:r>
                    <w:rPr/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16.10.1998</w:t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</w:rPr>
                  </w:pPr>
                  <w:r>
                    <w:rPr/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 xml:space="preserve">Лицо принадлежит к той группе лиц, к которой принадлежит акционерное Общество - </w:t>
                  </w:r>
                  <w:r>
                    <w:rPr/>
                    <w:t xml:space="preserve"> </w:t>
                  </w:r>
                  <w:r>
                    <w:rPr>
                      <w:rStyle w:val="SUBST"/>
                    </w:rPr>
      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одного юридического лица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05.07.2004</w:t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</w:rPr>
                  </w:pPr>
                  <w:r>
                    <w:rPr/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Лицо принадлежит к той группе лиц, к которой принадлежит акционерное общество - по предложению лица избрано более чем 50%  количественного состава совета директоров Общества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15.04.2010</w:t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</w:rPr>
                  </w:pPr>
                  <w:r>
                    <w:rPr/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 xml:space="preserve">Лицо принадлежит к той группе лиц, к которой принадлежит акционерное Общество – лицо имеет право назначить единоличный исполнительный орган 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05.07.2004</w:t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</w:rPr>
                  </w:pPr>
                  <w:r>
                    <w:rPr/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ilozhenie"/>
                    <w:ind w:hanging="0"/>
                    <w:jc w:val="center"/>
                    <w:rPr>
                      <w:rStyle w:val="SUBST"/>
                    </w:rPr>
                  </w:pPr>
                  <w:r>
                    <w:rPr>
                      <w:rStyle w:val="SUBST"/>
                    </w:rPr>
      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ind w:hanging="0"/>
                    <w:jc w:val="center"/>
                    <w:rPr/>
                  </w:pPr>
                  <w:r>
                    <w:rPr>
                      <w:rStyle w:val="SUBST"/>
                    </w:rPr>
                    <w:t>11.06.2004</w:t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rStyle w:val="SUBST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rilozhenie"/>
                    <w:snapToGrid w:val="false"/>
                    <w:ind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8:00Z</dcterms:created>
  <dc:creator>User</dc:creator>
  <dc:description/>
  <cp:keywords/>
  <dc:language>en-US</dc:language>
  <cp:lastModifiedBy>Катя</cp:lastModifiedBy>
  <cp:lastPrinted>2012-06-22T12:55:00Z</cp:lastPrinted>
  <dcterms:modified xsi:type="dcterms:W3CDTF">2012-06-22T09:55:00Z</dcterms:modified>
  <cp:revision>12</cp:revision>
  <dc:subject/>
  <dc:title>СПИСОК АФФИЛИРОВАННЫХ ЛИЦ</dc:title>
</cp:coreProperties>
</file>