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Первый хлебозавод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" w:hAnsi="Times New Roman" w:cs="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эмитента: Россия, 236040, г. Калининград, ул.  Генерала Галицкого, д.16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Первый хлебозавод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 А.А. Коваленко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подпись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694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1023901014466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940"/>
        <w:gridCol w:w="5386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еленина Виктория Валентин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.06.2002/ 1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Бут-Гусаим</w:t>
            </w:r>
          </w:p>
          <w:p>
            <w:pPr>
              <w:pStyle w:val="Normal"/>
              <w:ind w:firstLine="37"/>
              <w:jc w:val="center"/>
              <w:rPr>
                <w:rStyle w:val="SUBST"/>
              </w:rPr>
            </w:pPr>
            <w:r>
              <w:rPr>
                <w:rStyle w:val="SUBST"/>
                <w:lang w:val="ru-RU"/>
              </w:rPr>
              <w:t>Андрей Иванович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5.04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 Лицо исполняет функции единоличного исполнительного органа Акционера и является членом Совета директоров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>
                <w:rStyle w:val="SUBST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lang w:eastAsia="ru-RU"/>
              </w:rPr>
              <w:t>Коваленко Галина Георгиевна</w:t>
            </w:r>
            <w:r>
              <w:rPr>
                <w:rStyle w:val="21"/>
              </w:rPr>
              <w:t xml:space="preserve">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.04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,8 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,8 %</w:t>
            </w:r>
          </w:p>
        </w:tc>
      </w:tr>
      <w:tr>
        <w:trPr>
          <w:trHeight w:val="4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.04.201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Худомяс Людмила Павл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lang w:val="en-US"/>
              </w:rPr>
            </w:pPr>
            <w:r>
              <w:rPr>
                <w:rStyle w:val="SUBST"/>
              </w:rPr>
              <w:t>10.09.1998/ 1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валенко  Анатолий Афанас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9.1998/ 15.04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</w:tr>
      <w:tr>
        <w:trPr>
          <w:trHeight w:val="51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право прямо распоряжаться более чем 50 процентами от общего количества голосов, приходящихся на голосующие акции, составляющие уставный капитал одного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по предложению лица избрано более чем 50%  количественного состава совета директоров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4.20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– лицо имеет право назначить единоличный исполнительный орган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.06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 w:val="false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Cs w:val="false"/>
              </w:rPr>
              <w:t>-</w:t>
            </w:r>
          </w:p>
        </w:tc>
      </w:tr>
    </w:tbl>
    <w:p>
      <w:pPr>
        <w:pStyle w:val="Prilozhenie"/>
        <w:ind w:firstLine="142"/>
        <w:jc w:val="center"/>
        <w:rPr>
          <w:rStyle w:val="SUBST"/>
          <w:b/>
          <w:b/>
          <w:bCs/>
          <w:iCs w:val="false"/>
          <w:sz w:val="20"/>
          <w:szCs w:val="20"/>
        </w:rPr>
      </w:pPr>
      <w:r>
        <w:rPr/>
      </w:r>
    </w:p>
    <w:p>
      <w:pPr>
        <w:pStyle w:val="Prilozhenie"/>
        <w:ind w:firstLine="142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18:00Z</dcterms:created>
  <dc:creator>User</dc:creator>
  <dc:description/>
  <cp:keywords/>
  <dc:language>en-US</dc:language>
  <cp:lastModifiedBy>Comp6</cp:lastModifiedBy>
  <cp:lastPrinted>2011-04-07T10:26:00Z</cp:lastPrinted>
  <dcterms:modified xsi:type="dcterms:W3CDTF">2012-03-14T15:34:00Z</dcterms:modified>
  <cp:revision>7</cp:revision>
  <dc:subject/>
  <dc:title>СПИСОК АФФИЛИРОВАННЫХ ЛИЦ</dc:title>
</cp:coreProperties>
</file>