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</w:t>
      </w:r>
      <w:r>
        <w:rPr/>
        <w:t>Первый хлебозавод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Российская Федерация, 236040, г. Калининград (обл.), ул. Генерала Галицкого, 1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06069487  /  390601001</w:t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52010010042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6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 xml:space="preserve">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29T14:33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