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годовому отчету ОАО «Первый хлебозавод» за 2009 год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АО «Первый хлебозавод» прошло государственную регистрацию: Свидетельство о внесении записи в Единый государственный реестр юридических лиц серия 39 № 005516748 выдано Инспекцией Министерства РФ по налогам и сборам по городу Калининграду, дата внесения записи 15.12.2002 год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м видом деятельности являетс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хлебопечени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оизводство кондитерских изделий и прочей продукц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птовая и розничная торговля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ъем реализованной продукции за отчетный год составил 13 284  тонны.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реднесписочная численность работающих на отчетную дату 663 человека. Общество не является субъектом малого предприниматель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сшим органом управления Общества является общее собрание акционеров. Руководство текущей деятельностью Общества осуществляется единоличным исполнительным органом Общества генеральным директором – Коваленко Анатолием Афанасьевичем. Общее руководство деятельностью Общества осуществляет Совет директоров, состоит из пяти членов. Они же являются аффилированными лиц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естр акционеров ведет специализированная организация ОАО «Регистратор НИКойл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Инвестиционная деятельность Общества связана с новым строительством и приобретением основных средств, на эти цели израсходовано за 2009 год 47 511 тысяч рублей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Финансовая деятельность Общества связана с привлечением заемных средств: получены краткосрочные займы в 2009 году в сумме 6 653 тысячи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Общество применяет общий режим налогообложения деятельност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Условный расход по налогу на прибыль за 2009 год составил        6 808 978 рублей. Временные разницы возникли по основным средствам, которые числились на балансе Общества до 2002 года, из-за расхождений по формированию первоначальной стоимости импортного оборудования в бухгалтерском и налоговом учет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стоянные налоговые обязательства возникли,  в связи с расхождениями по принятию внереализационных расходов в целях налогового уче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Управленческие и коммерческие расходы Общество включает  в состав косвенных расходов и признает в полном объем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бщество имеет объект основных средств - земельный участок  стоимостью 3 890 тысяч рублей, стоимость которого не погашаетс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Годовая инвентаризация за 2009 год проведена полностью и в установленные срок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Дебиторская и кредиторская задолженность на 01.01.2010 года – реальны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Расчет финансовых коэффициентов для краткосрочной перспектив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казатель текущей ликвидности позволяет установить, в какой кратности оборотные активы покрывают краткосрочные обязательства. Чем больше величина оборотных активов по отношению к текущим пассивам, тем больше уверенность, что существующие обязательства будут погашены за счет имеющихся активов. Многократное превышение оборотных активов над краткосрочными обязательствами позволяет сделать вывод о том, что предприятие располагает значительным объемом свободных ресурсов, формируемых из собственных источник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казатель текущей ликвидности = Оборотные активы / Краткосрочные обязательств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Ктлкг = 88 193т.р. / 18821т.р. = 4,69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Ктлкг = 85 981т.р. / 19 446т.р. = 4,42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ероятность погашения Обществом своих обязательств за счет имеющихся активов в начале 2009 года так и в конце - достаточна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казатель обеспеченности собственными средствами = Собственный капитал – Внеоборотные активы / Оборотные актив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Косскг = 126 484 т.р. – 57 112 т.р. / 88 193 т.р. = 0,79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Косскг = 142 391 т.р. – 75 939 т.р. / 85 981 т.р. = 0,77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казатель характеризует соотношение собственных и заемных оборотных средств и определяет степень обеспеченности хозяйственной деятельности организации собственными оборотными средствами, необходимыми для ее устойчивости. Рекомендуемое значение коэффициента не менее 0,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ществом в начале 2009 года за счет собственного капитала было сформировано 79% оборотных средств, а к концу года степень участия источников собственных средств, в формировании текущих активов сократилась до 77%. Обеспеченность собственными средствами достаточна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Бухгалтерская отчетность за 2009 год проверена аудиторской фирмой «БалтФинЭскорт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директор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АО «Первый хлебозавод»                                             А.А.Коваленк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АО «Первый хлебозавод»                                             Е.В.Мельни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9:35:00Z</dcterms:created>
  <dc:creator>Мельник</dc:creator>
  <dc:description/>
  <cp:keywords/>
  <dc:language>en-US</dc:language>
  <cp:lastModifiedBy>User</cp:lastModifiedBy>
  <cp:lastPrinted>2010-03-17T08:47:00Z</cp:lastPrinted>
  <dcterms:modified xsi:type="dcterms:W3CDTF">2010-03-17T05:57:00Z</dcterms:modified>
  <cp:revision>22</cp:revision>
  <dc:subject/>
  <dc:title>Пояснительная записка</dc:title>
</cp:coreProperties>
</file>