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АО «Первый хлебозавод» за 2010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АО «Первый хлебозавод» прошло государственную регистрацию: Свидетельство о внесении записи в Единый государственный реестр юридических лиц серия 39 № 005516748 выдано Инспекцией Министерства РФ по налогам и сборам по городу Калининграду, дата внесения записи 15.12.2002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яв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лебопеч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кондитерских изделий и прочей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товая и розничная торговля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реализованной продукции за отчетный год составил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18,4  тонны, в том числе экспорт 35 тонн.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списочная численность работающих на отчетную дату - 682 человека. Общество не является субъектом малого предпринима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сшим органом управления Общества является общее собрание акционеров. Руководство текущей деятельностью Общества осуществляется единоличным исполнительным органом Общества генеральным директором – Коваленко Анатолием Афанасьевичем. Общее руководство деятельностью Общества осуществляет Совет директоров, состоит из пяти членов. Они же являются аффилированными 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естр акционеров ведет специализированная организация ОАО «Регистратор НИКойл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вестиционная деятельность Общества связана с новым строительством и приобретением основных средств, на эти цели израсходовано за 2010 год 33 401 тысяча рубл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ая деятельность Общества связана с привлечением заемных средств: получены краткосрочные займы в 2010 году в сумме 4 232 тысячи рублей. Краткосрочные обязательства  показаны в балансе по строке 610 в чистом виде, проценты, причитающиеся - показаны по строке 66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ством оформлены документы в 2010 году  на овердрафтный кредит в размере 5000 тысяч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ухгалтерском балансе (форма № 1) по строке 140 на 01.01.2011 года, по результатам инвентаризации, финансовые вложения (вклады в уставный капитал других организаций) из краткосрочных переведены в долгосрочные - в сумме 964 тысячи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ество применяет общий режим налогообложения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словный расход по налогу на прибыль за 2010 год составил        3 164 231 рублей. Временные разницы возникли по основным средствам, которые числились на балансе Общества до 2002 года, из-за расхождений по формированию первоначальной стоимости импортного оборудования в бухгалтерском и налоговом уч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итогам инвентаризации за 2010 год списаны  временные разницы по приватизированным объектам основных фондов, под которые в 2003 году, в переходный период не был создан источник в сумме 688,4 тысячи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оянные налоговые обязательства возникли,  в связи с расхождениями по принятию внереализационных расходов в целях налогового уч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ством потреблены энергетические ресурсы за 2010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че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, т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, т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оплива, т.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правленческие и коммерческие расходы Общество включает  в состав косвенных расходов и признает в полном объ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щество имеет объект основных средств - земельный участок  стоимостью 3 890 тысяч рублей, стоимость которого не погаш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довая инвентаризация за 2010 год проведена полностью и в установленные сро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биторская и кредиторская задолженность на 01.01.2011 года – реальны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чет финансовых коэффициентов для краткосрочной перспективы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1"/>
        <w:gridCol w:w="1594"/>
        <w:gridCol w:w="1599"/>
        <w:gridCol w:w="1594"/>
        <w:gridCol w:w="1595"/>
      </w:tblGrid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од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перио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пери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начало пери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конец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й ликвидности   =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ные активы / Краткосрочные обязатель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и СОС = Собственный оборотный капитал- внеоборотные активы / оборотные актив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бсолютной ликвидности = Денежные средства + Быстрореализуемые ценные бумаги / Краткосрочные обязател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ачиваемости дебиторской задолженности = Выручка / Среднюю дебиторскую задолженность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6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исимости = Собственный капитал / Валюта баланса - нетт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инвестирования = Собственный капитал / Внеоборотные актив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текущей ликвидности позволяет установить, в какой кратности оборотные активы покрывают краткосрочные обязательства. Чем больше величина оборотных активов по отношению к текущим пассивам, тем больше уверенность, что существующие обязательства будут погашены за счет имеющихся активов. Многократное превышение оборотных активов над краткосрочными обязательствами позволяет сделать вывод о том, что предприятие располагает значительным объемом свободных ресурсов, формируемых из собственных источников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атель обеспеченности собственными оборотными средствами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, необходимыми для ее устойчивости. Рекомендуемое значение коэффициента не менее 0,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ством в начале 2010 года за счет собственного капитала было сформировано 77% оборотных средств, а к концу года степень участия источников собственных средств, в формировании текущих активов сократилась до 72%. Обеспеченность собственными средствами достаточ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эффициент  абсолютной ликвидности показывает, какая часть текущей задолженности может быть погашена на отчетную  дату, считается нормальным значение в пределах 0,2-0,3. На начало 2010 года показатель составлял 0,95 - на конец - 0,43, что является нормаль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орачиваемость дебиторской задолженности характеризует кратность превышения выручки над средней дебиторской задолженностью,  в 2009 году составлял 12,56, а в 2010 году – 12,54, что является положительным момен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эффициент независимости  характеризует долю собственного капитала в общем объеме пассивов. На начало 2010 года показатель равен 0,879, а на конец 2010 года – 0,869. Можно сделать вывод, что большая часть имущества 87-88 % предприятия формируется за счет собственного капитала. Считается, что если этот коэффициент больше или равен 50%, то риск кредиторов минима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эффициент инвестирования показывает, в какой степени собственный капитал покрывает производственные инвестиции. На начало 2010 года – 1,875, на конец – 1,639. Можно сделать вывод о том, что предприятие полностью покрывает свои расходы на производственные инвести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хгалтерская отчетность за 2010 год проверена аудиторской фирмой «БалтФинЭскор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АО «Первый хлебозавод»                                             А.А.Ковал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АО «Первый хлебозавод»                                             Е.В.Мельник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35:00Z</dcterms:created>
  <dc:creator>Мельник</dc:creator>
  <dc:description/>
  <cp:keywords/>
  <dc:language>en-US</dc:language>
  <cp:lastModifiedBy>User</cp:lastModifiedBy>
  <cp:lastPrinted>2011-03-25T11:25:00Z</cp:lastPrinted>
  <dcterms:modified xsi:type="dcterms:W3CDTF">2011-03-28T12:33:00Z</dcterms:modified>
  <cp:revision>33</cp:revision>
  <dc:subject/>
  <dc:title>Пояснительная записка</dc:title>
</cp:coreProperties>
</file>