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бухгалтерскому отчету ОАО «Первый хлебозавод» за 2011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АО «Первый хлебозавод» прошло государственную регистрацию: Свидетельство о внесении записи в Единый государственный реестр юридических лиц серия 39 № 005516748 выдано Инспекцией Министерства РФ по налогам и сборам по городу Калининграду, дата внесения записи 15.12.2002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сновным видом деятельности явля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лебопеч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кондитерских изделий и прочей проду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товая и розничная торговля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реализованной продукции за отчетный год составил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29  тонн, в том числе экспорт 26 тонн.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есписочная численность работающих на отчетную дату - 697 человек.              Общество не является субъектом малого предприниматель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сшим органом управления Общества является общее собрание акционеров. Руководство текущей деятельностью Общества осуществляется единоличным исполнительным органом Общества генеральным директором – Коваленко Анатолием Афанасьевичем. Общее руководство деятельностью Общества осуществляет Совет директоров, состоит из пяти членов. Они же являются аффилированными лиц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естр акционеров ведет специализированная организация ОАО «Регистратор НИКойл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элементы учетной политики, применяемой Общество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нос по основным средствам и нематериальным активам начисляется линейным метод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средств, принимаются активы стоимостью свыше 40 000 рублей и сроком службы более 12 месяце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ереоценку основных фондов в добровольном порядке не проводи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ьных  запасов, списываемых в производство, производить по средней себестоимости (взвешенная оценка) в расчет, которой включаются количество и стоимость материалов на начало месяца и все поступления за месяц (отчетный период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став прямых затрат готовой продукции включать:</w:t>
      </w:r>
    </w:p>
    <w:p>
      <w:pPr>
        <w:pStyle w:val="Normal"/>
        <w:spacing w:lineRule="auto" w:line="360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работную плату основных производственных рабочих (счет 20);</w:t>
      </w:r>
    </w:p>
    <w:p>
      <w:pPr>
        <w:pStyle w:val="Normal"/>
        <w:spacing w:lineRule="auto" w:line="360"/>
        <w:ind w:left="9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ырье, материалы, а также ТЗР, связанных с основным, обслуживающим и вспомогательным производством;</w:t>
      </w:r>
    </w:p>
    <w:p>
      <w:pPr>
        <w:pStyle w:val="Normal"/>
        <w:spacing w:lineRule="auto" w:line="360"/>
        <w:ind w:left="990" w:hanging="0"/>
        <w:jc w:val="both"/>
        <w:rPr/>
      </w:pPr>
      <w:r>
        <w:rPr>
          <w:sz w:val="28"/>
          <w:szCs w:val="28"/>
        </w:rPr>
        <w:t>- амортизация основных средств;</w:t>
      </w:r>
    </w:p>
    <w:p>
      <w:pPr>
        <w:pStyle w:val="Normal"/>
        <w:spacing w:lineRule="auto" w:line="360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, связанные с работой основного, обслуживающего и вспомогательного произво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Общехозяйственные расходы списываются с отнесением на счет 90 «Продаж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ериодичность и порядок распределения дивидендов определяется Общим собранием акционе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Уровень существенности в бухгалтерском учете равен пяти процентам от статьи балан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став промежуточной бухгалтерской отчетности включ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ухгалтерский балан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чет о прибылях и убытк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- Расчет чистых актив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ав годовой бухгалтерской отчетности включает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удиторское заключ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ухгалтерский балан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чет о прибылях и убытк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чет об изменениях капита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чет о движении денежных средст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яснения к бухгалтерскому балансу № 1,2,3,4,5,6,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чет чистых актив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яснительная записка к бухгалтерскому отч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нвестиционная деятельность Общества связана с новым строительством и приобретением основных средств, на эти цели израсходовано за 2011 год 9 126 тысяч 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1 году Общество стало размещать свободные денежные средства на краткосрочном депозите и заключило договор неснижаемого остатка с банком на 31.12.2011 года размещено 27 000 тыс.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овая деятельность Общества связана с привлечением заемных средств.  Краткосрочные обязательства  показаны в балансе по строке 15101 в чистом виде, проценты, причитающиеся - показаны по строке 151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бухгалтерском балансе за 2011 год по строке 1150 отражены, финансовые вложения (вклады в уставный капитал других организаций) долгосрочные - в сумме 964 тысячи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ество применяет общий режим налогообложения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ловный расход по налогу на прибыль за 2011 год составил     3 763 513 рублей. Временные разницы возникли по основным средствам, которые числились на балансе Общества до 2002 года, из-за расхождений по формированию первоначальной стоимости импортного оборудования в бухгалтерском и налоговом учет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оянные налоговые обязательства возникли,  в связи с расхождениями по принятию внереализационных расходов в целях налогового уч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еством в 2011 году резерв по сомнительной дебиторской задолженности не создавался, в соответствии с утвержденной в учетной политике методике оценки сомнительности задолженности  на 31.12.2011 года сумма сомнительной задолженности составляла 419 т.р. или 1,095 % от общей суммы дебиторской задолженности по статье балан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очное обязательство под отпуска работников начислено и использовано в 2011 году. Пояснение № 7 к бухгалтерскому балансу (табличная часть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ством потреблены энергетические ресурсы за 2011 г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98"/>
        <w:gridCol w:w="1799"/>
        <w:gridCol w:w="1196"/>
        <w:gridCol w:w="1197"/>
        <w:gridCol w:w="1196"/>
        <w:gridCol w:w="119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, т.р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, т.р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оплива, т.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3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6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правленческие и коммерческие расходы Общество включает  в состав косвенных расходов и признает в полном объ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щество имеет объект основных средств - земельный участок  стоимостью 3 890 тысяч рублей, стоимость которого не погаш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одовая инвентаризация за 2011 год проведена полностью и в установленные сро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биторская и кредиторская задолженность на 01.01.2012 года – реаль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счет финансовых коэффициентов для краткосрочной перспектив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901"/>
        <w:gridCol w:w="1239"/>
        <w:gridCol w:w="1440"/>
        <w:gridCol w:w="1260"/>
        <w:gridCol w:w="1260"/>
        <w:gridCol w:w="1260"/>
        <w:gridCol w:w="1260"/>
        <w:gridCol w:w="2520"/>
      </w:tblGrid>
      <w:tr>
        <w:trPr>
          <w:trHeight w:val="61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ей ликвидности   =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ные активы / Краткосрочные обязатель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и СОС = Собственный оборотный капитал- внеоборотные активы / оборотные актив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бсолютной ликвидности = Денежные средства + Быстрореализуемые ценные бумаги / Краткосрочные обязател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ачиваемости дебиторской задолженности = Выручка / Среднюю дебиторскую задолженность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0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исимости = Собственный капитал / Валюта баланса - нетт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2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инвестирования = Собственный капитал / Внеоборотные актив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Показатель текущей ликвидности позволяет установить, в какой кратности оборотные активы покрывают краткосрочные обязательства. Чем больше величина оборотных активов по отношению к текущим пассивам, тем больше уверенность, что существующие обязательства будут погашены за счет имеющихся активов. Многократное превышение оборотных активов над краткосрочными обязательствами позволяет сделать вывод о том, что предприятие располагает значительным объемом свободных ресурсов, формируемых из собственных источ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Показатель обеспеченности собственными оборотными средствами характеризует соотношение собственных и заемных оборотных средств и определяет степень обеспеченности хозяйственной деятельности организации собственными оборотными средствами, необходимыми для ее устойчивости. Рекомендуемое значение коэффициента не менее 0,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еством в начале 2011 года за счет собственного капитала было сформировано 72% оборотных средств, а к концу года степень участия источников собственных средств, в формировании текущих активов сократилась до 76%. Обеспеченность собственными средствами достаточ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Коэффициент  абсолютной ликвидности показывает, какая часть текущей задолженности может быть погашена на отчетную  дату, считается нормальным значение в пределах 0,2-0,3. На начало 2011 года показатель составлял 0,95 - на конец – 1,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орачиваемость дебиторской задолженности характеризует кратность превышения выручки над средней дебиторской задолженностью,  в 2009 году составлял 12,56, а в 2010 году – 12,54,  в 2011 году 15,02, что является положительным момен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эффициент независимости  характеризует долю собственного капитала в общем объеме пассивов. На начало 2011 года показатель равен 0,869, а на конец 2011 года – 0,872. Можно сделать вывод, что большая часть имущества 87-88 % предприятия формируется за счет собственного капитала. Считается, что если этот коэффициент больше или равен 50%, то риск кредиторов минимал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эффициент инвестирования показывает, в какой степени собственный капитал покрывает производственные инвестиции. На начало 2011 года – 1,639, на конец – 1,87. Можно сделать вывод о том, что предприятие полностью покрывает свои расходы на производственные инвести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хгалтерская отчетность за 2011 год проверена аудиторской фирмой ЗАО АФ «БалтФинЭскор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неральный директо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АО «Первый хлебозавод»                                                                         А.А.Ковален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АО «Первый хлебозавод»                                                                          Е.В.Мельник</w:t>
      </w:r>
    </w:p>
    <w:sectPr>
      <w:headerReference w:type="default" r:id="rId2"/>
      <w:type w:val="nextPage"/>
      <w:pgSz w:w="11906" w:h="16838"/>
      <w:pgMar w:left="851" w:right="244" w:gutter="0" w:header="709" w:top="76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35:00Z</dcterms:created>
  <dc:creator>Мельник</dc:creator>
  <dc:description/>
  <cp:keywords/>
  <dc:language>en-US</dc:language>
  <cp:lastModifiedBy>User</cp:lastModifiedBy>
  <cp:lastPrinted>2012-03-27T09:07:00Z</cp:lastPrinted>
  <dcterms:modified xsi:type="dcterms:W3CDTF">2012-03-27T14:10:00Z</dcterms:modified>
  <cp:revision>45</cp:revision>
  <dc:subject/>
  <dc:title>Пояснительная записка</dc:title>
</cp:coreProperties>
</file>