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дового отчета акционерного общества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</w:t>
            </w:r>
          </w:p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Первый хлебозавод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Первый хлебозавод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йская Федерация 236040</w:t>
            </w:r>
          </w:p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Калининград (обл.)</w:t>
            </w:r>
          </w:p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. Генерала Галицкого, 1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390101446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606948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551-J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</w:rPr>
                <w:t>http://www.vashsovetnik.org/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 Вид документа, текст которого опубликован на странице в сети Интернет: 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ой  отчет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8.06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 «Первый хлебозавод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А. Ковал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426" w:leader="none"/>
      </w:tabs>
      <w:ind w:left="284" w:firstLine="58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50:00Z</dcterms:created>
  <dc:creator>Prof-RomanovaAA</dc:creator>
  <dc:description/>
  <cp:keywords/>
  <dc:language>en-US</dc:language>
  <cp:lastModifiedBy>Катя</cp:lastModifiedBy>
  <dcterms:modified xsi:type="dcterms:W3CDTF">2012-06-08T12:28:00Z</dcterms:modified>
  <cp:revision>4</cp:revision>
  <dc:subject/>
  <dc:title>Приложение 25</dc:title>
</cp:coreProperties>
</file>