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Источник»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3914120271 / 391401001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Калининградский филиал ЗАО «Райффайзенбанк»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20014000084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800000000895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БИК </w:t>
      </w:r>
      <w:r>
        <w:rPr>
          <w:bCs/>
        </w:rPr>
        <w:t>042748895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2-06-05T14:13:00Z</dcterms:modified>
  <cp:revision>6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