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Источник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Источник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Российская Федерация, 236001, Калининградская область, г. Калининград, ул. Ялтинская, 6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8391400010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1412027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444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текст которого опубликован на странице в сети Интернет: 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 отчет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6.06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Источни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И. Гришма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10:00Z</dcterms:created>
  <dc:creator>Prof-RomanovaAA</dc:creator>
  <dc:description/>
  <cp:keywords/>
  <dc:language>en-US</dc:language>
  <cp:lastModifiedBy>Катя</cp:lastModifiedBy>
  <dcterms:modified xsi:type="dcterms:W3CDTF">2012-06-26T12:16:00Z</dcterms:modified>
  <cp:revision>5</cp:revision>
  <dc:subject/>
  <dc:title>Приложение 25</dc:title>
</cp:coreProperties>
</file>