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Источник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Источник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йская Федерация, 236001, Калининградская область, г. Калининград, ул. Ялтинская, 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/ факс 55-75-00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крытое акционерное общество «Источник» сообщает об утверждении годовой бухгалтерской отчетности за 2011 год (решение принято единственным акционером 25.06.2012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Генеральный директор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ОАО «Источник»    </w:t>
        <w:tab/>
        <w:tab/>
        <w:t xml:space="preserve">          _________________             Гришман С.И.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6T12:17:00Z</dcterms:modified>
  <cp:revision>16</cp:revision>
  <dc:subject/>
  <dc:title>Открытое  Акционерное общество  «Неманский «Райавтодор»</dc:title>
</cp:coreProperties>
</file>