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крытое акционерное общество  "Янтарный сказ"</w:t>
      </w:r>
      <w:r>
        <w:rPr>
          <w:b/>
          <w:bCs/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</w:t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1"/>
          <w:b/>
          <w:b/>
          <w:bCs/>
          <w:sz w:val="24"/>
          <w:szCs w:val="24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7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сто нахождения эмитен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. Калининград, ул. К. Маркса, 18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формация, содержащаяся  в  настоящем  списке  аффилированных  лиц, подлежит  раскрытию  в  соответствии   с   законодательством   Российской Федерации о ценных бумаг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4"/>
          <w:szCs w:val="24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Янтарный ск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веренность №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24-3 от 17.12.2010 г.)                                                                                         ____________________  Михейчик Н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июля 2011 г.                                                               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p>
      <w:pPr>
        <w:pStyle w:val="Heading1"/>
        <w:spacing w:before="0" w:after="0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42895" cy="48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51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4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90406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0439008347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8.15pt;mso-wrap-distance-left:9pt;mso-wrap-distance-right:0pt;mso-wrap-distance-top:0pt;mso-wrap-distance-bottom:0pt;margin-top:0.05pt;mso-position-vertical-relative:text;margin-left:504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51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4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904060859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0439008347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lang w:val="en-US" w:eastAsia="en-US"/>
        </w:rPr>
        <w:t xml:space="preserve">                  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Heading1"/>
        <w:spacing w:before="0" w:after="0"/>
        <w:jc w:val="left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3969"/>
        <w:gridCol w:w="2126"/>
        <w:gridCol w:w="2126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Григорьев Владими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Цымбалова Ири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Касьянов Александр Николаеви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Лицо является членом Совета директоров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Бакшеева Ольга Леонидовна</w:t>
            </w:r>
          </w:p>
          <w:p>
            <w:pPr>
              <w:pStyle w:val="Heading1"/>
              <w:spacing w:before="0" w:after="0"/>
              <w:rPr>
                <w:rStyle w:val="SUBST"/>
                <w:bCs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5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Донская Марина Евгеньев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26.06.2009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300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103685, г. Москва, Никольский переулок, д. 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29.09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00 %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ind w:right="30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Закрытое акционерное общество «Концерн «Российская газет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г.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Cs/>
                <w:iCs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9.02.2009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Style w:val="SUBST"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90"/>
        <w:gridCol w:w="70"/>
        <w:gridCol w:w="2601"/>
        <w:gridCol w:w="4305"/>
        <w:gridCol w:w="1554"/>
        <w:gridCol w:w="1077"/>
        <w:gridCol w:w="774"/>
        <w:gridCol w:w="1029"/>
        <w:gridCol w:w="10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2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нак примечания1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Prilozhenie">
    <w:name w:val="prilozhenie"/>
    <w:basedOn w:val="Normal"/>
    <w:qFormat/>
    <w:pPr>
      <w:suppressAutoHyphens w:val="true"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1:00Z</dcterms:created>
  <dc:creator>EW/LN/CB</dc:creator>
  <dc:description/>
  <cp:keywords>Ethan</cp:keywords>
  <dc:language>en-US</dc:language>
  <cp:lastModifiedBy>Катя</cp:lastModifiedBy>
  <cp:lastPrinted>2006-04-04T13:15:00Z</cp:lastPrinted>
  <dcterms:modified xsi:type="dcterms:W3CDTF">2011-06-28T09:41:00Z</dcterms:modified>
  <cp:revision>6</cp:revision>
  <dc:subject/>
  <dc:title>Ethan Frome</dc:title>
</cp:coreProperties>
</file>