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sz w:val="24"/>
          <w:szCs w:val="24"/>
        </w:rPr>
        <w:t>ИЗМЕНЕНИЯ В СПИСОК АФФИЛИРОВАННЫХ ЛИЦ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ткрытое акционерное общество  "Янтарный сказ"</w:t>
      </w:r>
      <w:r>
        <w:rPr>
          <w:b/>
          <w:bCs/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1"/>
          <w:b/>
          <w:b/>
          <w:bCs/>
          <w:sz w:val="24"/>
          <w:szCs w:val="24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Style17"/>
        <w:rPr>
          <w:rStyle w:val="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. Калининград, ул. К. Маркса, 18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нформация, содержащаяся  в  настоящем  списке  аффилированных  лиц, подлежит  раскрытию  в  соответствии   с   законодательством   Российской Федерации о ценных бума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Янтарный ск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веренность №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24-3 от 17.12.2010 г.)                                                                                         ____________________  Михейчик Н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июля 2011 г.                                                               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jc w:val="both"/>
        <w:rPr>
          <w:i/>
          <w:i/>
          <w:iCs/>
          <w:sz w:val="32"/>
          <w:szCs w:val="32"/>
        </w:rPr>
      </w:pPr>
      <w:r>
        <w:br w:type="page"/>
      </w:r>
      <w:r>
        <w:rPr>
          <w:b/>
          <w:bCs/>
        </w:rPr>
        <w:t>Б) Содержание списка аффилированных лиц акционерного общества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42895" cy="48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51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90406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0439008347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8.15pt;mso-wrap-distance-left:9pt;mso-wrap-distance-right:0pt;mso-wrap-distance-top:0pt;mso-wrap-distance-bottom:0pt;margin-top:0.05pt;mso-position-vertical-relative:text;margin-left:504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518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4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904060859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0439008347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</w:t>
      </w:r>
    </w:p>
    <w:p>
      <w:pPr>
        <w:pStyle w:val="Style17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90"/>
        <w:gridCol w:w="70"/>
        <w:gridCol w:w="2601"/>
        <w:gridCol w:w="2534"/>
        <w:gridCol w:w="1554"/>
        <w:gridCol w:w="1990"/>
        <w:gridCol w:w="774"/>
        <w:gridCol w:w="1029"/>
        <w:gridCol w:w="17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Изменения состава Совета директор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июня 2011 г. (Дата составления Распоряжения № 1139-р от 30.06.2011 г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07.2011 (Дата получения обществом Распоряжения № 1139-р от 30.06.2011г.)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Григорьев Владимир Викторович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Цымбалова Ирина Олеговна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Касьянов Александр Николаевич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Лицо является членом Совета директоров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Бакшеева Ольга Леонидовна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Донская Марина Евгеньевна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Григорьев Владимир Викторови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Цымбалова Ирина Олегов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Арзаманов Михаил Григорьеви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огданов Николай Михайлови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Башкеева Ольга Леонидов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нак примечания1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Prilozhenie">
    <w:name w:val="prilozhenie"/>
    <w:basedOn w:val="Normal"/>
    <w:qFormat/>
    <w:pPr>
      <w:suppressAutoHyphens w:val="true"/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56:00Z</dcterms:created>
  <dc:creator>EW/LN/CB</dc:creator>
  <dc:description/>
  <cp:keywords>Ethan</cp:keywords>
  <dc:language>en-US</dc:language>
  <cp:lastModifiedBy>Катя</cp:lastModifiedBy>
  <cp:lastPrinted>2006-04-04T13:15:00Z</cp:lastPrinted>
  <dcterms:modified xsi:type="dcterms:W3CDTF">2011-07-22T07:07:00Z</dcterms:modified>
  <cp:revision>3</cp:revision>
  <dc:subject/>
  <dc:title>Ethan Frome</dc:title>
</cp:coreProperties>
</file>