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.12.2009 г.</w:t>
      </w:r>
    </w:p>
    <w:tbl>
      <w:tblPr>
        <w:tblW w:w="943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800"/>
        <w:gridCol w:w="460"/>
        <w:gridCol w:w="1520"/>
        <w:gridCol w:w="1220"/>
        <w:gridCol w:w="40"/>
      </w:tblGrid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172" w:type="dxa"/>
            <w:gridSpan w:val="4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1.12.2009 г.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>ОАО "ЯНТАРНЫЙ СКАЗ"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  <w:tab w:val="left" w:pos="8046" w:leader="none"/>
                <w:tab w:val="left" w:pos="9472" w:leader="none"/>
              </w:tabs>
              <w:spacing w:lineRule="exact" w:line="218" w:before="21" w:after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05904982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18" w:leader="none"/>
                <w:tab w:val="left" w:pos="9376" w:leader="none"/>
              </w:tabs>
              <w:spacing w:lineRule="exact" w:line="218" w:before="20" w:after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904060859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ПОЛИГРАФИЧЕСКАЯ ДЕЯТЕЛЬНОСТЬ И ПРЕДОСТАВЛЕНИЕ УСЛУГ В ЭТОЙ ОБЛАСТИ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2.2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u w:val="single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ОТКРЫТЫЕ АКЦИОНЕРНЫЕ ОБЩЕСТВА </w:t>
            </w:r>
            <w:r>
              <w:rPr>
                <w:color w:val="000000"/>
                <w:spacing w:val="-2"/>
                <w:sz w:val="19"/>
                <w:szCs w:val="19"/>
                <w:u w:val="single"/>
              </w:rPr>
              <w:t xml:space="preserve">/ </w:t>
            </w:r>
            <w:r>
              <w:rPr>
                <w:color w:val="000000"/>
                <w:spacing w:val="-2"/>
                <w:sz w:val="17"/>
                <w:szCs w:val="17"/>
                <w:u w:val="single"/>
              </w:rPr>
              <w:t>ФЕДЕРАЛЬНАЯ СОБСТВЕННОСТЬ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КОПФ / ОКФС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47.12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2"/>
                <w:sz w:val="19"/>
                <w:szCs w:val="19"/>
              </w:rPr>
              <w:t>643,236000,39,,КАЛИНИНГРАД Г,,К.МАРКСА УЛ,18,,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финансовые влож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6,58,82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06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390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финансир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0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чет о прибылях и убытках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580"/>
        <w:gridCol w:w="520"/>
        <w:gridCol w:w="200"/>
        <w:gridCol w:w="900"/>
        <w:gridCol w:w="660"/>
        <w:gridCol w:w="440"/>
        <w:gridCol w:w="1140"/>
      </w:tblGrid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672" w:type="dxa"/>
            <w:gridSpan w:val="7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г.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 ОАО "ЯНТАРНЫЙ СКАЗ"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  <w:tab w:val="left" w:pos="8046" w:leader="none"/>
                <w:tab w:val="left" w:pos="9472" w:leader="none"/>
              </w:tabs>
              <w:spacing w:lineRule="exact" w:line="218" w:before="21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590498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18" w:leader="none"/>
                <w:tab w:val="left" w:pos="9376" w:leader="none"/>
              </w:tabs>
              <w:spacing w:lineRule="exact" w:line="218" w:before="20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04060859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>ПОЛИГРАФИЧЕСКАЯ ДЕЯТЕЛЬНОСТЬ И ПРЕДОСТАВЛЕНИЕ УСЛУГ В ЭТОЙ ОБЛАСТ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</w:rPr>
              <w:t>ОТКРЫТЫЕ АКЦИОНЕРНЫЕ ОБЩЕСТВА / ФЕДЕРАЛЬНАЯ СОБСТВЕННОСТ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43,236000,39,,КАЛИНИНГРАД Г,,К.МАРКСА УЛ,18,,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9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5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912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129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7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60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70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041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876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340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доходы и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75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4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5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57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40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35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87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4)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2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зменениях капитала</w:t>
        <w:br/>
        <w:t>за 2009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720"/>
        <w:gridCol w:w="1180"/>
        <w:gridCol w:w="1180"/>
        <w:gridCol w:w="500"/>
        <w:gridCol w:w="680"/>
        <w:gridCol w:w="880"/>
        <w:gridCol w:w="300"/>
        <w:gridCol w:w="1280"/>
      </w:tblGrid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672" w:type="dxa"/>
            <w:gridSpan w:val="7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г.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 ОАО "ЯНТАРНЫЙ СКАЗ"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  <w:tab w:val="left" w:pos="8046" w:leader="none"/>
                <w:tab w:val="left" w:pos="9472" w:leader="none"/>
              </w:tabs>
              <w:spacing w:lineRule="exact" w:line="218" w:before="21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590498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18" w:leader="none"/>
                <w:tab w:val="left" w:pos="9376" w:leader="none"/>
              </w:tabs>
              <w:spacing w:lineRule="exact" w:line="218" w:before="20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04060859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>ПОЛИГРАФИЧЕСКАЯ ДЕЯТЕЛЬНОСТЬ И ПРЕДОСТАВЛЕНИЕ УСЛУГ В ЭТОЙ ОБЛАСТ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</w:rPr>
              <w:t>ОТКРЫТЫЕ АКЦИОНЕРНЫЕ ОБЩЕСТВА / ФЕДЕРАЛЬНАЯ СОБСТВЕННОСТ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2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43,236000,39,,КАЛИНИНГРАД Г,,К.МАРКСА УЛ,18,,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10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10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4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658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658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налога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0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04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390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</w:t>
            </w:r>
          </w:p>
        </w:tc>
      </w:tr>
    </w:tbl>
    <w:p>
      <w:pPr>
        <w:pStyle w:val="ThinDelim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крытие иных затра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3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hinDelim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2360"/>
        <w:gridCol w:w="244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движении денежных средств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г.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 ОАО "ЯНТАРНЫЙ СКАЗ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  <w:tab w:val="left" w:pos="8046" w:leader="none"/>
                <w:tab w:val="left" w:pos="9472" w:leader="none"/>
              </w:tabs>
              <w:spacing w:lineRule="exact" w:line="218" w:before="21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5904982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18" w:leader="none"/>
                <w:tab w:val="left" w:pos="9376" w:leader="none"/>
              </w:tabs>
              <w:spacing w:lineRule="exact" w:line="218" w:before="20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04060859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>ПОЛИГРАФИЧЕСКАЯ ДЕЯТЕЛЬНОСТЬ И ПРЕДОСТАВЛЕНИЕ УСЛУГ В ЭТОЙ ОБЛА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</w:rPr>
              <w:t>ОТКРЫТЫЕ АКЦИОНЕРНЫЕ ОБЩЕСТВА / ФЕДЕРАЛЬН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2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43,236000,39,,КАЛИНИНГРАД Г,,К.МАРКСА УЛ,18,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067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497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03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034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82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32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53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6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27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7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29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9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12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6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бухгалтерскому балансу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480"/>
        <w:gridCol w:w="700"/>
        <w:gridCol w:w="860"/>
        <w:gridCol w:w="320"/>
        <w:gridCol w:w="1260"/>
      </w:tblGrid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672" w:type="dxa"/>
            <w:gridSpan w:val="6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г.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 xml:space="preserve"> ОАО "ЯНТАРНЫЙ СКАЗ"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  <w:tab w:val="left" w:pos="8046" w:leader="none"/>
                <w:tab w:val="left" w:pos="9472" w:leader="none"/>
              </w:tabs>
              <w:spacing w:lineRule="exact" w:line="218" w:before="21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5904982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18" w:leader="none"/>
                <w:tab w:val="left" w:pos="9376" w:leader="none"/>
              </w:tabs>
              <w:spacing w:lineRule="exact" w:line="218" w:before="20" w:after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04060859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color w:val="000000"/>
                <w:spacing w:val="-2"/>
                <w:sz w:val="18"/>
                <w:szCs w:val="18"/>
                <w:u w:val="single"/>
              </w:rPr>
              <w:t>ПОЛИГРАФИЧЕСКАЯ ДЕЯТЕЛЬНОСТЬ И ПРЕДОСТАВЛЕНИЕ УСЛУГ В ЭТОЙ ОБЛАСТ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</w:rPr>
              <w:t>ОТКРЫТЫЕ АКЦИОНЕРНЫЕ ОБЩЕСТВА / ФЕДЕРАЛЬНАЯ СОБСТВЕННОСТ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2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43,236000,39,,КАЛИНИНГРАД Г,,К.МАРКСА УЛ,18,,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52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9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6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</w:t>
            </w:r>
          </w:p>
        </w:tc>
      </w:tr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3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2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7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9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9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9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</w:tbl>
    <w:p>
      <w:pPr>
        <w:pStyle w:val="ThinDelim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3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9)</w:t>
            </w:r>
          </w:p>
        </w:tc>
      </w:tr>
    </w:tbl>
    <w:p>
      <w:pPr>
        <w:pStyle w:val="ThinDelim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2:00Z</dcterms:created>
  <dc:creator>Office</dc:creator>
  <dc:description/>
  <cp:keywords/>
  <dc:language>en-US</dc:language>
  <cp:lastModifiedBy>Office</cp:lastModifiedBy>
  <dcterms:modified xsi:type="dcterms:W3CDTF">2010-05-18T13:12:00Z</dcterms:modified>
  <cp:revision>14</cp:revision>
  <dc:subject/>
  <dc:title/>
</cp:coreProperties>
</file>