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ОАО «Янтарный сказ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итогам 2008 года</w:t>
      </w:r>
    </w:p>
    <w:p>
      <w:pPr>
        <w:pStyle w:val="Normal"/>
        <w:jc w:val="center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06"/>
        <w:gridCol w:w="300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ов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араметров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сведения об акционерном обществ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ОАО 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Янтарный сказ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439008347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04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 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 г. Калининград, ул. Карла Маркса, д. 1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 г. Калининград, ул. Карла Маркса, д. 1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referent@yantskaz.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вид деятельности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рафическая, издательская, торгова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ключении в перечень стратегических акционерных обществ (да, нет)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и и адрес реестродержателя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ининградский филиал ОАО «Регистратор НИКой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016 г. Калининград, ул. Клиническая, д. 83, каб. 2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капитала, тыс. руб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акций, шт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1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ыкновенных акций, шт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1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обыкновенных акций, руб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315 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-01-03356-</w:t>
            </w: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апреля 2005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вилегированных акций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привилегированных акций, руб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клада РФ, тыс. руб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Ф в уставном капитале, %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РФ по обыкновенным акциям, %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пециального права на участие РФ в управлении ОАО (золотой акции)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 адрес аудитора общества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«Аудиторская фирма «БалтФинЭскор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039 г. Калининград, Малый пер., д. 17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Характеристика деятельности органов управления и контроля ОА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щее собрание акционер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е собрание акционеров (номер и дата протокола, вопросы повестки дня)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жение Федерального агентства по управлению федеральным имуществом № 1092-р от 30.06.2008 г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инятые решения по повестке дн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Не утвержден годовой отчет Общества за 2007 год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Не утверждена годовая бухгалтерская отчетность за 2007 год, в т.ч. отчет о прибылях и убытках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принято решение не распределять прибыль за 2007 год в связи с тем, что по итогам финансово-хозяйственной деятельности в 2006 году получены убытк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бран новый состав Совета директоров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бран новый состав ревизионной комиссии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 xml:space="preserve">-     принято решение не утверждать аудитора Общества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проведения обязательного ежегодного аудита на 2008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жение Федерального агентства по управлению федеральным имуществом № 333-р от 14.04.2008 г. «О решении внеочередного общего собрания акционеров открытого акционерного общества «Янтарный сказ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ое решение по повестке дня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твержден аудитор на 2007 год – ЗАО «Аудиторская фирма «БалтФинЭскорт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жение Федерального агентства по управлению федеральным имуществом № 1994-р от 11.11.2008 г. «О решениях внеочередного общего собрания акционеров открытого акционерного общества «Янтарный сказ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ые решения по повестке дня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несены изменений в Устав в разделы о Совете директоров Общества и исполнительном органе, полномочия которого может исполнять управляющая организац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жение Федерального агентства по управлению федеральным имуществом № 2153-р от 26.11.2008 г. «О решениях внеочередного общего собрания акционеров открытого акционерного общества «Янтарный сказ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ые решения по повестке дня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екращены полномочия действующего состава Совета директоров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збран новый состав Совета директоров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 передаче полномочий единоличного исполнительного органа ОАО «Янтарный сказ» управляющей организации – ЗАО «Концерн «Российская газет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иректор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.ч. их краткие биографические данные и владение акциями общества в течение отчетного года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За отчетный год Совет директоров общества работал в трех состава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период с 01.01.2008 г. по 30.06.2008 г. членами Совета директоров Общества </w:t>
            </w:r>
            <w:r>
              <w:rPr>
                <w:sz w:val="20"/>
                <w:szCs w:val="20"/>
              </w:rPr>
              <w:t xml:space="preserve">в соответствии с решением годового общего собрания акционеров ОАО «Янтарный сказ» за 2006 год (распоряжение Росимущества № 2201-р от 27.06.2007 г.) являлись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оманченко Андрей Юрьевич</w:t>
            </w:r>
            <w:r>
              <w:rPr>
                <w:bCs/>
                <w:sz w:val="20"/>
                <w:szCs w:val="20"/>
              </w:rPr>
              <w:t xml:space="preserve"> – заместитель Руководителя Федерального агентства по печати и массовым коммуникация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рзаманов Михаил Георгиевич</w:t>
            </w:r>
            <w:r>
              <w:rPr>
                <w:bCs/>
                <w:sz w:val="20"/>
                <w:szCs w:val="20"/>
              </w:rPr>
              <w:t xml:space="preserve"> – начальник Управления государственного имущества и приватизации Федерального агентства по печати и массовым коммуникациям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онов Александр Викторович</w:t>
            </w:r>
            <w:r>
              <w:rPr>
                <w:bCs/>
                <w:sz w:val="20"/>
                <w:szCs w:val="20"/>
              </w:rPr>
              <w:t xml:space="preserve"> – ведущий специалист-эксперт Управления имущества организаций науки и социальной сферы Росимущества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рутюнов Олег Сергеевич</w:t>
            </w:r>
            <w:r>
              <w:rPr>
                <w:bCs/>
                <w:sz w:val="20"/>
                <w:szCs w:val="20"/>
              </w:rPr>
              <w:t xml:space="preserve"> - консультант Управления имущества организаций науки и социальной сферы Федерального агентства по управлению федеральным имуществом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ихова Ирина Егоровна</w:t>
            </w:r>
            <w:r>
              <w:rPr>
                <w:bCs/>
                <w:sz w:val="20"/>
                <w:szCs w:val="20"/>
              </w:rPr>
              <w:t xml:space="preserve"> – консультант Управления государственного имущества и приватизации Роспеча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период с 01.07.2008 г. по 26.11.2008 г. членами Совета директоров Общества </w:t>
            </w:r>
            <w:r>
              <w:rPr>
                <w:sz w:val="20"/>
                <w:szCs w:val="20"/>
              </w:rPr>
              <w:t>в соответствии с решением годового общего собрания акционеров ОАО «Янтарный сказ» за 2007 год (распоряжение Росимущества № 1092-р от 30.06.2008 г.) являлис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уля Юрий Сергеевич</w:t>
            </w:r>
            <w:r>
              <w:rPr>
                <w:bCs/>
                <w:sz w:val="20"/>
                <w:szCs w:val="20"/>
              </w:rPr>
              <w:t xml:space="preserve"> – начальник Управления периодической печати, книгоиздания и полиграфии Роспечат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ымбалова Ирина Олеговна</w:t>
            </w:r>
            <w:r>
              <w:rPr>
                <w:bCs/>
                <w:sz w:val="20"/>
                <w:szCs w:val="20"/>
              </w:rPr>
              <w:t xml:space="preserve"> – ведущий консультант Управления государственного имущества и приватизации Роспечат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ьянов Александр Николаевич</w:t>
            </w:r>
            <w:r>
              <w:rPr>
                <w:bCs/>
                <w:sz w:val="20"/>
                <w:szCs w:val="20"/>
              </w:rPr>
              <w:t xml:space="preserve"> - начальник отдела Управления периодической печати, книгоиздания и полиграфии Роспечат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арежкин Александр Викторович </w:t>
            </w:r>
            <w:r>
              <w:rPr>
                <w:bCs/>
                <w:sz w:val="20"/>
                <w:szCs w:val="20"/>
              </w:rPr>
              <w:t>– заместитель начальника отдела  Управления имущества организаций науки и социальной сферы Росимуществ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онов Александр Викторович</w:t>
            </w:r>
            <w:r>
              <w:rPr>
                <w:bCs/>
                <w:sz w:val="20"/>
                <w:szCs w:val="20"/>
              </w:rPr>
              <w:t xml:space="preserve"> – ведущий специалист-эксперт Управления имущества организаций науки и социальной сферы Росимуществ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период с 27.11.2008 г. до настоящего времени членами Совета директоров Общества </w:t>
            </w:r>
            <w:r>
              <w:rPr>
                <w:sz w:val="20"/>
                <w:szCs w:val="20"/>
              </w:rPr>
              <w:t>в соответствии с решением внеочередного собрания акционеров ОАО «Янтарный сказ» (распоряжение Росимущества № 2153-р от 26.11.2008 г.) являютс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уля Юрий Сергеевич</w:t>
            </w:r>
            <w:r>
              <w:rPr>
                <w:bCs/>
                <w:sz w:val="20"/>
                <w:szCs w:val="20"/>
              </w:rPr>
              <w:t xml:space="preserve"> – начальник Управления периодической печати, книгоиздания и полиграфии Роспеча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асьянов Александр Николаевич</w:t>
            </w:r>
            <w:r>
              <w:rPr>
                <w:bCs/>
                <w:sz w:val="20"/>
                <w:szCs w:val="20"/>
              </w:rPr>
              <w:t xml:space="preserve"> - начальник отдела Управления периодической печати, книгоиздания и полиграфии Роспеча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акшеева Ольга Леонидовна</w:t>
            </w:r>
            <w:r>
              <w:rPr>
                <w:bCs/>
                <w:sz w:val="20"/>
                <w:szCs w:val="20"/>
              </w:rPr>
              <w:t xml:space="preserve"> – начальник отдела Управления организаций непроизводственной сферы и зарубежной собственности Росимущества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нская Марина Евгеньевна</w:t>
            </w:r>
            <w:r>
              <w:rPr>
                <w:bCs/>
                <w:sz w:val="20"/>
                <w:szCs w:val="20"/>
              </w:rPr>
              <w:t xml:space="preserve"> - советник Управления организаций непроизводственной сферы и зарубежной собственности Росимущест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ымбалова Ирина Олеговна</w:t>
            </w:r>
            <w:r>
              <w:rPr>
                <w:bCs/>
                <w:sz w:val="20"/>
                <w:szCs w:val="20"/>
              </w:rPr>
              <w:t xml:space="preserve"> – ведущий консультант Управления государственного имущества и приватизации Роспеча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лены Совета директоров акциями предприятия не владеют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совета директоров (даты и номера протоколов, вопросы повесток дня)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3 от 05.02.2008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ка дн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казателей экономической эффективности деятельности ОАО «Янтарный сказ» на 2008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4 от 26.05.2008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стка дня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утверждение годового отчета Общества за 2007 год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вестки дня годового общего собрания акционеров Обще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комендациях годовому общему собранию акционеров по распределению чистой прибыли Общества за 2007 год, в том числе по размеру выплаты дивиденд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5 от 13.11.2008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ка дн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збрании председателя Совета директоров ОАО «Янтарный сказ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збрании секретаря Совета директоров ОАО «Янтарный сказ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даче полномочий единоличного исполнительного органа Общества управляющей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зыве внеочередного общего собрания акционеров Общества и утверждении его повестки дн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6 от 30.12.2008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ка дн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ие председательствующего на заседании совета директоров ОАО «Янтарный сказ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результатов финансово-хозяйственной деятельности ОАО «Янтарный сказ» по итогам 9 месяцев 2008 г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й орган общест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нимающем должность единичного исполнительного органа (управляющем, управляющей организации) общества, и при наличии коллегиального исполнительного органа сведения о его членах, 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убарев Андрей Анатольевич</w:t>
            </w:r>
            <w:r>
              <w:rPr>
                <w:sz w:val="22"/>
                <w:szCs w:val="22"/>
              </w:rPr>
              <w:t xml:space="preserve">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Янтарный сказ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ознаграждения исполнительному органу общества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визионная комисс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ревизионной комиссии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и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и должности представителей РФ в ревизионной комиссии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отчетный год ревизионная комиссия Общества работала в двух состава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период с 01.01.2008 г. по 30.06.2008 г. членами ревизионной комиссии Общества </w:t>
            </w:r>
            <w:r>
              <w:rPr>
                <w:sz w:val="20"/>
                <w:szCs w:val="20"/>
              </w:rPr>
              <w:t xml:space="preserve">в соответствии с решением годового общего собрания акционеров ОАО «Янтарный сказ» за 2006 год (распоряжение Росимущества № 2201-р от 27.06.2007 г.) являлись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бдрахманова Евгения Артемовна</w:t>
            </w:r>
            <w:r>
              <w:rPr>
                <w:bCs/>
                <w:sz w:val="20"/>
                <w:szCs w:val="20"/>
              </w:rPr>
              <w:t xml:space="preserve"> – ведущий специалист-эксперт Управления имущества организаций науки и социальной сферы Росимущест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Чурсанова Юлия Вячеславовна</w:t>
            </w:r>
            <w:r>
              <w:rPr>
                <w:bCs/>
                <w:sz w:val="20"/>
                <w:szCs w:val="20"/>
              </w:rPr>
              <w:t xml:space="preserve"> – заместитель начальника отдела Управления государственного имущества и приватизации Роспечат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жаева Оксана Ивановна</w:t>
            </w:r>
            <w:r>
              <w:rPr>
                <w:bCs/>
                <w:sz w:val="20"/>
                <w:szCs w:val="20"/>
              </w:rPr>
              <w:t xml:space="preserve"> – главный специалист-эксперт Управления финансирования и бухгалтерского учета Роспеча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период с 01.07.2008 г. и до настоящего времени членами ревизионной комиссии Общества </w:t>
            </w:r>
            <w:r>
              <w:rPr>
                <w:sz w:val="20"/>
                <w:szCs w:val="20"/>
              </w:rPr>
              <w:t>в соответствии с решением годового общего собрания акционеров ОАО «Янтарный сказ» за 2007 год (распоряжение Росимущества № 1092-р от 30.06.2008 г.) являютс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гинова Тамара Ивановна</w:t>
            </w:r>
            <w:r>
              <w:rPr>
                <w:bCs/>
                <w:sz w:val="20"/>
                <w:szCs w:val="20"/>
              </w:rPr>
              <w:t xml:space="preserve"> – начальник отдела Управления финансирования и бухгалтерского учета Роспеча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озанов Владислав Владиславович</w:t>
            </w:r>
            <w:r>
              <w:rPr>
                <w:bCs/>
                <w:sz w:val="20"/>
                <w:szCs w:val="20"/>
              </w:rPr>
              <w:t xml:space="preserve"> – специалист-эксперт Управления имущества организаций науки и социальной сферы Росимуще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Оганова Ольга Владимировна</w:t>
            </w:r>
            <w:r>
              <w:rPr>
                <w:bCs/>
                <w:sz w:val="20"/>
                <w:szCs w:val="20"/>
              </w:rPr>
              <w:t xml:space="preserve"> – заместитель начальника отдела Управления финансирования и бухгалтерского учета Роспечати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ожение открытого акционерного общества в отрасл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деятельности общества в соответствующей отрасли, лет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онкуренты общества в данной отрасли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олиграфические предприятия центральной части России, Литвы, Польши  – по изготовлению книжно-журнальной продук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и региональных полиграфических предприятия и типографии Литвы - по печати газет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ее десяти полиграфических предприятий региона, полиграфические предприятия Литвы и Польши, оснащенные в основном современными средствами полиграфии,  – по печати других видов полиграфической продукц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щества на соответствующем сегменте рынка в разрезе всех видов деятельности общества и изменение данного показателя за последние три года, %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зготовлению книжной продукции – менее 0,1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ечати газет – снижение за последние три года с 50 % до менее 5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ечати других видов полиграфической продукции – менее 5 %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 допустимая проектная мощность (натуральный показатель)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млн. л/от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о загрузке проектной мощности, %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 %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ритетные направления деятельности открытого акционерного общест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иоритетных направлений деятельности общества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играфические услуги по изготовлению книжно-журнальной продукц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основные сведения о соответствующих организациях, показатели экономической активности участи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еформировании общества (при наличии)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совета директоров ОАО о результатах развития общест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7 год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08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личественные показ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званий книг (собственные изд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ж, тыс. экз. (собственные изд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в печатных листах-оттисках, млн. л/от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продукции, работ, услуг, тыс. руб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+ 9 (повтор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+ 43 (повтор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0 83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, тыс. руб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 70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тыс. руб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 02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55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чистых активов, тыс. руб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,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еред федеральным бюдже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вексельным обязательства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1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 48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,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федерального бюдж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вексельным обязательства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 5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еречень совершенных обществом в отчетном году крупных сделок, признаваемых в соответствии с Федеральным законом от 26.12.1995 г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о выплате объявленных (начисленных) дивидендов по акциям ОА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аспоряжением Федерального агентства по управлению федеральным имуществом № 1092-р от 30.06.2008 г. принято решение не выплачивать дивиденды по итогам 2007 в связи с тем, что по итогам финансово-хозяйственной деятельности в 2007 году ОАО «Янтарный сказ» получены убыт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дивидендов, перечисленная в федеральный бюджет, тыс. руб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основных факторов риска, связанных с деятельностью ОА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нвестиционных вложениях общества, предполагаемый уровень дохода по которым составляет более 10 % в год с указанием цели и суммы инвестирования, а также источников финансирования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требований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 о неоконченных судебных разбирательствах, в которых общество выступает в качестве истца по иску о взыскании задолженности с указанием общей суммы предъявленных требований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спективы развития ОА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направления развития общества с учетом тенденций рынка и потенциала организации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готовление высококачественной печатной продукции, в первую очередь изобразительной книжной (альбом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эксклюзивных услуг (золочение обреза, кожаный переплет и пр.) по изготовлению высокохудожественной книжной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готовление журнальной продукции рекламного характер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к реализации инвестиционные проекты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В связи с полученными результатами финансово-хозяйственной деятельности за отчетный год, усугубленные экономическим кризисом, перед руководством предприятия стоит задача преодоления кризисной ситуации путем повышения эффективности деятельности предприятия: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) За счет повышения эффективности полиграфического производства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 xml:space="preserve">Для достижения этой цели считаем единственно возможным привлечение крупных финансовых ресурсо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ля обеспечения непрерывной производственной деятельности и  полного технического перевооружения производства, для повышения эффективности использования имеющихся производственных ресурсов, что может быть достигнуто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только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путем привлечения профильного стратегического инвестора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осредством  продажи акций предприятия). 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Cs/>
              </w:rPr>
              <w:t>2) За счет сокращения затрат (ужесточены нормы отходов  бумаги на технологические нужды, предприняты меры по более эффективному размещению производственного оборудования для высвобождения производственных площадей для сдачи их в аренду, оптимизация затрат на оплату труда, снижена численность  управленческого, производственного и обслуживающего персонала).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Cs/>
              </w:rPr>
              <w:t>3) За счет более эффективного использования свободных производственных и офисных помещений. В 2009 году планируется увеличение доходов от сдачи в аренду на 4-5 млн. руб., которые будут направлены на погашение задолженности в бюдж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направления использо-вания чистой прибыли, тыс. руб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выплату дивидендов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бновление материально-техниче-ской базы производственной сферы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резервный фонд на развитие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енеральный директор </w:t>
      </w:r>
    </w:p>
    <w:p>
      <w:pPr>
        <w:pStyle w:val="Normal"/>
        <w:ind w:firstLine="567"/>
        <w:jc w:val="both"/>
        <w:rPr/>
      </w:pPr>
      <w:r>
        <w:rPr/>
        <w:t>ОАО «Янтарный сказ»                                                                       Зубарев А.А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/>
      <w:ind w:firstLine="960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27" w:leader="none"/>
      </w:tabs>
      <w:ind w:firstLine="993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3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ferent@yantskaz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31:00Z</dcterms:created>
  <dc:creator>USER</dc:creator>
  <dc:description/>
  <cp:keywords/>
  <dc:language>en-US</dc:language>
  <cp:lastModifiedBy>N.Mikheychik</cp:lastModifiedBy>
  <cp:lastPrinted>2009-04-02T15:37:00Z</cp:lastPrinted>
  <dcterms:modified xsi:type="dcterms:W3CDTF">2009-04-02T12:39:00Z</dcterms:modified>
  <cp:revision>8</cp:revision>
  <dc:subject/>
  <dc:title>ГОДОВОЙ ОТЧЕТ </dc:title>
</cp:coreProperties>
</file>