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акционерное общество  «Янтарный сказ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Янтарный сказ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г. Калининград, ул. К. Маркса, 1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(4012) 718-62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факс (4012) 718-62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ОАО «Янтарный сказ» сообщает о том, что годовой отчёт общества за 2010 год на годовом общем собрании акционеров </w:t>
      </w:r>
      <w:r>
        <w:rPr>
          <w:b/>
          <w:color w:val="000000"/>
          <w:sz w:val="28"/>
          <w:szCs w:val="28"/>
        </w:rPr>
        <w:t>не утвержден</w:t>
      </w:r>
      <w:r>
        <w:rPr>
          <w:color w:val="000000"/>
          <w:sz w:val="28"/>
          <w:szCs w:val="28"/>
        </w:rPr>
        <w:t xml:space="preserve"> (Распоряжение № 1139-р от 30.06.2011 г., получено Обществом – 21.07.2011г.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Единственным акционером ОАО «Янтарный сказ» является Российская Федерация, причины не утверждения годового отчёта до сведения Общества не доведены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ный директо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АО «Янтарный сказ»                     _________________  Михейчик Н.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Доверенность № № T 24-3 от 17.12.2010 г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56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1-07-22T07:16:00Z</dcterms:modified>
  <cp:revision>5</cp:revision>
  <dc:subject/>
  <dc:title>Открытое  Акционерное общество  «Неманский «Райавтодор»</dc:title>
</cp:coreProperties>
</file>