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Янтарный сказ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Янтарный ска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г. Калининград, ул. К. Маркса, 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2) 718-62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факс (4012) 718-6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Янтарный сказ» сообщает о том, что годовая бухгалтерская отчетность за 2011 год утверждена на годовом общем собрании акционеров (Распоряжение № 1010-р от 29.06.2012 г., получено Обществом – 04.07.2012г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й дирек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АО «Янтарный сказ»                     _________________  Михейчик Н.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4"/>
          <w:szCs w:val="24"/>
        </w:rPr>
        <w:t xml:space="preserve">Доверенность №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24-4 от 25.10.2011 </w:t>
      </w:r>
      <w:r>
        <w:rPr>
          <w:color w:val="000000"/>
          <w:sz w:val="28"/>
          <w:szCs w:val="28"/>
        </w:rPr>
        <w:t>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5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7-04T10:45:00Z</dcterms:modified>
  <cp:revision>2</cp:revision>
  <dc:subject/>
  <dc:title>Открытое  Акционерное общество  «Неманский «Райавтодор»</dc:title>
</cp:coreProperties>
</file>